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  <w:t>на тему: Життя і творчість Григорія Чупринка</w:t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center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rPr>
          <w:sz w:val="68"/>
          <w:lang w:val="uk-UA"/>
        </w:rPr>
      </w:pPr>
      <w:r>
        <w:rPr>
          <w:sz w:val="68"/>
          <w:lang w:val="uk-UA"/>
        </w:rPr>
      </w:r>
    </w:p>
    <w:p>
      <w:pPr>
        <w:pStyle w:val="Normal"/>
        <w:jc w:val="right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Heading2"/>
        <w:rPr>
          <w:sz w:val="38"/>
          <w:lang w:val="uk-UA"/>
        </w:rPr>
      </w:pPr>
      <w:r>
        <w:rPr>
          <w:sz w:val="3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Чупринка Григорій Оврамович народився </w:t>
      </w:r>
      <w:r>
        <w:rPr>
          <w:lang w:val="uk-UA"/>
        </w:rPr>
        <w:t>15 листопада 1879 р. в містечку Гоголеві на Чернігівщині в селянській родині. Навчався в Гоголівській народній школі, в Київській та Лубенські гімназіях. Був ув’язнений за участь в революції 1905 р. З 1910 р. постійно жив у Києві. Застрелений чекістами, які провадили облаву в Броварському лісі, коли вертався в Гоголева до Києва. Це сталося 28 серпня 1921 р. Відтоді виникла фальшива версія про участь Г.Чупринки у Всеукраїнському повстанському комітеті, чого насправді не було.</w:t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  <w:t>О ні, Поет – не гладіатор,</w:t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  <w:t>Що бавить натовп цирковий!</w:t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  <w:t>Поет – пророк, Поет – новатор</w:t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  <w:t>І вільний мучень життьовий.</w:t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  <w:t>В людських ганебних наріканнях</w:t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  <w:t>Огнистим цвітом він цвіте</w:t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  <w:t>І в світових сліпих блуканнях</w:t>
      </w:r>
    </w:p>
    <w:p>
      <w:pPr>
        <w:pStyle w:val="Normal"/>
        <w:spacing w:lineRule="auto" w:line="480"/>
        <w:ind w:firstLine="2268"/>
        <w:rPr>
          <w:lang w:val="uk-UA"/>
        </w:rPr>
      </w:pPr>
      <w:r>
        <w:rPr>
          <w:lang w:val="uk-UA"/>
        </w:rPr>
        <w:t>До правди впевнений іде.</w:t>
      </w:r>
    </w:p>
    <w:p>
      <w:pPr>
        <w:pStyle w:val="Normal"/>
        <w:spacing w:lineRule="auto" w:line="48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567"/>
        <w:jc w:val="both"/>
        <w:rPr>
          <w:lang w:val="uk-UA"/>
        </w:rPr>
      </w:pPr>
      <w:r>
        <w:rPr>
          <w:lang w:val="uk-UA"/>
        </w:rPr>
        <w:t>Г.Чупринка – автор поетичних збірок “Огнецвіт” (1909), “Метеор” (1910), “Ураган” (1910), “Сон-трава” (1911), “Білий гарт” (1911), “Контрасти” (1912), “Поезії: В 3 т.” (1918), поеми “Лицар-Сам” з додатком дев’яти поезій (1913). Його лірика засвідчила підпорядкованість українського слова музичному ритму, силу звукового образу, естетизацію мови, імпресіоністичну настроєність “сяйва мрій”. Вона, як і лірика інших модерністів – М.Вороного, О.Олеся, мала великий вплив на сучасників, розкривала нові можливості української поезії.</w:t>
      </w:r>
    </w:p>
    <w:p>
      <w:pPr>
        <w:pStyle w:val="Normal"/>
        <w:spacing w:lineRule="auto" w:line="48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480"/>
        <w:ind w:firstLine="567"/>
        <w:rPr/>
      </w:pPr>
      <w:r>
        <w:rPr/>
        <w:t>Останній звук моєї ліри…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Останній звук моєї ліри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Не буде криком безпорадним,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Не буде стогоном зневіри,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А гімном радісно-принадним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Того співця, що лине і ирій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Перед морозом повновладним.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Той звук лишить благословіння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Співцям весни, співцям прийдешнім,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Пророкам вільного творіння,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Серцям палким, умам безмежним,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Що власним полум’ям горіння</w:t>
      </w:r>
    </w:p>
    <w:p>
      <w:pPr>
        <w:pStyle w:val="Normal"/>
        <w:spacing w:lineRule="auto" w:line="480"/>
        <w:ind w:firstLine="2268"/>
        <w:jc w:val="both"/>
        <w:rPr>
          <w:lang w:val="uk-UA"/>
        </w:rPr>
      </w:pPr>
      <w:r>
        <w:rPr>
          <w:lang w:val="uk-UA"/>
        </w:rPr>
        <w:t>Освітять путь мерцям тутешнім.</w:t>
      </w:r>
    </w:p>
    <w:p>
      <w:pPr>
        <w:pStyle w:val="Normal"/>
        <w:spacing w:lineRule="auto" w:line="480"/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pacing w:lineRule="auto" w: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1:09:00Z</dcterms:created>
  <dc:creator/>
  <dc:description>www.ukrreferat.com</dc:description>
  <dc:language>en-US</dc:language>
  <cp:lastModifiedBy>Verstka</cp:lastModifiedBy>
  <dcterms:modified xsi:type="dcterms:W3CDTF">2003-11-10T07:29:00Z</dcterms:modified>
  <cp:revision>8</cp:revision>
  <dc:subject/>
  <dc:title/>
</cp:coreProperties>
</file>