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52"/>
          <w:lang w:val="uk-UA"/>
        </w:rPr>
      </w:pPr>
      <w:r>
        <w:rPr>
          <w:b/>
          <w:i/>
          <w:iCs/>
          <w:sz w:val="52"/>
          <w:lang w:val="uk-UA"/>
        </w:rPr>
        <w:t>Життя і творчість Дмитра Чуб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ша людина в Австралії</w:t>
      </w:r>
    </w:p>
    <w:p>
      <w:pPr>
        <w:pStyle w:val="TextBodyIndent"/>
        <w:spacing w:lineRule="auto" w:line="360"/>
        <w:rPr/>
      </w:pPr>
      <w:r>
        <w:rPr/>
        <w:t>Від цього вже немолодого чоловіка йде якась добра і світла сила. Вона до фізичного відчутна, коли слухаєш його спокійні й тихі слова, бачиш ощадливі жести. А ще за всім тим вчуваєш: минуле чоловіка не було аж надто ласкавим до нього — там його підстерігало немало складних випробувань, там переплелися справді нелегкі дороги, що часто випадають на долю тих людей, які не хотіли змиритися з обставинами й не капітулювали перед ними. Це справді рідкісний людський тип, оскільки переважна більшість із нас покірно сприймає все те, що поза нашою волею відбувається з н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Живе він у тих краях, які уявляються нам доволі екзотично: пальми, евкаліпти, кенгуру. Але не тільки цими прикметами характерне його життя в далекій Австралії. Є на тому континенті маленький український острів, без перебільшення можна сказати — створений наполегливими зусиллями таких людей, як цей чоловік. Маю на увазі громаду (а вона — чималенька!) наших земляків, які не тільки не забули рідну мову та культуру, а й з усіх сил плекають їх. Вони організували українські школи, видають українські газети й журнали, проводять літературні свята й вечори. І душею всіх таких справ є він, Дмитро Нитченко, знаний ще в літературі і як Дмитро Чуб (майже п'ять десятиліть тому прибрав собі цей псевдонім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народився Дмитро Чуб у заможній селянській родині на Полтавщині далекого 1905 року. Про своє дитинство, як, зрештою, і про все подальше — доавстралійське — життя, він докладно розповів у дуже цікавій книжці спогадів «Від Зінькова до Мельбурна», що побачила світ в австралійському українському видавництві «Байда». Там же, до речі, опубліковано більшість його книжок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вчався майбутній письменник в індустріально-технічній школі в Зінькові, потім був Краснодарський робітфак, де його оголосили класовим ворогом, і з цим тавром його було виключено (така доля в ті часи характерна для десятків тисяч людей). Він переїхав до Харкова, вступив на мовно-літературний факультет місцевого педінституту. Там прилучився до літературного життя столиці України, знайомиться з відомими письменниками, починає працювати в Державному видавництві. Сторінки спогадів про той період життя рясніють іменами Івана Багряного, Миколи Хвильового, Бориса Антоненка-Давидовича, Остапа Вишні, Майка Йогансена, Григорія Епіка, Олекси Слісаренка, Володимира Сосюри, Юрія Яновського — всіх їх Дмитро Нитченко бачив зблизька й запам'ятав характерні деталі, які допомагають читачеві побачити цих людей справді живи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початком другої світової війни Дмитра Нитченка мобілізують в армію, він потрапляє в полон. Війна закінчується. Письменник разом із сім'єю живе в таборі переселенців у Німеччині, де зібралося чимало українських інтелігентів, які не мають жодного наміру повертатися додому, де лютують репресії. Тут навіть налагоджується культурно-літературне життя. В місті Ульмі діє українська гімназія, в якій викладає і Дмитро Нитченко, відбуваються літературно-мистецькі вечор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49 року письменник разом із сім'єю від'їздить до Австралії. В одному із своїх віршів він так передав тодішній стан душі:</w:t>
      </w:r>
    </w:p>
    <w:p>
      <w:pPr>
        <w:pStyle w:val="Normal"/>
        <w:spacing w:lineRule="auto" w:line="360" w:before="120" w:after="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езнаний світ за обрієм клекоче,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люпоче день об кораблів борти,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 серце б'ється птахом серед ночі: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 край який життя своє нести?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 от у світ біжать в'юнкі дороги,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еть перетнувши прірви і поля,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 ще не раз нас дожене тривога: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вернемо додому звідтіля?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рідний сад почує моє слово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(Там не одна пролинула весна),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яблуко зірву я з яблунь знову,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Що вітами схилились до вікна?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вийду ще з косою я на луки,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и рідне сонце в щоку припече?</w:t>
      </w:r>
    </w:p>
    <w:p>
      <w:pPr>
        <w:pStyle w:val="Normal"/>
        <w:spacing w:lineRule="auto" w:line="36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 серце стогне, плаче від розпуки,</w:t>
      </w:r>
    </w:p>
    <w:p>
      <w:pPr>
        <w:pStyle w:val="Normal"/>
        <w:spacing w:lineRule="auto" w:line="360" w:before="0" w:after="120"/>
        <w:ind w:left="31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оч по виду сльоза й не потече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легко було на перших порах на п'ятому континенті. Треба було щодня думати про хліб насущний, оскільки сім'я, ясна річ, не мала ніяких заощаджень, — Дмитро Нитченко працював тоді у каменоломнях. А у вільний час вивчав англійську мову. І, звичайно ж, не переставав писати. Успадкована ще від діда-прадіда селянська наполегливість та працелюбність допомогли йому вижити в тому світі, вигодувати й вивчити дітей. Незабаром Кенгуралія (так жартома називають тамтешні українці Австралію) стала йому вже не чужиною, а майже рідним краєм. Він тривалий час учителював в українських школах, очолював Українську центральну шкільну раду в Австралії, організував літературно-мистецький клуб імені Василя Симоненка й керував його діяльністю. Нитченко — також член об'єднання українських письменників «Слово» (очолює його австралійську філію), дійсний член Наукового товариства імені Шевченка. Одне слово, громадських обов'язків у нього вистачило б на десятьох. Але така він людина, що просто не може без цього обходитися. Та й у свої, скажемо прямо, вже далеко не молоді літа почувається людиною при здоров'ї і по-молодечи гострому розумі. Про це чи не найкраще свідчить така деталь. Я зустрівся з ним у київському готелі «Дніпро» під час його приїзду до столиці України. Після кількагодинної розповіді про свою життєву одіссею й українську літературу Австралії він почав демонструвати мені комплекс складних фізичних вправ, які він виконує щоденно, підтримуючи «форму». Такі навантаження посильні не кожному з молодик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-під його невтомного пера вийшло чимало книг. А пише він і вірші, й оповідання для дітей, і мемуари, і літературознавчі праці, і підручники, і статті та рецензії — здається, просто немає тих жанрів, у яких би він не працював. З-поміж найпомітніших його книжок треба назвати «Це трапилось в Австралії», «На гадючому острові», «Вовченя», «Стежками пригод», «З новогвінейських вражень», кілька підручників і збірок статей. Є серед них особливо популярна серед юних українських читачів Австралії, Канади, Німеччини й США (вона витримала вже кілька видань). Це — «Живий Шевченко». Вперше свою біографію поета Дмитро Чуб опублікував ще 1947 року. Вона була прихильно прийнята українською емігрантською пресою. Потім з'явилася в англійському перекладі Юрія Ткача (до речі, внука письменника), а також в оригіналі, збагачена новими розділами й матеріалами. Він добре знає праці вітчизняних і зарубіжних шевченкознавців, спогади сучасників Кобзаря і пов'язані з його особою документи. Чи ж треба казати про те, що за цим стоїть багатолітня напружена робота над тем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нижку Дмитра Чуба складає мозаїка епізодів із біографії Тараса Шевченка від днів дитинства й до смерті поета. Кожен із них подано як самостійну документальну новелу. Характерно, що автор ніде не намагається особливо белетризувати події, а викладає їх стисло, постійно підкреслюючи достовірність посилання на джерела. Звичайно ж, тут зібрано не тільки епізоди з побуту. Широко йдеться й про оточення поета, близьких і дорогих йому людей, про радісні й сумні дні Кобзаря. Обрана форма подачі матеріалу дає змогу авторові вільно переходити від побутової подробиці до узагальнення чи навіть гіпотези. Все це робить книгу справді цікавою для чита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тже, праця Дмитра Чуба йде на велику Україну. Письменник мріяв про такий час, вірив у те, що він настане. Привітаймо ж і його, і себе з цією подіє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16"/>
      <w:ind w:right="2400" w:hanging="0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9:59:00Z</dcterms:created>
  <dc:creator>User</dc:creator>
  <dc:description>www.ukrreferat.com</dc:description>
  <dc:language>en-US</dc:language>
  <cp:lastModifiedBy>User</cp:lastModifiedBy>
  <dcterms:modified xsi:type="dcterms:W3CDTF">2002-07-11T10:01:00Z</dcterms:modified>
  <cp:revision>4</cp:revision>
  <dc:subject/>
  <dc:title>Наша людина в Австралії</dc:title>
</cp:coreProperties>
</file>