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0"/>
          <w:lang w:val="uk-UA"/>
        </w:rPr>
      </w:pPr>
      <w:r>
        <w:rPr>
          <w:rFonts w:cs="Arial" w:ascii="Arial" w:hAnsi="Arial"/>
          <w:i/>
          <w:iCs/>
          <w:sz w:val="40"/>
          <w:lang w:val="uk-UA"/>
        </w:rPr>
        <w:t>на тему:</w:t>
      </w:r>
    </w:p>
    <w:p>
      <w:pPr>
        <w:pStyle w:val="TextBody"/>
        <w:rPr/>
      </w:pPr>
      <w:r>
        <w:rPr/>
        <w:t>“</w:t>
      </w:r>
      <w:r>
        <w:rPr/>
        <w:t xml:space="preserve">Життєвий і творчий шлях </w:t>
      </w:r>
    </w:p>
    <w:p>
      <w:pPr>
        <w:pStyle w:val="TextBody"/>
        <w:rPr/>
      </w:pPr>
      <w:r>
        <w:rPr/>
        <w:t>Нестора Чира”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6480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spacing w:lineRule="auto" w:line="360"/>
        <w:ind w:left="6480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spacing w:lineRule="auto" w:line="360"/>
        <w:ind w:left="6480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spacing w:lineRule="auto" w:line="360"/>
        <w:ind w:left="6480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 зважаючи на болісно швидку проминальність часу, чи не кожним нервом відчуваючи її шалений темп у різнобійному ритмі життя, — поет напружує силу волі: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iCs/>
          <w:sz w:val="28"/>
          <w:szCs w:val="20"/>
          <w:lang w:val="en-US"/>
        </w:rPr>
      </w:pPr>
      <w:r>
        <w:rPr>
          <w:i/>
          <w:iCs/>
          <w:sz w:val="28"/>
          <w:szCs w:val="20"/>
          <w:lang w:val="uk-UA"/>
        </w:rPr>
        <w:t xml:space="preserve">Тому твори себе сьогодні подихом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lang w:val="en-US"/>
        </w:rPr>
      </w:pPr>
      <w:r>
        <w:rPr>
          <w:i/>
          <w:iCs/>
          <w:sz w:val="28"/>
          <w:szCs w:val="20"/>
          <w:lang w:val="uk-UA"/>
        </w:rPr>
        <w:t>Люби Вкраїну ту, що нині 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лід особливо відзначити, що у творах Нестора Чира сильно відчутний духовний стрижень. Він виструнчується, розпрямля</w:t>
        <w:softHyphen/>
        <w:t>ється із самого дна таїни і глибини внутрішнього світу, виступає як потужна складова поетового художнього мислення.</w:t>
      </w:r>
    </w:p>
    <w:p>
      <w:pPr>
        <w:pStyle w:val="TextBodyIndent"/>
        <w:rPr/>
      </w:pPr>
      <w:r>
        <w:rPr/>
        <w:t>І хоча Нестор Чир на своєму життєвому полі віддалився далеко від в'юнистих стежок дитинства, навіть свою першу поетичну книжку назвав справді метафорично — "Пізнє яблуко мого саду", зливаючи ознаки явищ у яскравий образ із виразним підтекстом, і зрілої, сказати б, осінньої сповіді у віршах не бракує, але, відсвіжуючи свої "Долоні в крапельках дощу" (таку назву дав своїй другій збірці поезій), поет сповнений внутрішньої сили, наснаги, прагнення до життя під "дзвони надій...". Тож у "Філо</w:t>
        <w:softHyphen/>
        <w:t>софському сонеті" не лише зберігає творчий оптимізм, а й піднесено виражає віру в свої майбутні плодотворні часи, у художні здобут</w:t>
        <w:softHyphen/>
        <w:t>ки: "Бо ще могутній .крил моїх розмах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стор Чир відкрився читачам як прозаїк, нарисовець-документаліст, публіцист (а своїм краянам загалом — як сумлінний і наполегливий виконавець найрізноманітніших звернень виборців, адже важко повірити: Нестор Чир — депутат обласної ради пер</w:t>
        <w:softHyphen/>
        <w:t>шого, другого, третього і четвертого демократичних скликань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се ж визначальним жанром для його невтомного пера у безмежному видноколі творення слова є поезія. Вона дає змогу лаконічно розкривати себе, свої естетичні уподобання, пристрасть інтимних почувань, нерозривність минулого й сучасного, а головне - не забувати давнину, художньо осмислювати становище теперішнє, нераз маловтішне, соціально складне, духовно збіднене: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Той кепкує з матері або поколінь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Той наводить, тішачись, на сусіда тінь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Тому не до роздумів — серцем він зачах...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Хто ж тримати воленьку буде на плечах?</w:t>
      </w:r>
    </w:p>
    <w:p>
      <w:pPr>
        <w:pStyle w:val="TextBodyIndent"/>
        <w:rPr/>
      </w:pPr>
      <w:r>
        <w:rPr/>
        <w:t>У сонетах "Молитва", скажімо, один лише терцет передає сконденсоване благання, яке містить у собі і відгомін колишніх трагічних моментів у долі народу, і моління про недопустимість повторення подібних ситуацій на нинішньому етапі нашого історичного розвитку: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Лиш ворогам Вкраїни не віддай,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Її пісні, красу і небокрай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Не дай промарнувати і пропи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раз із ініціативи, старань Нестора Чира було приведено в стан цілковитої готовності художні здобутки літстудійців, а також залагоджено справу щодо добродійної фінансової підтримки, — і в результаті побачив світ альманах (уже другий) творів учасників літстудії "Бистрінь" під оригінальною назвою "Купальська злива"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0"/>
          <w:lang w:val="uk-UA"/>
        </w:rPr>
        <w:t xml:space="preserve"> </w:t>
      </w:r>
      <w:r>
        <w:rPr>
          <w:b/>
          <w:bCs/>
          <w:sz w:val="28"/>
          <w:szCs w:val="20"/>
          <w:lang w:val="uk-UA"/>
        </w:rPr>
        <w:t>Використана література</w:t>
      </w:r>
      <w:r>
        <w:rPr>
          <w:sz w:val="28"/>
          <w:szCs w:val="20"/>
          <w:lang w:val="uk-UA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льманах творів літературної студії “Бистрінь” Надвірнянщини. “Купальська злива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Газета “Народна Воля” № 89 2002 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Літературний альманах літстудії “Бистрінь”. Надвірнянщини “Жниво на стерні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Літературна енциклопедія.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22:00Z</dcterms:created>
  <dc:creator/>
  <dc:description>www.ukrreferat.com</dc:description>
  <dc:language>en-US</dc:language>
  <cp:lastModifiedBy>Zan</cp:lastModifiedBy>
  <dcterms:modified xsi:type="dcterms:W3CDTF">2004-07-28T10:29:00Z</dcterms:modified>
  <cp:revision>22</cp:revision>
  <dc:subject/>
  <dc:title/>
</cp:coreProperties>
</file>