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ascii="Times New Roman" w:hAnsi="Times New Roman" w:cs="Times New Roman"/>
          <w:bCs w:val="false"/>
          <w:color w:val="000000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  <w:t xml:space="preserve">Марко  Черемшина, </w:t>
      </w:r>
    </w:p>
    <w:p>
      <w:pPr>
        <w:pStyle w:val="Normal"/>
        <w:shd w:fill="FFFFFF" w:val="clear"/>
        <w:spacing w:lineRule="auto" w:line="360"/>
        <w:ind w:left="57" w:right="57" w:firstLine="709"/>
        <w:jc w:val="center"/>
        <w:rPr>
          <w:rFonts w:cs="Times New Roman"/>
          <w:bCs w:val="false"/>
          <w:sz w:val="60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60"/>
          <w:szCs w:val="28"/>
        </w:rPr>
        <w:t>життя і творчий шлях</w:t>
      </w:r>
      <w:r>
        <w:br w:type="page"/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идатний український письменник-демократ і культурно-громадський діяч Марко Черемшина увійшов в історію української літератури як талановитий майстер слова, співець знедоленої Гуцульщини. Його самобутня твор</w:t>
        <w:softHyphen/>
        <w:t xml:space="preserve">чість всебічно відбиває тяжке життя українського трудового люду колишньої Буковини й Галичини в умовах буржуазно-поміщицького ладу цісарської Австро-Угорщини і панської Польщі. Письменник належав до того кола прогресивних письменників кінц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— почат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, на яке вирішальний вплив мала могутня творча індивідуальність Івана Франка і його революцій</w:t>
        <w:softHyphen/>
        <w:t>но-демократичні ідеї. Соратниками і побратимами Марка Черемшини по перу були Василь Стефаник і Лесь Мартович, Осип Маковей і Ольга Кобилянська, Михайло Яцків і Стефан Ковалів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хідноукраїнські землі перебували в той час під гнітом цісарської Австро-Угорщини. Трудящі маси краю вели вперту і тривалу боротьбу за своє соціальне і національне визволення, за вільний культурний розвиток. Передові, демократично настроєні письменники Галичини й Буковини, йдучи за І. Франком, орієнтувалися на культуру й літературу всього україн</w:t>
        <w:softHyphen/>
        <w:t>ського народу, насамперед на творчість Тараса Шевченка. Такі з них, як Василь Стефаник, Лесь Мартович і Марко Черемшина, що склали так звану «покутську трійцю», вже на початку своєї творчої біографії зайняли помітне місце в загальноукраїнському літературному процесі. Цьому сприяла їхня виразна письменницька індивідуальність, яскраве літе</w:t>
        <w:softHyphen/>
        <w:t xml:space="preserve">ратурне обдарування. І.Франко у статті «З останніх десятиліт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.» писав: «Наша проза під пером Кобилянської, Стефаника, Черемшини, Яцківа набрала поетичного лету, мелодійності, ніжності, грації та різнородності...»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ибокий і всесторонній знавець селянського життя і побуту Марко Черемшина показав у своїх творах колоритну панораму життя гуцульського села впродовж понад чверті століття. Спостережливе око письменника-демократа і народолюбця пильно стежило за всіма соціальними змінами, що відбувалися в житті селян і вели від .покори до активного соціального протест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здійснив творчий подвиг, написав головну книгу свого життя, у якій з великою художньою силою показано три етапи повільного вмирання гуцульського села: в «Карбах» воно задихається в лабетах злиднів, безземелля, марновірства, темноти, соціального гніту, в циклі «Село за війни» — воно «вигибає» під пострілами обох воюючих армій, не раз ілюструючи відомі слова В. І. Леніна, що імперіалістична війна «це — найреакційніша війна, війна сучасних рабовласників за збереження і зміцнення капіталістичного рабства», у «Верховині» його прибирають до рук нові пани і орендарі, ласі до чужого шматка, руйнуючи його матеріально і мо</w:t>
        <w:softHyphen/>
        <w:t>рально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іжість таланту Марка Черемшини, його неповторна і наскрізь оригінальна мистецька палітра, самобутнє поетичне світобачення — все це забезпечило його творчості почесне місце в українській дожовтневій прозі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(Іван Юрійович Семанюк) народився 13 червня 1874 р. в с. Кобаках Крсівського повіту в селянській родині. Батько Марка Черемшини Юрій Семанюк хоч і належав до бідних селян, але як для свого становища був людиною освіченою, дружив з Юрієм Федьковичем, мав дома чималу бібліотеку, любив співати, малюват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тячі літа майбутнього письменника пройшли у діда по матері Дмитра Олексюка. Пізніше у автобіографічній новелі «Карби» Марко Черемшина зворушливо розповість про свої дитячі враження і переживання, про ті картини, які він виніс із гостинної дідової хати. Після закінчення сільської початкової школи у 1889 р. батько віддав сина до коломийської польської гімназії, де він, як і інші селянські діти, пройшов сувору життєву школу. Поетична картина розлуки з селом, мрії батьків і дітей про навчання, про кращу долю відтворені пізніше у «згадці», присвяченій пам'яті батька, «Бо як дим підоймається». Синова наука дорого обходилася батькам. Щоб його утримувати в гімназії, вони щороку продавали по моргові поля. Юнак зазнав різних принижень, поки не скинув селянський одяг і не вбрався у міську одежу, поки не опанував добре польську мову. Невдовзі Іван Семанюк став одним з перших учнів гімназії. Не задовольняючись програ</w:t>
        <w:softHyphen/>
        <w:t>мою, він пильно зайнявся самоосвітою, читав книжки з бібліотеки, яку таємно збирали гімназисти. Це були переважно твори українських, росій</w:t>
        <w:softHyphen/>
        <w:t>ських і польських письменників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У гімназії,— писав письменник у «Автобіографії»,— зазнакомився я з цілою нашою літературою від договорів з греками та Даниїла Заточника до Франка і Чайченка. Дуже велике враження робили тоді на мене Шевченко, Франко і думи та народні пісні у збірнику Головацького. Кромі того, я захоплювався дуже Гомером, Шекспіром, Словацьким, Шіллером і Гоголем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тарших класах гімназії Марко Черемшина розпочав свою літературну діяльність. Влітку 1895 р. він написав драму «Несамовиті» і надіслав її на конкурс, оголошений львівським журналом «Зоря». У драмі показано життя сільської молоді, яка боролася з соціальною несправедливістю,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рявою і забобонністю селян. Хоч драма й була оцінена рецензентом позитивно, вона ні в друк, ні на сцену не потрапила, текст її загубився. Збереглися лише два уривки чорнового автографа — початок першої і п'ята ді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очатку квітня 1896 р. в чернівецькій українській газеті «Буковина», яку редагував відомий письменник, критик і публіцист О. Маковей, надруковано перше оповідання І. Семанюка «Керманич» під літературним ім'ям «Марко Черемшина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ісля закінчення гімназії Марко Черемшина восени 1896 р. виїжджає до Відня, щоб продовжити навчання в університеті. Він мав намір вступити на медичний факультет, але там була дуже висока плата за навчання, тому записався на юридичний, де плата була найнижчою. Пізніше в «Автобіогра</w:t>
        <w:softHyphen/>
        <w:t>фії» Черемшина писав: «Права учився я у Відні для хліба, а більше займався літературою та просвітою», «зачитувався в красному письменстві німецькому та російському...» У Відні Марко Черемшина, крім навчання, займається культурно-громадською роботою, стає членом земляцьких студентських товариств «Січ», «Товариство студентів з Росії», робітничого товариства «Поступ». Ці товариства влаштовували літературні вечори, дискусії, відзначали пам'ятні літературні дати. Під впливом новітньої європейської модерністської літератури він пише свій «ескіз з великоміського життя» «Нечаянна смерть», створює цикл поезій у прозі «Листки». Старші товариші по перу О. Маковей і І. Франко доброзичливою критикою і дружніми порадами допомогли молодому письменникові вийти з манівців модернізму і повер</w:t>
        <w:softHyphen/>
        <w:t>нутися до зображення народного життя. У травневій книзі «Літературно-наукового вісника» за 1899 р., редагованого І. Франком, було надруковано два «образки з гуцульського життя» — «Святий Николай у гарті» і «Хіба даруймо воду», які засвідчили появу нового письменника-реаліста. Протягом 1900 і 1901 рр. у львівському «Літературно-науковому віснику» і черніве</w:t>
        <w:softHyphen/>
        <w:t>цькій «Буковині» надруковано ще ряд оповідань, які склали першу книгу письменника «Карби. Новели з гуцульського життя», видану у 1901 р. заходами студентського товариства «Молода Україна». Ця невеличка книжечка одразу поставила Марка Черемшину на одне з чільних місць серед україн</w:t>
        <w:softHyphen/>
        <w:t xml:space="preserve">ських новелістів почат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ісля виходу «Карбів» у літературній творчості Марка Черемшини настала тривала перерва. 1901 р. він закінчив навчання в університеті, та лише у 1906 р. одержав диплом. Фахова практика у Відні не давала йому задоволення, тому Марко Черемшина з жовтня 1906 р. перебрався до містечка Ділятина, де працював адвокатом шість років. У 1912 р. він відкрив власну адвокатську канцелярію в м. Снятині і тут залишився до кінця життя, захищаючи селян від австро-цісарської і польсько-шляхет</w:t>
        <w:softHyphen/>
        <w:t>ської сваволі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ружина письменника згадує, що в ці роки «на його письмовому столі поруч з суворими і стислими кодексами і різними юридичними книгами були чернетки, замітки до майбутніх творів. Він завжди був у творчому настрої. В адвокатській канцелярії Черемшині набігала не одна тема, не один сюжет викреслювався в його уяві. Серед паперів були плани новел, матеріали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яких брав письменник з судової практики. Однак основний професійний обов'язок відсував творчі задуми на другий план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початку першої світової війни Марко Черемшина разом з дружиною виїхав до батьків у село Кобаки, яке опинилося у зоні воєнних дій. Він був свідком жахливих картин воєнного лихоліття, від якого страждали насам</w:t>
        <w:softHyphen/>
        <w:t>перед прості люди, убогі гуцули. З листопада 1914 р. до січня 1915 р. письмен</w:t>
        <w:softHyphen/>
        <w:t xml:space="preserve">ник вів щоденник, у якому занотовував свої враження від воєнних подій. «В Ілінцях дуже позбиткували людей» (10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914), «...повели гуцулів, 20 жінок і дівок..., а село їм спалили. Нагайками їх били, аж кров йшла» (20. ХІІ 1914), «В Рожнові тиф ґрасує» (23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, «...наші (тобто австро-угорські солдати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ближаються, але дуже хлопів вішають» (25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, «В Дехтинці... багато хлопів повітано» (6. І 1915), «На Буковині страшно вішали.., а ще били страшно» (9. І 1915)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не міг лишитися байдужим до страхіть злочинної війни, у нього виникає задум цілої книги оповідань «Село за війни». У цей час він працював над новелами «Село вигибає», «Зрадник», «Село потерпає» та іншими. Сюжети для своїх творів письменник брав безпосередньо з житт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 травні 1915 р. Марко Черемшина повернувся до Снятина, де продовжував громадську і письменницьку робот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ісля закінчення імперіалістичної війни і розпаду Австро-Угорщини західноукраїнські землі загарбала панська Польща. Буржуазна влада почала переслідувати прогресивні сили краю, які під впливом перемоги Великої Жовтневої соціалістичної революції піднялися на боротьбу за соціальне і національне визволення, за возз'єднання з Радянською Украї</w:t>
        <w:softHyphen/>
        <w:t>ною. Марко Черемшина знову відкрив адвокатську канцелярію у Снятині, де, як писав у «Автобіографії» «заступав мужиків перед судом та різними властями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исьменник налагоджує зв'язки з Радянською Україною, посилає свої нові твори в київські та харківські журнали. У 1925 р. у Києві вийшла книжка новел Марка Черемшини «Село вигибає», до якої ввійшли новели із збірки «Карби», а також нові оповідання і переклади. Окрилений цим успіхом, письменник активно займається літературною творчістю, готує нову книжку. Раптова смерть 25 квітня 1927 р. обірвала всі його творчі плани. Нові дві збірки оповідань — «Село вигибає. Вибрані оповідання. Кн. 1» і «Верховина. Вибрані оповідання. Кн. 2» вийшли у видавництві «Книгоспілка» 1929 р. уже посмертно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добре знав українську літературу. В його особистій бібліотеці були зібрані майже всі кращі твори української дожовтневої літератури. З російської літератури його улюбленими письменниками були Пушкін, Гоголь, Кольцов, Лєрмонтов, Чернишевський, Салтиков-Щедрін, Тургенєв, Толстой, Достоєвський, Успенський, Короленко, Горький. Бібліотеку заповнювали книги польських, болгарських, західноєвропейських письменників, які він читав в оригіналі, вільно володіючи основними європейськими і слов'янськими мовам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— один з найбільш «фольклорних» українських письменників. Усна народна поезія — відчутний складник його оригінальної літературної творчості. Вона присутня і в виборі сюжетів, і в композиції, і в змалюванні образів, і в мовностилістичних засобах кожного твору, і в інто</w:t>
        <w:softHyphen/>
        <w:t>нації розповіді. Народні пісні, голосіння, казки, оповідання, прислів'я і при</w:t>
        <w:softHyphen/>
        <w:t>казки, народне образне слово, вплетені в авторський текст, сприймаються як невіддільна його частина. У «Автобіографії» Марко Черемшина зазна</w:t>
        <w:softHyphen/>
        <w:t>чав: «Етнографічних матеріалів я не збирав, бо сам був тим матеріалом, пересякнувши наскрізь народними піснями та казками із самого малку. Я виріс серед співанок, та казок, та сопілок, вдихав їх в себе і віддихав ними». Отже, художнє світобачення і світосприймання письменника було глибоко народним, йшло від народних джерел. Трагізм народного життя у конкретно-історичних обставинах того часу, узагальнений в усній літературі народу, знайшов своє відображення у трагічних образах і життєвих колізіях опові</w:t>
        <w:softHyphen/>
        <w:t>дань, малих фейлетонів, новел, образків і ескізів Марка Черемшини. Це не декоративне оздоблення, не зовнішнє запозичення фольклорного матеріалу, а органічне злиття з ним. Літературно-фольклорний симбіоз — характерна риса самобутнього таланту Марка Черемшини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був свідомий свого громадянського покликання і письменницького обов'язку. Якщо перші написані ним твори були на теми «з великоміського життя», про «ледові квіти» і «заморожені фіалки», то дуже скоро він зрозумів своє покликання, раз і назавжди визначив напрям своєї творчості, присвятивши її життю того середовища, в якому народився, серед якого жив і яке найкраще знав. Як і В. Стефаник, він став «поетом мужиць</w:t>
        <w:softHyphen/>
        <w:t>кої розпуки», не шукав на селі ні етнографічної екзотики, ні поетичної ідилії, а сприймав його таким, яким воно було,— темним, забобонним, убогим, знедоленим, прибитим віками безпросвітньої нужди і зневаги, що не бачило ніякого виходу із своєї приреченості. Основа творчості Марка Черемшини глибоко соціальна. На самому початку своєї літературної діяльності молодий письменник висловив своє ставлення до села і його соціальних контрастів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, як і його літературні побратими Василь Стефаник і Лесь Мартович, бачив безвихідне становище мужика. Пізніше, уже доско</w:t>
        <w:softHyphen/>
        <w:t xml:space="preserve">нало знаючи соціальну анатомію гуцульського села і показавши весь трагізм його життя протягом першої чверт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., Марко Черемшина з гірким болем відзначав: «Серед мужиків усього світу наш мужик у найгіршім положенню, з якого не може знайти виходу. Злягає на нього щораз то інша і щораз то лютіша форма кріпацтва, поневолення і голоду і давить його, як скала. І ніхто його не шкодує, ніхто йому не помагає, а навпаки: кожний його використовує («Стефаникові мужики»)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ння творчість Марка Черемшини сильна показом темних сторін селянського життя. Як письменник-демократ він співчував долі своїх героїв, від</w:t>
        <w:softHyphen/>
        <w:t>давав їм усю любов свого серця, палко бажав поліпшити їхнє житт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ворчість Марка Черемшини привернула увагу критики. І. Франко у статті «З останніх десятиліт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.» одразу визнав талант молодого про</w:t>
        <w:softHyphen/>
        <w:t>заїка і зарахував його до «різнобарвної китиці індивідуальностей» в укра</w:t>
        <w:softHyphen/>
        <w:t xml:space="preserve">їнській літературі початк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 А Леся Українка назвала Марка Черем</w:t>
        <w:softHyphen/>
        <w:t>шину «цікавим і оригінальним талантом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ісля тривалої перерви, на початку імперіалістичної війни, Марко Черемшина знову повернувся до літературної творчості. Основною темою його нових оповідань стає «село за війни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арко Черемшина не був письменником-моралістом, він визнавав, що «казаня ні сам не люблю, ні другому вертіти ухо науками не вакаюся» («Своя наука»). У своїх творах він оспівав чистоту взаємних людських почуттів, вірну любов гуцулів, їх палкий темперамент, серед чорних буднів важкого побуту знаходив світлу поезію чистого кохання. 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ко Черемшина виступав також з рецензіями, літературно-критичними статтями, спогадами, підтримував прогресивні тенденції літературного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озвитку. Надзвичайно високо цінував він творчість Т. Шевченка і І. Франка. Добрим словом згадував він про Ю. Федьковича, записавши від свого бать</w:t>
        <w:softHyphen/>
        <w:t>ка спогади про «буковинського соловія» («Спомини Семанюка про Федько</w:t>
        <w:softHyphen/>
        <w:t>вича»). Найбільше уваги приділив Марко Черемшина своєму побратиму В. Стефанику, присвятивши йому кілька художніх творів і літературно-критичних статей («Добрий вечір, пане-брате...», «Желання», «Його кров», «Під осінь», «Стефаникові мужики»), у яких з любов'ю і натхненням говорив про творчість цього незрівнянного майстра новели, «поета мужицькі розпу</w:t>
        <w:softHyphen/>
        <w:t>ки», який «приріс до села серцем і душею». Перед ним селяни «всі свої рани розкривають, ввесь свій біль на сонце видобувають, всю тугу ріками розли</w:t>
        <w:softHyphen/>
        <w:t xml:space="preserve">вають, всю свою розпуку чорними хмарами розкладають». Марко Черемши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бачи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 Стефаникові насамперед народного письменника, що сам вийшов з народних низів і зумів народний біль перенести на папір, видобути з свого серця «слова, гей зорі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дин з дослідників життєвого і творчого шляху письменника О. Засенко справедливо відзначає, що творчість Марка Черемшини «вві</w:t>
        <w:softHyphen/>
        <w:t>брала в себе нев'янучу красу й привабливість того краю, який породив письменника-народолюбця і надихав його високопоетичне слово. У кожній новелі Марка Черемшини так чи інакше відбився духовний світ його земляків гуцулів-верховинців, їх уявлення про природу й суспільство, про добрі й злі сили, їх віковічні прагнення до вільного, щасливого життя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Широке всенародне відзначення 100-річчя з дня народження Марка Черемшини у 1974 р. ще раз засвідчило любов до нього народу, невмирущість його творчост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 Дата ця відзначалася згідно з ухвалою ЮНЕСКО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дянський народ глибоко шанує пам'ять видатного письменника-демократа. З 1949 р. в м. Снятині працює літературно-меморіальний музей письменника. Реставровано і відкрито як музей рідну хату Марка Черем</w:t>
        <w:softHyphen/>
        <w:t>шини в с. Кобаках. Там же споруджено пам'ятник співцеві Гуцульщини, а в Снятині відкрито пам'ятник-погруддя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 сучасних умов невпізнанно змінилася Гуцульщина, ставши краєм матеріального достатку і високої культури. Навколо рідного села письмен</w:t>
        <w:softHyphen/>
        <w:t>ника розкинулись поля колгоспу імені Шевченка. «Село розквітає» — так говорять земляки Марка Черемшини про своє село, перефразовуючи колиш</w:t>
        <w:softHyphen/>
        <w:t>ній його крик душі «Село вигибає». Високоталановита і глибоко демократич</w:t>
        <w:softHyphen/>
        <w:t>на за своїм ідейним змістом творчість Марка Черемшини нині стала над</w:t>
        <w:softHyphen/>
        <w:t>банням всього багатонаціонального радянського народу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вори письменника видаються нині величезними тиражами, їх перекладено на російську, болгарську, польську, чеську, угорську, німецьку, ру</w:t>
        <w:softHyphen/>
        <w:t>мунську, сербо-хорватську, словенську, іспанську та інші мови світу. Перекладач творів Марка Черемшини на болгарську мову Петко Атанасов писав: «У скарбниці національної та світової літератури залишаються лише справді самобутні таланти, які зуміли своєрідно передати минуле й сучасне свого народу, його мрії та сподівання. Таким, безперечно, оригінальним майстром українського слова, тонким художником прекрасної Гуцульщини з її незрівнянною гірською красою був і Марко Черемшина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ін був також гуманістом, який щиро любив своїх знедолених земляків, людей з великим серцем, які вміли по-справжньому любити своїх друзів і ненавидіти ворогів. За це шанують Марка Черемшину не лише на Україні. Перед ним з пошаною схиляються зарубіжні читачі».</w:t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Художні здобутки прози Марка Черемшини щедро використовують українські радянські письменники, освоюючи її високу поетичність, тонкий ліризм, самобутню образність, разюче вміння заглибитися у внутрішній світ простої людини, показати її великою і чистою в усіх помислах і ділах, у єдності з дивосвітом природи. </w:t>
      </w:r>
    </w:p>
    <w:p>
      <w:pPr>
        <w:pStyle w:val="Normal"/>
        <w:spacing w:lineRule="auto" w:line="360"/>
        <w:ind w:left="57" w:right="57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6:36:00Z</dcterms:created>
  <dc:creator/>
  <dc:description>www.ukrreferat.com</dc:description>
  <dc:language>en-US</dc:language>
  <cp:lastModifiedBy>User</cp:lastModifiedBy>
  <dcterms:modified xsi:type="dcterms:W3CDTF">2002-07-26T08:36:00Z</dcterms:modified>
  <cp:revision>4</cp:revision>
  <dc:subject/>
  <dc:title/>
</cp:coreProperties>
</file>