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  <w:t>Реферат на тему:</w:t>
      </w:r>
    </w:p>
    <w:p>
      <w:pPr>
        <w:pStyle w:val="Normal"/>
        <w:ind w:hanging="0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  <w:t>Життя і творчість Віктора Близнеця</w:t>
      </w:r>
    </w:p>
    <w:p>
      <w:pPr>
        <w:pStyle w:val="Normal"/>
        <w:ind w:hanging="0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  <w:t>(1933 — 1981)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іктор Близнець народився в селі Володимирівці на Кіровоградщині 10 квітня 1933</w:t>
      </w:r>
      <w:r>
        <w:rPr>
          <w:sz w:val="28"/>
          <w:lang w:val="ru-RU"/>
        </w:rPr>
        <w:t>р. У</w:t>
      </w:r>
      <w:r>
        <w:rPr>
          <w:sz w:val="28"/>
        </w:rPr>
        <w:t xml:space="preserve"> 1957</w:t>
      </w:r>
      <w:r>
        <w:rPr>
          <w:sz w:val="28"/>
          <w:lang w:val="en-US"/>
        </w:rPr>
        <w:t>p</w:t>
      </w:r>
      <w:r>
        <w:rPr>
          <w:sz w:val="28"/>
          <w:lang w:val="ru-RU"/>
        </w:rPr>
        <w:t>.</w:t>
      </w:r>
      <w:r>
        <w:rPr>
          <w:sz w:val="28"/>
        </w:rPr>
        <w:t xml:space="preserve"> закінчив факультет журналістики Київського університету. Публікуватися почав 1959</w:t>
      </w:r>
      <w:r>
        <w:rPr>
          <w:sz w:val="28"/>
          <w:lang w:val="en-US"/>
        </w:rPr>
        <w:t>p</w:t>
      </w:r>
      <w:r>
        <w:rPr>
          <w:sz w:val="28"/>
          <w:lang w:val="ru-RU"/>
        </w:rPr>
        <w:t xml:space="preserve">., </w:t>
      </w:r>
      <w:r>
        <w:rPr>
          <w:sz w:val="28"/>
        </w:rPr>
        <w:t>а перша книжка оповідань «Ойойкове гніздо» вийшла 1963</w:t>
      </w:r>
      <w:r>
        <w:rPr>
          <w:sz w:val="28"/>
          <w:lang w:val="en-US"/>
        </w:rPr>
        <w:t>p</w:t>
      </w:r>
      <w:r>
        <w:rPr>
          <w:sz w:val="28"/>
          <w:lang w:val="ru-RU"/>
        </w:rPr>
        <w:t xml:space="preserve">. </w:t>
      </w:r>
      <w:r>
        <w:rPr>
          <w:sz w:val="28"/>
        </w:rPr>
        <w:t>Більшість написаних книжок — для дітей. Переказав з давньоруської мови для юного читача «Повість минулих літ» (1980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. Близнець був дитячим письменником за природою свого таланту: він умів розглядати проблему «від початку», звертатися до найпершого значення слова й метафори, відкривати нове в давно знайомому. Звідси й закономірний інтерес до історії народу в таких творах, як «Паруси над степом» (1965), «Древляни» (1968), «Підземні барикади» (1977), «Вибух» (1980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968-й рік, коли вийшли друком «Древляни», — це час перелому в бік догматизму й стагнації у всіх сферах життя, розгортання масштабної боротьби проти національної інтелігенції, проти всіх виявів національної свідомості народу. Сама назва твору свідчила про спробу автора протистояти цій політиці. Персонажі твору, в якому чимало автобіографічного, — предки оповідача, кілька поколінь поліщуків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А вже наступна книжка В. Близнеця — повість «Звук павутинки» (1970) змусила критику говорити про автора як про одного з найяскравіших дитячих письменників Україн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Герой повісті Льонька, навколишній світ якого населений незвичайними звуками, явищами, істотами: він бачить срібного чоловічка, який не боїться Сопухи, він чує звук павутинки, він дружить, як із живим, із собакою </w:t>
      </w:r>
      <w:r>
        <w:rPr>
          <w:sz w:val="28"/>
          <w:lang w:val="ru-RU"/>
        </w:rPr>
        <w:t>Рексом,</w:t>
      </w:r>
      <w:r>
        <w:rPr>
          <w:sz w:val="28"/>
        </w:rPr>
        <w:t xml:space="preserve"> що його давно вбив сусід Глипа. Розкриваючи язичницьке світобачення дитини, письменник проникає в таїну світової гармонії, в якій існує Льоньк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е втратив дитячої здатності бачити й розуміти цей світ і Льоньчин дорослий приятель Адаменко, або Адам. Смерть Адама (його вбиває променева хвороба) — як наслідок (чи кара) за досліди й створення «атомного сонця» — для Льоньки не лише страшна трагедія, а й урок спокути, прозріння, самозреченн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У написаній невдовзі повісті «Мовчун» (1972) автор пішов зовсім іншим шляхом, хоч і в ній відчувався полемічний потенціал, світоглядне протистояння системі. Це твір суто реалістичний. Дія відбувається в роки війни. Головний герой — підліток Сашко, батько якого на фронті, а сам він із матір'ю — на окупованій території. Сашкова мати зраджує батька з гультіпакою Гринею, і син відчуває докори сумління, щось на зразок співучасті, власної вин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Образом мовчуна Сашка В. Близнець започаткував в українській літературі традицію, що продовжилася хоч і в небагатьох, але надзвичайно вартісних творах, де діють маленькі герої, які передчасно дорослішають через воєнне лихоліття. Втрачаючи, по суті, дитинство, вони зберігають найдорожчу якість душі — гідність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исьменник прагнув говорити про те, що в суспільній свідомості свої позиції втрачало. А що це був свідомий підхід — свідчить повість</w:t>
      </w:r>
      <w:r>
        <w:rPr>
          <w:sz w:val="28"/>
          <w:lang w:val="ru-RU"/>
        </w:rPr>
        <w:t xml:space="preserve"> «Женя</w:t>
      </w:r>
      <w:r>
        <w:rPr>
          <w:sz w:val="28"/>
        </w:rPr>
        <w:t xml:space="preserve"> і Синько» (1974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Звичайна київська п'ятикласниця</w:t>
      </w:r>
      <w:r>
        <w:rPr>
          <w:sz w:val="28"/>
          <w:lang w:val="ru-RU"/>
        </w:rPr>
        <w:t xml:space="preserve"> Женя</w:t>
      </w:r>
      <w:r>
        <w:rPr>
          <w:sz w:val="28"/>
        </w:rPr>
        <w:t xml:space="preserve"> знаходить у підвалі будинку маленького кумедного чортика Синька і забирає його, хворого, додому. Дружба ця ніяких переваг Жені не дає — Синько нічого такого казкового не вміє, навпаки, про нього самого треба дбати. Натомість дівчинка одержує те, що не піддається ніякому обліку, але є, мабуть, найціннішим: зерна народної моралі й мудрості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ідірваність читача від землі, від етноморалі, джерел народної духовності була постійним болем письменника. Звідси те фантасмагоричне місто, що його зводять у мріях</w:t>
      </w:r>
      <w:r>
        <w:rPr>
          <w:sz w:val="28"/>
          <w:lang w:val="ru-RU"/>
        </w:rPr>
        <w:t xml:space="preserve"> Женя</w:t>
      </w:r>
      <w:r>
        <w:rPr>
          <w:sz w:val="28"/>
        </w:rPr>
        <w:t xml:space="preserve"> й Синько. Основний архітектурний принцип — суміщення Києва з рідним селом, звідки походять Женині батьки і де в них «через кожну хату» — родичі. Жені хочеться, щоб у тому місті було більше сосон, дубів і беріз, щоб замість вулиць були просіки, щоб до школи ходити повз ставок. Земля і народ, природа і мораль — ці категорії у Близнеця завжди стоять в одному нерозривному ряду — і у «Звукові павутинки», і в «Жені й Синькові», і особливо яскраво — в казковій повісті «Земля Світлячків» (1979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Дитяча література 70-х років розвивалася під знаком неписаного правила, за яким вважалося, що читання трагічних творів шкідливе для дитячої психіки. В. Близнець порушив це правило в багатьох своїх творах. Письменник наполегливо культивував трагічний конфлікт в українській літературі для дітей, наголошуючи цим на необхідності говорити з юним читачем про найважливіше — життя і смерть, правду й кривду, любов і ненависть — без присідання й без сентиментального рюмсанн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. Близнець практично не мав проблем з виданням своїх творів (наскільки це було взагалі можливо), хоч і мусив власноручно нівечити їх, шукати компромісні варіанти. Він не міг сам не бачити свого таланту, однак за такої кількості видань страждав од невизнанн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Можливо, цим пояснюється його звернення до творів для дорослих — поява суто соцреалізмівських повістей «Підземні барикади» (1977), «Вибух» (1980). А може, сумлінним виконанням соціальних замовлень він прагнув заробити право на правду в наступній книжці для дітей? А це також роз'ятрювало його надзвичайно вразливу душу, розхитувало нервову систему. Країна все глибше вгрузала в сонну трясовину. Навесні 1981</w:t>
      </w:r>
      <w:r>
        <w:rPr>
          <w:sz w:val="28"/>
          <w:lang w:val="ru-RU"/>
        </w:rPr>
        <w:t>р.</w:t>
      </w:r>
      <w:r>
        <w:rPr>
          <w:sz w:val="28"/>
        </w:rPr>
        <w:t xml:space="preserve"> ситуація, очевидно, здалася В. Близнецеві такою ж безнадійною, як за рік до того — Григору Тютюннику. І він власноруч обірвав своє життя..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Cs w:val="16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8:16:00Z</dcterms:created>
  <dc:creator>User</dc:creator>
  <dc:description>www.ukrreferat.com</dc:description>
  <dc:language>en-US</dc:language>
  <cp:lastModifiedBy>User</cp:lastModifiedBy>
  <dcterms:modified xsi:type="dcterms:W3CDTF">2002-07-11T08:18:00Z</dcterms:modified>
  <cp:revision>4</cp:revision>
  <dc:subject/>
  <dc:title>Віктор Близнець</dc:title>
</cp:coreProperties>
</file>