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4320" w:leader="none"/>
        </w:tabs>
        <w:ind w:firstLine="486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xtBodyIndent"/>
        <w:tabs>
          <w:tab w:val="clear" w:pos="708"/>
          <w:tab w:val="left" w:pos="4320" w:leader="none"/>
        </w:tabs>
        <w:ind w:firstLine="486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xtBodyIndent"/>
        <w:tabs>
          <w:tab w:val="clear" w:pos="708"/>
          <w:tab w:val="left" w:pos="4320" w:leader="none"/>
        </w:tabs>
        <w:ind w:firstLine="486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xtBodyIndent"/>
        <w:tabs>
          <w:tab w:val="clear" w:pos="708"/>
          <w:tab w:val="left" w:pos="4320" w:leader="none"/>
        </w:tabs>
        <w:ind w:firstLine="486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xtBodyIndent"/>
        <w:tabs>
          <w:tab w:val="clear" w:pos="708"/>
          <w:tab w:val="left" w:pos="4320" w:leader="none"/>
        </w:tabs>
        <w:ind w:firstLine="486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xtBodyIndent"/>
        <w:tabs>
          <w:tab w:val="clear" w:pos="708"/>
          <w:tab w:val="left" w:pos="4320" w:leader="none"/>
        </w:tabs>
        <w:ind w:firstLine="486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xtBodyIndent"/>
        <w:tabs>
          <w:tab w:val="clear" w:pos="708"/>
          <w:tab w:val="left" w:pos="4320" w:leader="none"/>
        </w:tabs>
        <w:ind w:firstLine="486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xtBodyIndent"/>
        <w:tabs>
          <w:tab w:val="clear" w:pos="708"/>
          <w:tab w:val="left" w:pos="4320" w:leader="none"/>
        </w:tabs>
        <w:ind w:firstLine="486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xtBodyIndent"/>
        <w:tabs>
          <w:tab w:val="clear" w:pos="708"/>
          <w:tab w:val="left" w:pos="4320" w:leader="none"/>
        </w:tabs>
        <w:ind w:firstLine="486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xtBodyIndent"/>
        <w:tabs>
          <w:tab w:val="clear" w:pos="708"/>
          <w:tab w:val="left" w:pos="4320" w:leader="none"/>
        </w:tabs>
        <w:ind w:firstLine="486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xtBodyIndent"/>
        <w:tabs>
          <w:tab w:val="clear" w:pos="708"/>
          <w:tab w:val="left" w:pos="4320" w:leader="none"/>
        </w:tabs>
        <w:ind w:firstLine="486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xtBodyIndent"/>
        <w:tabs>
          <w:tab w:val="clear" w:pos="708"/>
          <w:tab w:val="left" w:pos="4320" w:leader="none"/>
        </w:tabs>
        <w:ind w:firstLine="486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xtBodyIndent"/>
        <w:tabs>
          <w:tab w:val="clear" w:pos="708"/>
          <w:tab w:val="left" w:pos="4320" w:leader="none"/>
        </w:tabs>
        <w:ind w:firstLine="4860"/>
        <w:rPr>
          <w:i/>
          <w:i/>
          <w:iCs/>
          <w:sz w:val="52"/>
        </w:rPr>
      </w:pPr>
      <w:r>
        <w:rPr>
          <w:i/>
          <w:iCs/>
          <w:sz w:val="52"/>
        </w:rPr>
      </w:r>
    </w:p>
    <w:p>
      <w:pPr>
        <w:pStyle w:val="TextBodyIndent"/>
        <w:tabs>
          <w:tab w:val="clear" w:pos="708"/>
          <w:tab w:val="left" w:pos="4320" w:leader="none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Реферат на тему:</w:t>
      </w:r>
    </w:p>
    <w:p>
      <w:pPr>
        <w:pStyle w:val="TextBodyIndent"/>
        <w:tabs>
          <w:tab w:val="clear" w:pos="708"/>
          <w:tab w:val="left" w:pos="4320" w:leader="none"/>
        </w:tabs>
        <w:jc w:val="center"/>
        <w:rPr>
          <w:i/>
          <w:i/>
          <w:iCs/>
          <w:sz w:val="52"/>
        </w:rPr>
      </w:pPr>
      <w:r>
        <w:rPr>
          <w:i/>
          <w:iCs/>
          <w:sz w:val="52"/>
        </w:rPr>
        <w:t>“</w:t>
      </w:r>
      <w:r>
        <w:rPr>
          <w:i/>
          <w:iCs/>
          <w:sz w:val="52"/>
        </w:rPr>
        <w:t>Життя і творчість Дмитра Білоуса”</w:t>
      </w:r>
    </w:p>
    <w:p>
      <w:pPr>
        <w:pStyle w:val="TextBodyIndent"/>
        <w:tabs>
          <w:tab w:val="clear" w:pos="708"/>
          <w:tab w:val="left" w:pos="4320" w:leader="none"/>
        </w:tabs>
        <w:ind w:hanging="0"/>
        <w:rPr>
          <w:i/>
          <w:i/>
          <w:iCs/>
          <w:sz w:val="52"/>
        </w:rPr>
      </w:pPr>
      <w:r>
        <w:rPr>
          <w:i/>
          <w:iCs/>
          <w:sz w:val="52"/>
        </w:rPr>
      </w:r>
    </w:p>
    <w:p>
      <w:pPr>
        <w:pStyle w:val="TextBodyIndent"/>
        <w:tabs>
          <w:tab w:val="clear" w:pos="708"/>
          <w:tab w:val="left" w:pos="4320" w:leader="none"/>
        </w:tabs>
        <w:rPr>
          <w:sz w:val="52"/>
        </w:rPr>
      </w:pPr>
      <w:r>
        <w:rPr>
          <w:sz w:val="52"/>
        </w:rPr>
      </w:r>
    </w:p>
    <w:p>
      <w:pPr>
        <w:pStyle w:val="TextBodyIndent"/>
        <w:tabs>
          <w:tab w:val="clear" w:pos="708"/>
          <w:tab w:val="left" w:pos="4320" w:leader="none"/>
        </w:tabs>
        <w:rPr>
          <w:sz w:val="52"/>
        </w:rPr>
      </w:pPr>
      <w:r>
        <w:rPr>
          <w:sz w:val="52"/>
        </w:rPr>
      </w:r>
    </w:p>
    <w:p>
      <w:pPr>
        <w:pStyle w:val="TextBodyIndent"/>
        <w:tabs>
          <w:tab w:val="clear" w:pos="708"/>
          <w:tab w:val="left" w:pos="4320" w:leader="none"/>
        </w:tabs>
        <w:rPr>
          <w:sz w:val="52"/>
        </w:rPr>
      </w:pPr>
      <w:r>
        <w:rPr>
          <w:sz w:val="52"/>
        </w:rPr>
      </w:r>
      <w:r>
        <w:br w:type="page"/>
      </w:r>
    </w:p>
    <w:p>
      <w:pPr>
        <w:pStyle w:val="TextBodyIndent"/>
        <w:tabs>
          <w:tab w:val="clear" w:pos="708"/>
          <w:tab w:val="left" w:pos="4320" w:leader="none"/>
        </w:tabs>
        <w:ind w:firstLine="4860"/>
        <w:rPr>
          <w:i/>
          <w:i/>
          <w:iCs/>
          <w:sz w:val="28"/>
        </w:rPr>
      </w:pPr>
      <w:r>
        <w:rPr>
          <w:i/>
          <w:iCs/>
          <w:sz w:val="28"/>
        </w:rPr>
        <w:t>.</w:t>
      </w:r>
    </w:p>
    <w:p>
      <w:pPr>
        <w:pStyle w:val="TextBodyIndent"/>
        <w:tabs>
          <w:tab w:val="clear" w:pos="708"/>
          <w:tab w:val="left" w:pos="4320" w:leader="none"/>
        </w:tabs>
        <w:ind w:firstLine="486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xtBodyIndent"/>
        <w:tabs>
          <w:tab w:val="clear" w:pos="708"/>
          <w:tab w:val="left" w:pos="4320" w:leader="none"/>
        </w:tabs>
        <w:ind w:firstLine="4860"/>
        <w:rPr>
          <w:i/>
          <w:i/>
          <w:iCs/>
          <w:sz w:val="28"/>
        </w:rPr>
      </w:pPr>
      <w:r>
        <w:rPr>
          <w:i/>
          <w:iCs/>
          <w:sz w:val="28"/>
        </w:rPr>
        <w:t xml:space="preserve">Як прислів'я чудове, </w:t>
      </w:r>
    </w:p>
    <w:p>
      <w:pPr>
        <w:pStyle w:val="TextBodyIndent"/>
        <w:tabs>
          <w:tab w:val="clear" w:pos="708"/>
          <w:tab w:val="left" w:pos="4320" w:leader="none"/>
        </w:tabs>
        <w:ind w:firstLine="4860"/>
        <w:rPr>
          <w:i/>
          <w:i/>
          <w:iCs/>
          <w:sz w:val="28"/>
        </w:rPr>
      </w:pPr>
      <w:r>
        <w:rPr>
          <w:i/>
          <w:iCs/>
          <w:sz w:val="28"/>
        </w:rPr>
        <w:t xml:space="preserve">Йде від роду до роду, </w:t>
      </w:r>
    </w:p>
    <w:p>
      <w:pPr>
        <w:pStyle w:val="TextBodyIndent"/>
        <w:tabs>
          <w:tab w:val="clear" w:pos="708"/>
          <w:tab w:val="left" w:pos="4320" w:leader="none"/>
        </w:tabs>
        <w:ind w:firstLine="4860"/>
        <w:rPr>
          <w:i/>
          <w:i/>
          <w:iCs/>
          <w:sz w:val="28"/>
        </w:rPr>
      </w:pPr>
      <w:r>
        <w:rPr>
          <w:i/>
          <w:iCs/>
          <w:sz w:val="28"/>
        </w:rPr>
        <w:t>Що народ – зодчий мови,</w:t>
      </w:r>
    </w:p>
    <w:p>
      <w:pPr>
        <w:pStyle w:val="TextBodyIndent"/>
        <w:tabs>
          <w:tab w:val="clear" w:pos="708"/>
          <w:tab w:val="left" w:pos="4320" w:leader="none"/>
        </w:tabs>
        <w:ind w:firstLine="4860"/>
        <w:rPr>
          <w:i/>
          <w:i/>
          <w:iCs/>
          <w:sz w:val="28"/>
        </w:rPr>
      </w:pP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 xml:space="preserve">Мова – зодчий народу. </w:t>
      </w:r>
    </w:p>
    <w:p>
      <w:pPr>
        <w:pStyle w:val="TextBodyIndent"/>
        <w:tabs>
          <w:tab w:val="clear" w:pos="708"/>
          <w:tab w:val="left" w:pos="4320" w:leader="none"/>
        </w:tabs>
        <w:ind w:firstLine="486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 xml:space="preserve">До книжок “Диво калинове” і “Чари барвінкові” я йшов усе життя. Село, де народився, зветься Курмани. На Сулі. На межі Полтавщини і Слобожанщини, тепер це Сумщина. 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імейка в мого батька була, як у того Омелечка, про якого в піснс співається: тільки він та вона, та старий та стара, та дві Христі в намисті, та дві ляльки в колисці. 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Я був десятою дитиною, якраз “лялькою в колисці” коли старші вже парубкували та дівували. 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м, меншим, було цікаво, що розповідають старші про своє дитинство. Брата Олексу, що шестилітнім пішов до школи, в першому класі разом з товаришем якось було покарано за невинні пустощі – виставлено з класу, наказано йти до дому й признатись батькам, за що покарано. А вони вирішили відсидітися на горищі товаришевої хати до закінчення уроків. І тут раптом побачили стару прядку та скручене чимале кільце дроту. Олекса примостив дріт, щоб він чиргикав через колесо прядки, почав крутитись й приспівувать: “Гуслі-самогуди, ми вигнані люди”. 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відки цей нахил до римованого слова у шестилітнього хлопчика? А це, мабуть, від діда Миколи-Бондаря, батькового батька, якого люди любили за дотепне гумористичне слово. Говорив він “до прикладу”, тобто в риму (своєрідне усне віршування). Отак і гуторив з людьми у своєму хлівці-бондарні. 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Нахил до словотворчості в нашій родині наче народжувався 3 кожним з нас. Сестричка Христинка, зовсім маленькою, підмітила, як сусідська бабуся Зінька курить люльку, затамовуючи подих у глибокі затяжці. І склала пісеньку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2880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Баба Зоня люльку куре</w:t>
      </w:r>
    </w:p>
    <w:p>
      <w:pPr>
        <w:pStyle w:val="Normal"/>
        <w:ind w:firstLine="2880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І духу дослухається.</w:t>
      </w:r>
    </w:p>
    <w:p>
      <w:pPr>
        <w:pStyle w:val="Normal"/>
        <w:ind w:firstLine="2880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Уже будучи студентом, я задумався над цією словотворчістю.  “Гуслі-самогуци” –прикладка, типова для дитячого мислення. А в отому “духу дослухається” – і дитяча спостережливість, і безпосередність, і щось незбагненне, коли вдуматися в слово “дух”, що зринуло з дитячих уст. 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У нашому селі було чотири ярмарки. І ще малий я примічав, що ярмарківці з далеких сіл інакше говорять, ніж наші односельці. Не далеко село Хоружівка, а там кажуть не баюра, як у нас, а балюра, не так далеко Красна Слобода, а там кажуть не канастити, а шпетити. 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Батько наш закінчив лише три класи церковно парафіяльної школи, але здобув юридичну освіту самотушки. Був волостним писарем, народним суддею, бухгалтером Державного банку. Багато читав, співав у церковному хорі. Писав п'єси, оповідання, сто разів зіграв роль Виборного в “Наталці Полтавці” на сільській сцені. 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тарший брат Олекса кінчив інститут народної освіти в Харкові. Був членом письменницької організації “Плуг”. Друкувався в газетах і журналах. Коли я,  тринадцятилітній хлопчик, після виснаження голодом33-го захворів ще й на тиф, то в маренні повторював рядки його вірша: “В трамвай забігало сонце, сипнуло жменю ласки”. Не знав, тоді, що наступної весни й мені, сонце “сипне жменю ласки”: Олекса працював викладачем у Харківській дитячій трудовій комуні, душею якої був Антон Семенович Макаренко, і, домовившись із ним, влаштував мене в цій комуні. . тут разом з колишніми безпритульними я вчився і працював на заводі. 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Тут я застав ще вчителів, зображених Антоном Семеновичем у його “Педагогічній поемі”, і декого з вихованців того ж часу. А головне – я бачив, а пізніше осмислив методи нетрадиційної педагогіки, засновані народній педагогіці. 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Неграмотно писати, неправильно говорити в товаристві, яке мене оточувало, вважалося ганьбою.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Незабутні для мене уроки мови і літератури, які викладав рідний брат Павла Тичини Євген Григорович у 7-й Харківській школі. У цій же школі навчався і його син Владик, що теж писав вірші. 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І ось – омріяний філологічний факультет Харківського у-ту, де я став однокурсником майбутніх видатних письменників Олеся Гончара і Григорія Тютюнника. Один із перших сатиричних віршів “Розв'язана суперечка”, схвалених Петром Панчем до передачі в ефір. На вимогу Петра Йосиповича по кілька разів доводилося переробляти свої сатири, і це привчило до пошуків влучного слова. Минуло два роки по війні і ось мені довіряють посаду відповідального секретаря і заступника редактора журналу “Дніпро”. Отож кілька років працював пліч-о-пліч з Руденком який був редактором цього часопису. На той час в мене вийшло кілька книжок для дорослих і дітей. Крім байок Крилова, переклав вірші Пушкіна, Некрасова, Білоруських та литовських поетів. Тут мав нагоду пройти школу перекладацтва у Максима Рильського і Миколи Терещенка. І ще судилося мені попрацювати на літературно педагогічній ниві – керувати поетичною студією при видавництві “Молодь”, серйозно поглиблювати свої знання з мови і літератури. 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А коли упорядкував і редагував “Антологію болгарської поезії” в 2-х томах, для якої переклав більше, як половину вміщених в ній віршів і поем, то особливо відчував багатство поетичних образів, розмаїття барв, стилів. І це треба було перепустити через своє серце, зробити так, щоб усе зазвучало нашою рідною мовою. І з якої мови не перекладав би, ти так чи і інакше порівнюєш її зі своєю, відчуваєш виражальні можливості рідного слова, його образність. І в мене виникла думка написати книжку віршів про українську мову в сузір'ї інших мов, насамперед слов'янських. Понад два роки я вів мовні передачі по радіо. “Слово про слово”, часто брав участь у телевізійних передачах. У вірші “Щоб дужче світом дорожить”, хотілось звернути увагу на мовний зв'язок, перегук земних найменувань з космічними. 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Хоч у книжці “Диво калинове” є вірш “Коли забув ти рідну мову”, однак і в “Чарах барвінкових” я не втерпів щоб не кинути камінь у город тих, хто зненавидів материнську мову: </w:t>
      </w:r>
    </w:p>
    <w:p>
      <w:pPr>
        <w:pStyle w:val="Normal"/>
        <w:ind w:firstLine="342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Спонукав нас імператорський Прокруст</w:t>
      </w:r>
    </w:p>
    <w:p>
      <w:pPr>
        <w:pStyle w:val="Normal"/>
        <w:ind w:firstLine="342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 xml:space="preserve">До невірності рідному слову. </w:t>
      </w:r>
    </w:p>
    <w:p>
      <w:pPr>
        <w:pStyle w:val="Normal"/>
        <w:ind w:firstLine="342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В українця зринає із уст:</w:t>
      </w:r>
    </w:p>
    <w:p>
      <w:pPr>
        <w:pStyle w:val="Normal"/>
        <w:ind w:firstLine="3420"/>
        <w:jc w:val="both"/>
        <w:rPr/>
      </w:pPr>
      <w:r>
        <w:rPr>
          <w:i/>
          <w:iCs/>
          <w:sz w:val="28"/>
          <w:lang w:val="uk-UA"/>
        </w:rPr>
        <w:t>“</w:t>
      </w:r>
      <w:r>
        <w:rPr>
          <w:i/>
          <w:iCs/>
          <w:sz w:val="28"/>
        </w:rPr>
        <w:t>Я, ты знаешь, забыл свою мову</w:t>
      </w:r>
      <w:r>
        <w:rPr>
          <w:i/>
          <w:iCs/>
          <w:sz w:val="28"/>
          <w:lang w:val="uk-UA"/>
        </w:rPr>
        <w:t xml:space="preserve">”. </w:t>
      </w:r>
    </w:p>
    <w:p>
      <w:pPr>
        <w:pStyle w:val="Normal"/>
        <w:ind w:firstLine="342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 xml:space="preserve">Як цього зрозуміть молодця, </w:t>
      </w:r>
    </w:p>
    <w:p>
      <w:pPr>
        <w:pStyle w:val="Normal"/>
        <w:ind w:firstLine="342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 xml:space="preserve">Що не здатен свого розкумекать,  </w:t>
      </w:r>
    </w:p>
    <w:p>
      <w:pPr>
        <w:pStyle w:val="Normal"/>
        <w:ind w:firstLine="342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коли навіть заблудна вівця</w:t>
      </w:r>
    </w:p>
    <w:p>
      <w:pPr>
        <w:pStyle w:val="Normal"/>
        <w:ind w:firstLine="342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не забуде по-своєму мекать?</w:t>
      </w:r>
    </w:p>
    <w:p>
      <w:pPr>
        <w:pStyle w:val="Normal"/>
        <w:ind w:firstLine="342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Не цуратися чи не забувати своєї мови – це, звичайно, мало. Треба ще плекати, правильно користуватися нею. Є люди, які не дбають про виразність мови, говорять так, наче в них повен рот каміння. Це стосується й дітей. Щоб зацікавити їх, заохотити до правильної вимови, я склав скоромовку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342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Повтори разів три:</w:t>
      </w:r>
    </w:p>
    <w:p>
      <w:pPr>
        <w:pStyle w:val="Normal"/>
        <w:ind w:firstLine="342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 xml:space="preserve">Папір, Армавір, </w:t>
      </w:r>
    </w:p>
    <w:p>
      <w:pPr>
        <w:pStyle w:val="Normal"/>
        <w:ind w:firstLine="342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 xml:space="preserve">Гібралтар, Гвадалквівір. . . </w:t>
      </w:r>
    </w:p>
    <w:p>
      <w:pPr>
        <w:pStyle w:val="Normal"/>
        <w:ind w:firstLine="342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 xml:space="preserve">Чи досягнеш ти Ла-Маншу, </w:t>
      </w:r>
    </w:p>
    <w:p>
      <w:pPr>
        <w:pStyle w:val="Normal"/>
        <w:ind w:firstLine="342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Язика не поламавши?</w:t>
      </w:r>
    </w:p>
    <w:p>
      <w:pPr>
        <w:pStyle w:val="Normal"/>
        <w:ind w:firstLine="54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Як і в “Диві калиновому”, в другій книжці читач знайде загадки, шаради, мета грами, акровірші, жарти. 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 xml:space="preserve">Диво калинове”. Чому диво? Тому що наша мова дивовижно багата, легка, красива, співуча. “Чари барвінкові”.  Чому чари? Тому що наша мова чарує кожного, кому не чуже відчуття краси й гармонії. 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 xml:space="preserve">Хай же калина й барвінок квітнуть і в твоїй душі, дорогий читачу!  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8T11:32:00Z</dcterms:created>
  <dc:creator>Serg</dc:creator>
  <dc:description/>
  <cp:keywords/>
  <dc:language>en-US</dc:language>
  <cp:lastModifiedBy>Evgeny Vasiliev</cp:lastModifiedBy>
  <cp:lastPrinted>2001-04-18T13:32:00Z</cp:lastPrinted>
  <dcterms:modified xsi:type="dcterms:W3CDTF">2005-12-11T23:06:00Z</dcterms:modified>
  <cp:revision>3</cp:revision>
  <dc:subject/>
  <dc:title>До книжок “Диво калинове” і “Чари барвінкові” я йшов усе життя</dc:title>
</cp:coreProperties>
</file>