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еферат на тему:</w:t>
      </w:r>
    </w:p>
    <w:p>
      <w:pPr>
        <w:pStyle w:val="Heading3"/>
        <w:rPr/>
      </w:pPr>
      <w:r>
        <w:rPr/>
        <w:t>Життя і творчість Василя Барки</w:t>
      </w:r>
    </w:p>
    <w:p>
      <w:pPr>
        <w:pStyle w:val="Normal"/>
        <w:jc w:val="center"/>
        <w:rPr/>
      </w:pPr>
      <w:r>
        <w:rPr>
          <w:b/>
          <w:sz w:val="52"/>
          <w:lang w:val="uk-UA"/>
        </w:rPr>
        <w:t>(Справжнє ім</w:t>
      </w:r>
      <w:r>
        <w:rPr>
          <w:b/>
          <w:sz w:val="52"/>
        </w:rPr>
        <w:t>’</w:t>
      </w:r>
      <w:r>
        <w:rPr>
          <w:b/>
          <w:sz w:val="52"/>
          <w:lang w:val="uk-UA"/>
        </w:rPr>
        <w:t>я — Василь Костянтинович Очерет)</w:t>
      </w:r>
    </w:p>
    <w:p>
      <w:pPr>
        <w:pStyle w:val="1"/>
        <w:spacing w:before="0" w:after="0"/>
        <w:rPr>
          <w:rFonts w:ascii="Times New Roman" w:hAnsi="Times New Roman" w:cs="Times New Roman"/>
          <w:spacing w:val="0"/>
          <w:sz w:val="52"/>
          <w:lang w:val="uk-UA"/>
        </w:rPr>
      </w:pPr>
      <w:r>
        <w:rPr>
          <w:rFonts w:cs="Times New Roman" w:ascii="Times New Roman" w:hAnsi="Times New Roman"/>
          <w:spacing w:val="0"/>
          <w:sz w:val="52"/>
          <w:lang w:val="uk-UA"/>
        </w:rPr>
        <w:t>(Народився 16 липня 1908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ВТОБІОГРАФІЯ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6 липня 1908 — село Солониця: дата і місце народж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ло невелике, примітне тільки старовинною церквою, валами — рештками козацького табору Северина Наливайка — та широкими солончаками поблизу: звідти в час біди люди, приходячи за десятки верст, брали «ропу» замість соли; можливо, так було з вікопомної давнин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атько відбув звичайну службу в козачих частинах і російсько-японську війн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ім'я переїхала на відкритий степ, приблизно за п'ять верст від міста (Лубні), розміщеного над річкою на горах, так щ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далеку видно було позолочені бані його церко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степу, від великого шляху Лубні — Ромодан, ночами звертали напасники до самотньої оселі — грабувати. Батько відганяв; стрілянина часом тяглася до ранку. То перші враження неспокійного побуту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хання свого молодшого брата, щойно одруженого, батько помінявся з ним наділами: відступив йому вибудувану садибу з великим садом, а перебрався на порожню ділянку за дванадцять верст від міста і там знов почав будівництв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ова оселя постала недалеко від хуторця Миколаївки. Внизу, при згір'ях, світилось проточне озеро. А по другу сторону — степ із козачими могилами і якимись давнішніми; з кам'яними статуями на верхах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хуторі була трикласна початкова школа — я відвідував її. Перше мистецьке враження: мандрівний диякон-живописець на замовлення батька намалював на великому аркуші покрівельного заліза — ікону «Моління про чашу»: Христос біля скелі, серед смутних дерев Гетсиманського саду. Образ займав усе покуття ха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атька взяли на російсько-німецьку війну. 1916 року він звільнився покаліченим (його з вибуху присипало землею: мав пробиту ногу і зрушений хребет). Лікування електрикою коштувало тоді дорого і забрало гроші з проданого наділ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їхали в місто. Жили в сараї на дворищі купця другої гільдії — в нього батько колись, ставивши хату, купував будівельний матерія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атько взяв на виплату хатку на узліссі, за місто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 в родині було три брати; всі вчилися в духовному училищі («бурсі»). Не було грошей платити за навчання в гімназії, а в духовному училищі, згідно з давнім привілеєм, діти з «козачого сословія» могли вчитися безкоштовно. В роки громадянської війни, при постійних змінах влади, «бурса» діял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ежим, з крайніми формальностями, був суворий. Часті кари, методи навчання (з російської граматики, латині, початкової математики) — традиційні, з перевагою муштр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ярі надолужували своє — відчайним босяцтвом; при ньому, звичайно, руйнувався настрій справжньої побожнос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формувалася бурса в трудову школу: спершу — в старому будинку. Викладач математики давав читати клясичні українські книжк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Школа перейшла в новий будинок; там нові вчителі навчили нас безбожництв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атько працював спершу як тесляр в артілі «Увечный воин»; потім став брати на обробіток і догляд запущені сади — за третину врожаю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 ми доглядали сад вдови; її чоловіка, старшину з армії УНР, під час вечірнього відходу з міста, при наступі червоноармійців, вбито на брамі. Вдова весь час носила чорний одяг — в жалобі по ньому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го дня, коли я стеріг сад, вона дала переглядати дві книги: «Гайдамаки» Шевченка — з ілюстраціями Сластіона і «Божественну комедію» Данте — з ілюстраціями Доре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айдамаки» прочиталися легко, з цікавістю; але «Божественна комедія» зосталася більшою частиною незрозуміла, тільки чудові ілюстрації ввели в цілий світ надзвичайних подій і запам'яталися назавжди: так само, як постійні розмови батька з його приятелями — про його улюблену книгу, «Апокаліпсис», про значення приходу кожного ангела і кожного звір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атька мобілізували і поставили інструктором в майстернях, що виробляли спорядження для коней (постачалася сідлами та уздечками армія Будьонного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дного разу в потязі, коли відправляв сідла, — занедужав на тиф, після якого почалися ускладнення. Вже помирав, і його віднесли в мертвецьку (колишня часовня в кінці двору при лікарні), але талановитий молодий лікар Котляревський, з єврейської родини, прибувши після студій, пішов на огляд і завернув його нари назад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о двох років батько лежав недужий. Була нужда і голод. Тоді я помандрував найматися на працю по селах і приносив «натуральний» заробіто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о гіркий час; але воднораз — добра школа побуту, школа життя з багатствами народних говірок. Повно драм людських. Живі перекази. Щедра природа. Різноманітність селянських характерів. Хоч робота тяжка: від сонця до сонця. Неділями ж пасучи коні в степах, багато читав; приносив книги з міста, позичаючи в приятел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ю зиму наймів почав ходити в школу до міста — за вісім верст. Вставати доводилося рано: зробити що треба і встигнути до школи, хоч би й наставали сніжні бурі. Зворотна дорога бувала і в темряві; і треба було впоратися коло коней і вол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ернувся до міста зовсім; скінчив «трудову школу». Поступив на учительські курси, що перетворилися на педагогічний технікум. Помилково вибрав собі математику і фізику як фах: можливо, через вплив найстаршого брата. Він пізніше став фахівцем — автором першого в СРСР підручника фотограметрії, виданого картографічною управою Совнаркому в Москві, і професором математики в Новосибірському університеті: приїжджав туди з підполяр'я, де був головним інженером аерофотознімання на все побережжя Льодовитого океану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едульший брат став теж інженером: був начальником устаткування ливарного цеху, що його ж будував, — в Дніпродзержинську, в великому завод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йстарший брат, Олександр, працював до кінця життя як інженер. Середульший, Іван, здійснив новий життєвий поклик: прийняв сан священика. Хоч був на рік старший, ми разом відвідували класи сільської школи і Духовного училища в міст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н в юні роки любив бути служкою в храмі; все пригадую його в стихарі, з свічкою — в Братській церкві, коли служили, приїжджаючи, митрополит В. Липківський і єпископ Ярещенко, надзвичайний проповідник, що приваблював мене в двадцятих роках. Хоч то вже був час втрати віри: так сталося зо мною; але брат зберіг її* (*Чутка про насильницьку смерть брата і матері не потвердилась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ене тоді цікавили соціальні науки. Вивчав марксизм — з бажанням збагнути глибини цього вчення: студіював його «клясиків». Але хмарні теорії не могли задовольнити серця. В той час популярним ставав бухарінський стиль — з ідеалом ліберального соціялізму, скажім, як в реформах Дубчека для сучасної Чехо-Словаччин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цікавили праці Богданова; його «Емпіріомонізм» і «Тектологія», приступні для читача в 20-х роках, становили міст для переходу до концепції модерної доби: в зв'язку з працями філософів і фізиків Віденської школи. Тоді гриміла літературна полеміка, прапороносцем якої став М. Хвильовий. Але, признаюсь, була мені якась стороння; бракувало там шукання глибинних сторін справи, і весь час виходив назверх таки спрощений концептивний позитивізм, переборений тільки в кінці полеміки — в проголошенні гасла про «романтику вітаїзму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е праця Юринця про Тичину дуже тоді сподобалась; він, походячи з Галичини, як і Курбас, був мислителем — енциклопедистом, що докладно знав розвиток європейської поезії. Його монографія на той час була новістю, приводила до оригінальних висновків про багатосторонній стиль «клярнетиста» Тичин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ло в мене тоді благоговіння перед нашим мандрівним філософом XVIII століття, Сковородою (походив з моєї Лубенщини); і я не бачив тоді достатньої причини, чому так полемісти з Відродження 20-х років здебільшого «звисока» ставилися до нашої старовинної клясики. Для мене, цілковитого сковородинця, близько підійшов Достоєвський, предмет величезного ентузіязму, — і в ті роки, і пізніше. З рідного письменства були кумирами — звичайно, крім Шевченка, — на першому місці Іван Франко: особливо його проза, після нього Коцюбинський, Стефани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кінчивши педагогічний технікум, після всіх драм і конфліктів став учителем математики і фізики, але слабим, в неповній середній школі. Послали в дуже глуху Сьому Роту, шахтарський «посьолок», що одночасно числився як село Нижнє, за якусь версту від шахти «Тошківка»: між високими крейдяними горами і нижчими — із звичайних скель, на березі Дінця. Сьома Рота, лежачи в міжгір'ї, втопала або в чорний дим від шахти, або в білу куряву, несену з крейдяних верхів'їв. Нещасливі випадки в підземеллі, пияцтво і «поножовщина» були звичайним явищем, і завжди вранці на вулицях знаходили труп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чні спочатку ставилися вороже до нових вчителів, але скоро привикли і були дуже мил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велося 1928 року виїхати поспіхом з України, властиво — тікати: через конфлікти з місцевими партійними керівник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став на Північному Кавказі, що тоді разом з Кубанню входив до РСФСР (як і тепер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давна приманював Кавказ; і Кубань була омріяною земле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м скінчив філологічний факультет, зрікшися попереднього фаху, для якого не годив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же на Донбасі, в одинокості, брався перечитувати модерністичні вірші; вивчав їх напам'ять, передусім — вірші Тичин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тепер, згадуючи життя біля Дінця, складав і сам лірику. Послав перші вірші Тичині, і, — на моє радісне здивування! — він надрукував їх в «Червоному шляху», найбільшому в той час періодичному журналі в УССР. (Тичина редагував відділ поезії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30 року вийшла моя перша збірка поезій: «Шляхи» в Державному видавництві в Харкові, тодішній столиці. Рання авторська надія була гвалтовно обламана жахливо напасницькою рецензією, сам заголовок якої відбиває весь її зміст: «Проти клясово-ворожих вилазок в поезії». Друкувалася вона на всю сторінку в столичній «Літературній газеті»; містила неправдиві заки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 тоді був цілковито лояльним громадянином і зовсім не думав про «вилазки»; тільки хотів знайти образи для виразу якоїсь яскравої сутности з подій життя. Газета обвинуватила в злочинних речах, зокрема — в спробах відновити релігійний «пережиток капіталізму», хоч я теж і цього не робив, а тільки будував символічні картини з подихами вічних сил, що діють над обмеженою реальністю видимого. Найгостріше обвинувачення було — що я нібито хотів віршами повідомити пресу на Заході про фізичну ліквідацію «служників культу», але насправді я тільки подав експресіоністичний опис того, що діялося під час антирелігійного карнавалу, коли артисти на плятформах зображували священика, патера і равина, ведених під скісний гостряк гільйотини. Навіть провідний вірш з ортодоксальною думкою не врятував збірки, і довелося на зборах «РАПП»-у без кінця «каятися». (РАПП: Російська Асоціація Пролетарських Письменників; мала українську секцію, до якої я належав). Додалося також обвинувачення в «буржуазному націоналізмі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рештою, вирішила письменницька управа: треба скласти «виробничі», «трудові» поезії, відвідуючи завод «Красноліт» і частково працюючи там. Я так і зробив. Виникла збірка «Цехи», видана 1932 року також в Харкові — в ЛіМ-і (Література і Мистецтво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ецензія в «Літературній газеті» була прихильна — з тією ідеєю, що автор виправляється і зростає свідомість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 я вже не мав надії; хоч і цілком щиро писав на сюжети «виробничі», але відчував: більше не зможу так писати. Напроти того, як я хотів писати і міг, — не можна бул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мовк. Вибрав добровільну поетичну німоту — замість писати, до чого серце не лежало. Настало безмовне десятиліття: аж до приходу німців. Але дома, пізніми вечорами, часто писав вірші; вони майже всі пропали під час війн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убані тоді була «українізація» — передусім для міста, єдиного великого міста-столиці, що серед українського населення козачої области зрусифікувалося було більш як наполовину. Приїжджав Скрипник, член ЦК ВКП(б), і заохочував до здійснення справи, схваленої на самому московському «олімпі». Ми з одним приятелем, лінгвістом, плекали тоді «страшну таємницю»: мрію про з'єднання Кубані і України — для здійснення принципу справедливос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идва були цілком лояльними громадянами і гадали, що при радянському ладі можливо перебороти болючі розриви, проведені через український народ при «проклятому» «царизмі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 це ми згадували з ним через тринадцять років, під час війни — вже на Заході. Але сила «культу особи» подавила справедливість; Кубань і досі відірвана від основної маси українц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оч ми самі часто руйнували свій життєвий ста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пади комсомольців за «Шляхи» і навіть за другу збірку в студентський час були надто гострі. Коли ж проголошений був вільний конкурс в аспірантуру і я його витримав, то напади за кожен вислів змусили покинути український відділ і перейти на більш нейтральний відділ історії середньовічних західньоєвропейських літератур. Але цей відділ проваджений був російською мовою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скінчились мої можливості писати українською мовою і вивчати українську літературу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півтора року в Кремлі, з наказу Сталіна, проголосили похід проти «українізації» і зліквідували її на Кубані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кий час я мав додаткову працю в художньому музеї: як науковий робітник (складати каталоги, тексти «етикеток», плянувати експозицію, досліджувати експонати, що зоставалися в «фонді» через невизначеність). Воднораз працював над розділами з фахових аспірантських курс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слухував аспірантські курси в Москві вже пізніше; тоді ж вибрав тему дисертації: про співвідношення реалістичности і фантастики в стилі «Божественної комедії» Данте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музеї служба скінчилась катастрофою з відданням під суд. Хоч достатніх причин до того не було; я з фонду, визначивши дані про картини, включив в експозицію естамп Дюрера: «Чоловік смутку» (бичування Христа), копію А. Іванова (автора «Явління Христа народові») — з картини Веронезе «Пієта», гарні копії з Рафаелевої «Мадонни з святим Георгієм»; з «Ночі» («Різдва») Кореджіо; та ряд інших картин, справжньої мистецької вартости, з релігійними сюжетами. Для суду формула обвинувачення була: «контрреволюційне оформлення художнього музею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ільки коли раптом в Кремлі змінився тон і почались нагінки на «спрощенців», що збіднюють збірки клясичного малярства в музеях, — прийшов і мій порятуно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з свіжих курсів, що слухав їх в Москві: від професорів Пурішева, Поспєлова, Дератані, Шіллера* (*Професор, однофамілець клясика), і особливо з бесід з Джівелеговим, — я дістав значну обнову і вкріплення в суто гуманітарному напрямку думк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ерез чотири роки, протягом яких читав курс історії середньовічних літератур на філологічному факультеті (Північний Кавказ, де і вчився попереду), — я закінчив дисертацію і захистив її в Москві. Це було якраз в день миру з Фінляндією, коли вперше зняли затемнення і багато людей з академічного кола прийшло на захист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ім, з літа того року, була хвороба (легені і серце); на весну одужа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чалась війна — я з багатьма іншими попав до т. з. «народного ополченія»; міг звільнитися через нездоров'я, але не захотів, вважаючи, що повинен виконати обов'язок. Ми відбували військовий вишкіл і справляли протиповітряну службу на покрівлях високих будинків: на випадок, коли падатимуть запальні бомб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тім забрали нас в казарми і почали готувати як партизанський загін — в запілля німц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те наступ німців був такий швидкий, що нас відправили до польових окопів і приєднали до регулярної військової частин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іч на 10 серпня 1942 року німці раптово змінили напрямок наступу — тоді нас дуже швидко повели: їм назустріч, переймати біля річки. На жаль, через непідготованість (в багатьох гранатах, наприклад, не було капсулів-детонаторів: забули видати) і через невдалий маневр командування все закінчилось м'ясорубк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сля удару осколком в голову, коли вже плече було пробите кулею з танкового кулемета, я втратив свідомість. Опритомнів, добувсь до городів на околиці і заліз в покинуту хатку; вся ліва сторона гімнастьорки була закривавлена і прилипал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вечері розбудили люди, що жили в хатці, — вони днями ховалися в «щілинах» (траншеях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дягли в робітничий одяг. Другого дня я попросив сусіда, що навідався, — помогти мені дійти до річки: хочу переплисти на другий берег Кубані. Випросив у господарів гумову подушку: надути її перед тим, як піти в воду, — течія великої річки дуже швидка і з водоворотами: навіть не кожен здоровий міг переплис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ле якраз на березі стояли колони німецьких танків; довелось вертати звід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ільш як місяць потім хворів і не міг ходити. Плече все гнило, і голова тьмарилась; медикаментів не було ніяких. Я жував цибулю і часник разом, робив «котлету» і прикладав: зрештою почало гоїтися. За довгі тижні господарі натерпілися; бо на брамі, як і скрізь по місту, висіли великі німецькі об'яви: тим, хто ховається після побоєвища, і власникам будинків — розстріл на місці. Боялись люди, але не викинули лежачого на вулицю. Одночасно з радянських літаків скинуто об'яви: всі, хто зостався живий при німцях після побоєвища, проголошувалися «ізменнікамі родіни». Ця об'ява безмежно обурила. Чоловік опинявся між двома смертями, викреслений із живих. То була доля дуже багатьох і куди гірша від моєї і зачепила мільйони людей. В той час вирішився мій цілковитий розрив з режим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и зміг ходити, господарі відвели до порожньої кімнати — в будинку недалеко від вокзалу. Там були добрі знайом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здоровівши, працював при свічній фабриці, в лябораторії. Коли звільнили, — бо старий віск і стеарин скінчився, а нового не було, — став працювати коректором, одночасно і справляв мову, в українській частині газети «Кубань», що тоді почала виходи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ернулася дружина з сином: їх евакуювали були разом із шкільним персоналом на Кавказ (дружина з фаху вчителька, а потім вчилась в театральному інституті). Німці захопили частину евакуйованих і завернули назад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ина — черкешенка (адигейка); ми одружилися 1932 року влітку; син Юрій народився 1933 року восени, під час великого штучного голоду на Кубані. Голод забрав багато жертв; на самій Україні коло семи мільйонів, на Кубані приблизно півтора мільйона — з трьох з половиною чи чотирьох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імці проголосили евакуацію всіх мужчин; забув, здається, до 55 років; поліція вишукувала — хто зост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и від'їжджали 29 січня 1943 року; всі говорили: це на тиждень-другий, скоро повернемось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ло холодно і сніжно. Небагато хто зважувався брати сім'ю в відкриті зимові степи з хуртовинами. Я теж покинув місто са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тяг скоро став. Ішли пішки: частину дороги відбули на тягарівці (підвозив німець, що відправляв великі електромотори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істались на «чушку» — заміновану по боках смугу широчиною понад десять метрів, а довжиною, мабуть, чотирнадцять кілометрів, — точно не пригадую! — вона врізається в води Озівського моря в напрямку до кримського берега, до Єнікале, де було колись турецьке укріпл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орська течія несла масу криги: ми по ній настилали дошки і йшли до чистого місця: зустріти який-небудь катер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людей, що переходили попереду, багато згинуло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зно ввечері пощастило переїхати — ми заробили переїзд, розвантаживши будівельне дерево з пароплавика і перенісши його по дощаній дорожці на морі — до пристані на вістрі «чушк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ругого дня німці вистроїли нас як полонених; дали по житній буханці на двох і колоною повели на вокзал; погрузивши в товарні вагони, повезли через Крим і далі — через Україну, на відкритих платформах при лютому морозі і вітрі, з зупинкою в Кривому Розі. Пішки переходили ми через Дніпро, при Дніпрельстані, що його тоді ремонтували італійц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алі зупинка була в Білій церкві, Києві, Варшаві (тут «санітарна обробка»); і зрештою прибули в Берлі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м потрібен був коректор до друкарні українського видавництва, і його адміністрація дістала дозвіл взяти мене. З категорії «остарбайтерів» не звільнили урядовці Остміністеріюму, але дозволили не носити нашивки «ОСТ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Жив я в кімнатці при самому приміщенні видавництва. Берлін тоді вже починав горіти під бомбардуваннями, і я одночасно виконував протипожежні обов'язки в приміщенн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сля лютости фронтових просторів і жорстокости німецького врядування на Сході — надзвичайно вразив характер життя в самій Німеччині: люди в основній множині своїй чемні і уважні, феноменально працьовиті і тверді в обіцянках, спочутливі, невтомні в збереженні чистоти і ладу: це було величезне добре відкриття для мене — там, серед звичайного населення, в таких незвичайних обставинах палаючого Берліна, я знайшов мою омріяну «фавстівську» Європу. Німці в переважаючій масі своїй були огірчені всією воєнною авантюрою нацист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оч зустрічалися дуже жорстокі: передусім наглядачі таборів; вони цькували псів на наших «остівців», женучи на роботу, і били в кров. Вже не казати про кацети — з їх людоїдськими ладам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Весь Берлін горів все дужче; повітряні атаки бували вже вдень і вночі. Бомби двічі розбивали приміщення видавництва;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се горіло від фосфору до — кінц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їхали на околицю міст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ці роки (від 1943-го) я знов почав постійно писати вірші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тя на «граничних ситуаціях», читання нових книжок, недоступних раніше, передусім — релігійних, відвідування церкви, а найбільше довгі роздуми на самоті зовсім змінили погляди. Найдорогоціннішим придбанням була Біблія в перекладі Куліша: її подарував визначний наш артист-маляр Едвард Коза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 й тепер бережу ї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исав я також есеї: частину їх включив тепер в книжку «Земля садівничих» (недавно надрукована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чалась евакуація з Берліна. Вірші я переписав дуже дрібно, щоб тримати в кишені і не загубити. Вночі, після бомбардування, виїхав до Ваймара і там жив з багатьма нашими земляками в Гердер Шуле; спали на долівц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м зустріли ми перші американські танки, що займали місто. Але скоро Тюрінгія віддана була до радянської зони; довелося відходити далі на захід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шки пройшов біля 1000 кілометрів. За місяць мандрівки часом підвозило авто, що здобули наші земляк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В дорозі ховалися ві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ловців з репатріяційних комісій: вони виглядали на всіх перехрестях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чувати доводилося то в сіні, то на долівці в порожній школі, то в куренях за селами, а іноді німці гостинно приймали в свої до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рештою перед очима — Авгсбург. Там знайшлося пристановище на околиці, на терені покинутого цегляного заводу, в широчезній ямі, де в бараках розміщався український табір. Місця вільного не було. З дощок я збив низенький ящик і там ночував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иму табір переселили американці в гарні будинки Сомме-касерне: почався більш упоряджений побут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оки життя в таборі «ДіПі» я писав вірші, есеї; склав роман «Рай» — він, щоправда, весь пройнятий гіркотою тодішнього стану і полемічністю напівприречених — під постійною загрозою видачі; це зрушило розповідні лінії в творі, писаному в коридорі на підвіконні, бо в невеличкій кімнаті з ліжками в два поверхи було надто тісно і шумн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рші, переважно серед природи, за межами табору, складалися більш незалежни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бір переведено в Ляйпгайм. Але деякий час я прожив, виїхавши звідти, в Нойбурзі, біля Дунаю. Вернувшися в Ляйпгайм, дістав повідомлення на виїзд за океан. Маючи розбите здоров'я, боявся їхати в Америку: в ній можна було в той час знайти тільки важку працю, як писали наші земляки, і я не був певен, чи витримаю — не звалюся. Тому згодився на пропозицію молодших людей* (*Упівці — з ОУН (р)): пішки перейти «на чорно» кордон Франції; там запевнена праця викладача в українській школі, недалеко від Париж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 з днів своєї юности був «парижоман»; найбільш любив французьке мистецтво і перекладав французькі вірш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ша авантура була дуже тяжка, з ночівлями на мокрій лісній глині в гірських лісах, під дощем, з безконечними сліпими мандрами. Французька поліція зловила в потязі, що йшов на Париж. Нас судили і посадили до в'язниці. Я не мав вибору і йшов без найменшого недоброго наміру, без жодної прихованої цілі, просто — з відчаю, як рятується людина, що позбавлена роками всього, хотіла кудись вибитися з останньою іскрою надії: про творчість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лиця моєї улюбленої «Прекрасної Франції» обернулася в той час вкрай брутальною процедурою допитів, яка не була пропорційна до порушення закону, в чому я з супутниками дійсно завинив. Але суддя з Саарлянда був дуже добрий чоловік, з мудрою стриманістю — він «припаяв» небагато. Ми з ним, при всій великоторжественій обстанові його місця, високо на горі: місця сторожа законів, одягнутого в мантію, — навіть трохи «поторгувалися» про термін ув'язнення. Я йому доводив, що перехід кордону не такий вже і великий гріх, бо, зрештою, в вічности неба над нами немає кордонів між країнами чи зонами — американською, французькою тощо. На це пан суддя резонно відповів мені, що, на жаль, ми живемо не на небі, а на землі, і за такі речі, які я з супутниками вчинив, таки належиться тюрм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и ми відсиділи в якійсь старій фортеці, нас відвезено до кордону і випущен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зніше в табір прийшов офіційний дозвіл на в'їзд до Парижа, але я мав велике огірчення від руїни найомріянішого образу мого життя. Вирішив їхати до Америки: надіючись, що там знайдеться місце під сонцем і що, можливо, така судьба написана чоловікові на огняних зорях; як кожному своя. І не помилив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же в Ляйпгаймі почав нову книжку лірики, що її продовжив під час переїзду до Америки і що дістала назву «Океан» (І ТОМ; початок його в німецькому перекладі вийшов під назвою «Трояндний роман»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Америці, під час тодішнього безробіття, спершу топив паровики огрівання в підвалах, возячи вугіль тачками; потім мив стіни, вікна і підлоги в шпиталі католицького монастиря Святого Хрест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еякий час працював над історією української літератури, при видавництві «Пролог»; до друку встиг приготувати частину праці — вона появилася під назвою «Хліборобський Орфей, аб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лярнетизм», — коли вже я відійшов від видавництв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іто прожив в монастирі отців Василіян, біля океану в Гленкові; працював над поемою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в хворий; вернувшися в місто, написав книжку «Правда Кобзаря», опрацьовував її в Таннерсвілі, в Кетскільських горах: в домі приятеля, визначного артиста-маляра Л. Кузьми. З його родиною ми літом жили на верхів'ях гір, в лісі, кладучи на ніч камені під голови. Він там малював свої магічно-реалістичні краєвиди, як і його дружина — його учениця. Я теж пробував малювати, але більше працював над II частиною «Океану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тім склав повість «Жовтий князь» (в основі — події 1933 року). Опрацьовував її, як і «Океан», в горах, на оселі «Верховина»: власність Братського союзу робітників-українців. Повість вийшла друком 1963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е — моя друга прозова річ; перша, «Рай», видана в Америці 1953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бірка невеликих релігійно-філософських есеїв, більша частина яких ішла в радіо «Свобода» як серія «Недільних розмов», — вийшла в світ під заголовком «Вершник неба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нига вибраних поезій «Лірник», що обіймає вірші, написані за 25 років, появилась на моє шістдесятиліття: 1968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екілька років був редактором українського відділу радіо «Свобода» в Нью-Йорку; через нездоров'я мусів відпроситися (клопіт з недугою очей і кровоносних судин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клав Шекспірового «Короля Ліра»; мав на меті деяку обнову стилістичних строїв української літературної мов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клад був прийнятий до друку в літніх числах журналу «Сучасність» /Мюнхен/ і вийшов потім окремою книжк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д тим переклав «Апокаліпсис»: для українського видання Біблії (в Римі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кінчив строфічний (віршований) роман «Свідок»: чотири п'ятсотсторінкові то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нші твори, видані або підготовані до друку: «Кавказ» (судьба імперії), драматична поема, чотири томи; «Океан», лірика, три томи; «Судний степ», епічна поема, один том — присвячена до тисячної річниці хрещення України-Руси; «Царство», псалмічні сонети, один том; «Лірник», вибрані вірші і поеми, два томи, друге видання; «Душі едемітів», роман; «Спокутник і ключі землі», роман — з українського побуту в Америці; «Земля садівничих», антологія есеїв про мистецтво і літературу, два томи; «Господар міста», п'єса («Мертвий кут» української номенклатури)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біографія, супроти звичайного життєвого становища, склалася невдало. Але так чоловік часом звільняється від того, що в'яже зв'язками, незгодженими з вільним висловом почування і думки в образі простої і доброї краси, що її треба з постійними трудами шукати. Хоч вона всюди заключена, як в зернині, в правді — з неї розкривається для кожного, і життя дістає виправдання при всіх незлагодах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2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2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7:52:00Z</dcterms:created>
  <dc:creator/>
  <dc:description>www.ukrreferat.com</dc:description>
  <dc:language>en-US</dc:language>
  <cp:lastModifiedBy>User</cp:lastModifiedBy>
  <dcterms:modified xsi:type="dcterms:W3CDTF">2002-07-11T07:55:00Z</dcterms:modified>
  <cp:revision>3</cp:revision>
  <dc:subject/>
  <dc:title>Василь Барка</dc:title>
</cp:coreProperties>
</file>