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Реферат на тему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ван Багрян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/>
        <w:t>Зміст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ступ.</w:t>
            <w:tab/>
          </w:r>
          <w:hyperlink w:anchor="__RefHeading___Toc4836494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Світоглядні позиції І. Багряного.</w:t>
            <w:tab/>
          </w:r>
          <w:hyperlink w:anchor="__RefHeading___Toc4836494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Поет і громадянин.</w:t>
            <w:tab/>
          </w:r>
          <w:hyperlink w:anchor="__RefHeading___Toc4836494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Романи І. Багряного "Тигролови" та "Сад Гетсиманський".</w:t>
            <w:tab/>
          </w:r>
          <w:hyperlink w:anchor="__RefHeading___Toc4836494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Публістична діяльність І. Багряного.</w:t>
            <w:tab/>
          </w:r>
          <w:hyperlink w:anchor="__RefHeading___Toc4836494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исновок.</w:t>
            <w:tab/>
          </w:r>
          <w:hyperlink w:anchor="__RefHeading___Toc48364944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ітература.</w:t>
            <w:tab/>
          </w:r>
          <w:hyperlink w:anchor="__RefHeading___Toc483649446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1"/>
        <w:rPr/>
      </w:pPr>
      <w:bookmarkStart w:id="0" w:name="__RefHeading___Toc483649440"/>
      <w:bookmarkEnd w:id="0"/>
      <w:r>
        <w:rPr/>
        <w:t>Вступ.</w:t>
      </w:r>
    </w:p>
    <w:p>
      <w:pPr>
        <w:pStyle w:val="Normal"/>
        <w:rPr/>
      </w:pPr>
      <w:r>
        <w:rPr/>
        <w:t>Постать Івана Багряного — одна з найяскравіших і найдраматичніших в українському письменстві і громадянстві першої половини і середини XX ст. Переслідуваний і караний на батьківщині, в УРСР, він не для всіх виявився бажаним і зручним і в еміграції, в діаспорі — його політична позиція ставала предметом не лише заперечень, а й злостивих перекручень та наклепів, а серед політичних супротивників знаходилися й такі, що погрожували йому розправою і вдавалися до засобів кримінальних. Замовчуваний в Україні всі повоєнні роки, він тільки останнім часом став відомий читачам на батьківщині. Тепер опубліковано тут кілька його романів, за його творами ставляться фільми, з'являються дослідження про нього. Актом справедливості  і визнання (хоч і запізнілого) стало присудження йому посмертно в березні 1992 року найвищої відзнаки нашої держави — Державної премії України імені Тараса Шевченк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83649441"/>
      <w:bookmarkEnd w:id="1"/>
      <w:r>
        <w:rPr/>
        <w:t>1. Світоглядні позиції І. Багряного.</w:t>
      </w:r>
    </w:p>
    <w:p>
      <w:pPr>
        <w:pStyle w:val="Normal"/>
        <w:rPr/>
      </w:pPr>
      <w:r>
        <w:rPr>
          <w:lang w:val="uk-UA"/>
        </w:rPr>
        <w:t>Світоглядні позиції Багряного-поета мають свою, так би мовити, біографічну генеалогію. Народився Іван Лозов'ягін (справжнє прізвище), як свідчить метрична книга охтирського Покровського собору за 1906 рік актовим запи</w:t>
        <w:softHyphen/>
        <w:t>сом № 104, 2 жовтня 1906 року в місті Охтирці на Полтав</w:t>
        <w:softHyphen/>
        <w:t xml:space="preserve">щині (тепер Сумська обл.) у родині муляра Павла Лозов'ягіна, якому згодом і присвятив збірку поезій "В поті чола". Навчався у церковнопарафіяльній школі в Охтирці, у вищій початковій школі, а з 1920 </w:t>
      </w:r>
      <w:r>
        <w:rPr>
          <w:lang w:val="en-US"/>
        </w:rPr>
        <w:t>p</w:t>
      </w:r>
      <w:r>
        <w:rPr>
          <w:lang w:val="uk-UA"/>
        </w:rPr>
        <w:t>. — у технічній школі слюсарного ремесла, яку полишив задля навчання в Краснопільській художньо-керамічній школі, яку закінчив у 1922 році. І, хоча потяг до малярства був у нього органічним, все ж таки по закінченні цієї школи вирушає працювати на Дон</w:t>
        <w:softHyphen/>
        <w:t>бас. Та робітнича біографія письменника була короткочасною</w:t>
      </w:r>
      <w:r>
        <w:rPr/>
        <w:t xml:space="preserve"> — </w:t>
      </w:r>
      <w:r>
        <w:rPr>
          <w:lang w:val="uk-UA"/>
        </w:rPr>
        <w:t>кликали поезія, мистецтво; пережите, побачене, переос</w:t>
        <w:softHyphen/>
        <w:t>мислене вимагало нового</w:t>
      </w:r>
      <w:r>
        <w:rPr/>
        <w:t xml:space="preserve"> —</w:t>
      </w:r>
      <w:r>
        <w:rPr>
          <w:lang w:val="uk-UA"/>
        </w:rPr>
        <w:t xml:space="preserve"> мистецького</w:t>
      </w:r>
      <w:r>
        <w:rPr/>
        <w:t xml:space="preserve"> —</w:t>
      </w:r>
      <w:r>
        <w:rPr>
          <w:lang w:val="uk-UA"/>
        </w:rPr>
        <w:t xml:space="preserve"> вираження.</w:t>
      </w:r>
    </w:p>
    <w:p>
      <w:pPr>
        <w:pStyle w:val="Normal"/>
        <w:rPr/>
      </w:pPr>
      <w:r>
        <w:rPr>
          <w:lang w:val="uk-UA"/>
        </w:rPr>
        <w:t xml:space="preserve">А побачити довелося багато. Бачив, як у 1920 </w:t>
      </w:r>
      <w:r>
        <w:rPr>
          <w:lang w:val="en-US"/>
        </w:rPr>
        <w:t>p</w:t>
      </w:r>
      <w:r>
        <w:rPr>
          <w:lang w:val="uk-UA"/>
        </w:rPr>
        <w:t>. чекісти познущалися над його дядьком і 92-річним дідом на пасіці — кололи багнетами, стріляли з револьверів, їхня безневинна смерть вразила хлопця. Іншого дядька вислали на</w:t>
      </w:r>
      <w:r>
        <w:rPr/>
        <w:t xml:space="preserve"> Соловки, </w:t>
      </w:r>
      <w:r>
        <w:rPr>
          <w:lang w:val="uk-UA"/>
        </w:rPr>
        <w:t>звідки він не повернувся. А розкуркулення, голод, примусова колективізація, свавілля місцевої влади?.. Бунтарство визрівало в душі. Згодом у листі до Дмитра Нитченка він згадуватиме: "Літературою почав займатись дуже рано, якщо мати за літературну працю дитяче писання віршів. Вірші я почав писати (і то по-українському) ще в російській церковноприходській школі. Почав їх писати з протесту проти вчи</w:t>
        <w:softHyphen/>
        <w:t xml:space="preserve">теля і вчительки, які мене злісно називали "мазепинцем", бо я лічив (рахував) в арифметиці не так, як вони веліли, а так, як навчила мати: один, два, три, чотири... шість...вісім тощо. Це було завзяте змагання. І от під впливом байок Глібова та "Катерини" Шевченка, які я дістав нелегально (це було за </w:t>
      </w:r>
      <w:r>
        <w:rPr/>
        <w:t>царя), я</w:t>
      </w:r>
      <w:r>
        <w:rPr>
          <w:lang w:val="uk-UA"/>
        </w:rPr>
        <w:t xml:space="preserve"> почав писати войовничі вірші в другому класі церковноприходської школи, восьмирічним хлоп'ям, в</w:t>
      </w:r>
      <w:r>
        <w:rPr/>
        <w:t xml:space="preserve"> 1915 </w:t>
      </w:r>
      <w:r>
        <w:rPr>
          <w:lang w:val="uk-UA"/>
        </w:rPr>
        <w:t>(почав учитися шестирічним). Звідти й почалися мої ми</w:t>
        <w:softHyphen/>
        <w:t>тарства. Три роки пізніше чи чотири, в вищо-початковій школі, я вже був редактором шкільного журналу "Надія", що виходив в українській мові, бо вже тоді школа була українська".</w:t>
      </w:r>
    </w:p>
    <w:p>
      <w:pPr>
        <w:pStyle w:val="Normal"/>
        <w:rPr>
          <w:lang w:val="uk-UA"/>
        </w:rPr>
      </w:pPr>
      <w:r>
        <w:rPr>
          <w:lang w:val="uk-UA"/>
        </w:rPr>
        <w:t>Органічна національна свідомість стимулювала творчість Івана Багряного, а гаряча бунтівлива натура гостро реагува</w:t>
        <w:softHyphen/>
        <w:t>ла на пригнічення української ідеї в різних формах її вияву. Поет шукає підтримки як серед інтелігенції, так і серед се</w:t>
        <w:softHyphen/>
        <w:t>лян, до яких він тягнувся співчутливим серцем і помислом. У присвяті до поеми "Аве Марія" з'являється таке звернення: "Вічним бунтарям і протестантам, всім, хто родився рабом і не хоче бути ним, всім скривдженим, зборканим і своїй бід</w:t>
        <w:softHyphen/>
        <w:t>ній матері крик свого серця присвячує автор".</w:t>
      </w:r>
    </w:p>
    <w:p>
      <w:pPr>
        <w:pStyle w:val="Normal"/>
        <w:rPr>
          <w:lang w:val="uk-UA"/>
        </w:rPr>
      </w:pPr>
      <w:r>
        <w:rPr>
          <w:lang w:val="uk-UA"/>
        </w:rPr>
        <w:t>Сувора логіка класової боротьби, безжальність до ворогів соціалізму, залізні шеренги злютованих ідеєю світової проле</w:t>
        <w:softHyphen/>
        <w:t>тарської революції будівників нового світу, революційний ентузіазм мас, ліквідація куркульства як класу, розвінчання "гнилої інтелігенції" і викорінення "решток буржуазії", грандіозні плани сталінських п'ятирічок, боротьба за чистоту пролетарської ідеології — ці та інші ідеологізовані постулати — свідчення торжества більшовицької системи вростали в живе тіло літератури і мистецтва, сковували їхній саморозвиток, нівелювали творчу індивідульність, свободу мистецького са</w:t>
        <w:softHyphen/>
        <w:t>мовираження. Тому емоційно розкута, експресивна, напоєна народним мелосом, "заправлена" їдкою іронією і сарказмом поезія І. Багряного різко дисонансувала з темами і ритмами офіційної поезії, яка начебто виражала ідеологію пролетаріату і трудового селянства і свідомо відсторонювала авторське "я" в ім'я виповідання настроїв і поривань мільйонів. Крити</w:t>
        <w:softHyphen/>
        <w:t>ки легко відшукували в його поезіях, які друкувалися в жур</w:t>
        <w:softHyphen/>
        <w:t>налах "Життя й революція", "Червоний шлях", "Глобус", "Всесвіт", "Гарт", "Плужанин", "Кіно", в збірці "До меж заказаних", у поемі "Аве Марія" і "порнографічний нату</w:t>
        <w:softHyphen/>
        <w:t>ралізм", і "слинявий сентименталізм", і "містичне самозабут</w:t>
        <w:softHyphen/>
        <w:t>тя"... Б. Коваленко 1 липня 1929 р. на сторінках "Літературної газети" (під псевдонімом К. Потапчук) виніс ідеологічний присуд тенденції відступу від магістрального шляху до політизації літератури і мистецтва: "На нашу- дум</w:t>
        <w:softHyphen/>
        <w:t>ку, це шлях не новий, шлях активно-реакційних куркулячо-буржуазних синків, озвірілих на все людство зо всіма його перспективами, співців містичного самозабуття і паразитич</w:t>
        <w:softHyphen/>
        <w:t>ного індивідуалізму".</w:t>
      </w:r>
    </w:p>
    <w:p>
      <w:pPr>
        <w:pStyle w:val="Normal"/>
        <w:rPr/>
      </w:pPr>
      <w:r>
        <w:rPr>
          <w:lang w:val="uk-UA"/>
        </w:rPr>
        <w:t>Та молодий поет не злякався подібних інсинуацій офіцій</w:t>
        <w:softHyphen/>
        <w:t>ної критики. Можливо, тому, що такі "оцінки" не мали нічо</w:t>
        <w:softHyphen/>
        <w:t>го спільного з мистецькою критикою, можливо, не надавав цьому великого значення, бо такий стиль і категоріальний апарат тогочасної цензури домінували на сторінках газет і журналів... Безсумнівне одне: І. Багряний обрав свою пози</w:t>
        <w:softHyphen/>
        <w:t>цію в складних умовах розгортання репресій проти української інтелігенції і не замірявся її змінювати або при</w:t>
        <w:softHyphen/>
        <w:t>ховувати. Написаний</w:t>
      </w:r>
      <w:r>
        <w:rPr/>
        <w:t xml:space="preserve"> 1928 </w:t>
      </w:r>
      <w:r>
        <w:rPr>
          <w:lang w:val="en-US"/>
        </w:rPr>
        <w:t>p</w:t>
      </w:r>
      <w:r>
        <w:rPr/>
        <w:t>.</w:t>
      </w:r>
      <w:r>
        <w:rPr>
          <w:lang w:val="uk-UA"/>
        </w:rPr>
        <w:t xml:space="preserve"> роман у віршах "Скелька" дру</w:t>
        <w:softHyphen/>
        <w:t>кує в</w:t>
      </w:r>
      <w:r>
        <w:rPr/>
        <w:t xml:space="preserve"> 1930 </w:t>
      </w:r>
      <w:r>
        <w:rPr>
          <w:lang w:val="en-US"/>
        </w:rPr>
        <w:t>p</w:t>
      </w:r>
      <w:r>
        <w:rPr/>
        <w:t>.</w:t>
      </w:r>
      <w:r>
        <w:rPr>
          <w:lang w:val="uk-UA"/>
        </w:rPr>
        <w:t xml:space="preserve"> харківське видавництво "Книгоспілка".</w:t>
      </w:r>
    </w:p>
    <w:p>
      <w:pPr>
        <w:pStyle w:val="Normal"/>
        <w:rPr/>
      </w:pPr>
      <w:r>
        <w:rPr>
          <w:lang w:val="uk-UA"/>
        </w:rPr>
        <w:t>Село Скелька по сусідству з його рідним Куземиним: І</w:t>
      </w:r>
      <w:r>
        <w:rPr/>
        <w:t>.</w:t>
      </w:r>
      <w:r>
        <w:rPr>
          <w:lang w:val="uk-UA"/>
        </w:rPr>
        <w:t xml:space="preserve"> Багряний не раз бував у ньому, бачив гору, на якій колись гордо височів чоловічий монастир Куземинська Покрова, чув про те, що в околицях Скельки існувало давньоукраїнське поселення</w:t>
      </w:r>
      <w:r>
        <w:rPr/>
        <w:t xml:space="preserve"> XII ст.,</w:t>
      </w:r>
      <w:r>
        <w:rPr>
          <w:lang w:val="uk-UA"/>
        </w:rPr>
        <w:t xml:space="preserve"> а головне</w:t>
      </w:r>
      <w:r>
        <w:rPr/>
        <w:t xml:space="preserve"> —</w:t>
      </w:r>
      <w:r>
        <w:rPr>
          <w:lang w:val="uk-UA"/>
        </w:rPr>
        <w:t xml:space="preserve"> наслухався переказів та ле</w:t>
        <w:softHyphen/>
        <w:t>генд про монастир</w:t>
      </w:r>
      <w:r>
        <w:rPr/>
        <w:t xml:space="preserve"> —</w:t>
      </w:r>
      <w:r>
        <w:rPr>
          <w:lang w:val="uk-UA"/>
        </w:rPr>
        <w:t xml:space="preserve"> цей таємничий прихисток душі, який після захоплення самодержавною Росією Лівобережної України і поразки під Полтавою окупували московські ченці та вчинили насильство і жорстокий визиск місцевого насе</w:t>
        <w:softHyphen/>
        <w:t>лення. Нащадки запорозьких козаків, селяни-повстанці спа</w:t>
        <w:softHyphen/>
        <w:t>лили чоловічий монастир, вибухнувши справедливим гнівом Супроти національного поневолення України.</w:t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Прилипли Скельки (Скельки</w:t>
      </w:r>
      <w:r>
        <w:rPr>
          <w:sz w:val="20"/>
        </w:rPr>
        <w:t xml:space="preserve"> —</w:t>
      </w:r>
      <w:r>
        <w:rPr>
          <w:sz w:val="20"/>
          <w:lang w:val="uk-UA"/>
        </w:rPr>
        <w:t xml:space="preserve"> це село)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Над Ворсклою, де гори голубіють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Біленькі хати цвітом залило.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Попід горою ж, наче бемське скло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Блищить вола.</w:t>
      </w:r>
    </w:p>
    <w:p>
      <w:pPr>
        <w:pStyle w:val="Normal"/>
        <w:spacing w:lineRule="auto" w:line="240"/>
        <w:ind w:left="720" w:firstLine="2835"/>
        <w:rPr>
          <w:sz w:val="20"/>
          <w:lang w:val="uk-UA"/>
        </w:rPr>
      </w:pPr>
      <w:r>
        <w:rPr>
          <w:sz w:val="20"/>
          <w:lang w:val="uk-UA"/>
        </w:rPr>
        <w:t>А далі. мов сулія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Поставлена на сизому шпилі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Там, де ліси і зимище здорове, 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Де дух великий, а діла малі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Мигає маківкою, ніби на столі,</w:t>
      </w:r>
    </w:p>
    <w:p>
      <w:pPr>
        <w:pStyle w:val="Normal"/>
        <w:spacing w:lineRule="auto" w:line="240"/>
        <w:ind w:firstLine="2835"/>
        <w:rPr>
          <w:sz w:val="20"/>
        </w:rPr>
      </w:pPr>
      <w:r>
        <w:rPr>
          <w:sz w:val="20"/>
          <w:lang w:val="uk-UA"/>
        </w:rPr>
        <w:t>На спині гір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Куземинська Покрова.</w:t>
      </w:r>
    </w:p>
    <w:p>
      <w:pPr>
        <w:pStyle w:val="Normal"/>
        <w:rPr>
          <w:lang w:val="uk-UA"/>
        </w:rPr>
      </w:pPr>
      <w:r>
        <w:rPr>
          <w:lang w:val="uk-UA"/>
        </w:rPr>
        <w:t>Роман наче виспіваний молодим поетом, якому так приємно брати високі ноти, забуваючи про дисципліну риму</w:t>
        <w:softHyphen/>
        <w:t>вання і вихоплюючи з легкістю чародія із криниць народного словотворення нові метафори, епітети, порівняння.</w:t>
      </w:r>
    </w:p>
    <w:p>
      <w:pPr>
        <w:pStyle w:val="Normal"/>
        <w:rPr/>
      </w:pPr>
      <w:r>
        <w:rPr>
          <w:lang w:val="uk-UA"/>
        </w:rPr>
        <w:t>Виспіваний за якихось 22 дні у батьківській хаті в Ох</w:t>
        <w:softHyphen/>
        <w:t>тирці, вивірений на слух своїх друзів — студентів Охтирського педтехнікуму, заземлений як в історичну відповід</w:t>
        <w:softHyphen/>
        <w:t xml:space="preserve">ність реаліям суспільно-побутового буття монахів і селян, так і мовну систему різних прошарків населення </w:t>
      </w:r>
      <w:r>
        <w:rPr/>
        <w:t>XVIII</w:t>
      </w:r>
      <w:r>
        <w:rPr>
          <w:lang w:val="uk-UA"/>
        </w:rPr>
        <w:t xml:space="preserve"> століття, цей роман став помітним явищем в українській літературі початку 30-х років. Це тривало недовго. Якщо одеський часопис "Металеві дні"</w:t>
      </w:r>
      <w:r>
        <w:rPr/>
        <w:t xml:space="preserve"> (1931.— № 5)</w:t>
      </w:r>
      <w:r>
        <w:rPr>
          <w:lang w:val="uk-UA"/>
        </w:rPr>
        <w:t xml:space="preserve"> захоплював</w:t>
        <w:softHyphen/>
        <w:t>ся "бездоганною єдністю, витонченою врівноваженістю фор</w:t>
        <w:softHyphen/>
        <w:t>ми і змісту, емоційною насиченістю образів, динамічним, всебічним, не спрощено одноманітним відображенням психіки героїв", "високою культурою мови й віршових розмірів, ба</w:t>
        <w:softHyphen/>
        <w:t>гатством свіжих, далеких від трафарету образів, цікавою композицією", то в культпропі</w:t>
      </w:r>
      <w:r>
        <w:rPr/>
        <w:t xml:space="preserve"> ЦК КП(б)У</w:t>
      </w:r>
      <w:r>
        <w:rPr>
          <w:lang w:val="uk-UA"/>
        </w:rPr>
        <w:t xml:space="preserve"> Грунтовно готу</w:t>
        <w:softHyphen/>
        <w:t>вався ідеологічний вирок і поетові, і його творчості. "Куркульським шляхом"</w:t>
      </w:r>
      <w:r>
        <w:rPr/>
        <w:t xml:space="preserve"> —</w:t>
      </w:r>
      <w:r>
        <w:rPr>
          <w:lang w:val="uk-UA"/>
        </w:rPr>
        <w:t xml:space="preserve"> вже сама назва статті О. Правдюка (Критика.</w:t>
      </w:r>
      <w:r>
        <w:rPr/>
        <w:t xml:space="preserve"> — 1931.— № 10)</w:t>
      </w:r>
      <w:r>
        <w:rPr>
          <w:lang w:val="uk-UA"/>
        </w:rPr>
        <w:t xml:space="preserve"> свідчила про наміри влади щодо бунтівливого, ідеологічно невпокореного автора. "Від самого початку поет став співцем куркульської ідеології і до сьогодні залишається таким", — отже, не "перебудувався", не осудив ні власних націоналістичних тенденцій в освітленні минулого, ні буржуазної романтики у своїх творах... А якими закликами, яким пафосом наповнив роман "Скелька"? Взяти хоча б останні рядки твору:</w:t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Десь там</w:t>
      </w:r>
      <w:r>
        <w:rPr>
          <w:sz w:val="20"/>
        </w:rPr>
        <w:t xml:space="preserve"> — </w:t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В чаду і гаморі</w:t>
      </w:r>
      <w:r>
        <w:rPr>
          <w:sz w:val="20"/>
        </w:rPr>
        <w:t xml:space="preserve"> —</w:t>
      </w:r>
    </w:p>
    <w:p>
      <w:pPr>
        <w:pStyle w:val="Normal"/>
        <w:spacing w:lineRule="auto" w:line="240"/>
        <w:ind w:left="720" w:firstLine="2835"/>
        <w:rPr>
          <w:sz w:val="20"/>
          <w:lang w:val="uk-UA"/>
        </w:rPr>
      </w:pPr>
      <w:r>
        <w:rPr>
          <w:sz w:val="20"/>
          <w:lang w:val="uk-UA"/>
        </w:rPr>
        <w:t>я чую скрип і рев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Я чую стогін ранньою зорею...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То, гей, з потугами, руйнуючи старе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Наш корабель крутий зворот бере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І мерехтять під сонцем реї!..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Під сонцем реї!..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Галас... Грім і бій...</w:t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Гримлять нам молоти</w:t>
      </w:r>
      <w:r>
        <w:rPr>
          <w:sz w:val="20"/>
        </w:rPr>
        <w:t xml:space="preserve"> —</w:t>
      </w:r>
      <w:r>
        <w:rPr>
          <w:sz w:val="20"/>
          <w:lang w:val="uk-UA"/>
        </w:rPr>
        <w:t xml:space="preserve"> фанфари перемоги.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Нам не просить,</w:t>
      </w:r>
    </w:p>
    <w:p>
      <w:pPr>
        <w:pStyle w:val="Normal"/>
        <w:spacing w:lineRule="auto" w:line="240"/>
        <w:ind w:left="1440" w:firstLine="2835"/>
        <w:rPr/>
      </w:pPr>
      <w:r>
        <w:rPr>
          <w:sz w:val="20"/>
          <w:lang w:val="uk-UA"/>
        </w:rPr>
        <w:t>нам не молить ні в кого</w:t>
      </w:r>
      <w:r>
        <w:rPr>
          <w:sz w:val="20"/>
        </w:rPr>
        <w:t xml:space="preserve"> —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Тримайсь. Тягни!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До сонця!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Д'горі! Д'горі, краю мій!</w:t>
      </w:r>
    </w:p>
    <w:p>
      <w:pPr>
        <w:pStyle w:val="Normal"/>
        <w:rPr>
          <w:lang w:val="uk-UA"/>
        </w:rPr>
      </w:pPr>
      <w:r>
        <w:rPr>
          <w:lang w:val="uk-UA"/>
        </w:rPr>
        <w:t>До сонця, до свободи, до музичного злиття у величну симфонію космосу дивовижної "колиски дитинства" — Землі, на якій маленькою цяткою постає перед зором українського хлопчика його Україна, до гармонійної єдності усіх п'ятьох материків — таким настраєм-пориванням пройнята й поема-симфонія І. Багряного "Золотий бумеранг". Скільки в ній енергії: віри, бадьорості, натхненної милозвучності в ме</w:t>
        <w:softHyphen/>
        <w:t>рехтливій грі образів, метафор, ритмів і строф, скільки гніву та болю, сарказму і молодечого мрійництва! Іван Багряний в своїй уяві бачить того маленького хлопчика в місті чи в селі, який перед собою тримає глобус — копію земної кулі — і звертається до нього із своєрідним закликом-заповітом бути господарем цієї Матері-Землі, витворити лад і гармонію на її паралелях і меридіанах, влитися в космічний ритм світобудо</w:t>
        <w:softHyphen/>
        <w:t>ви і пізнати щастя вічного життя усіх народів і планет.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Крути ж її, щоб аж свистіла! </w:t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Крути</w:t>
      </w:r>
      <w:r>
        <w:rPr>
          <w:sz w:val="20"/>
        </w:rPr>
        <w:t xml:space="preserve"> —</w:t>
      </w:r>
      <w:r>
        <w:rPr>
          <w:sz w:val="20"/>
          <w:lang w:val="uk-UA"/>
        </w:rPr>
        <w:t xml:space="preserve"> крути, щоб аж гула! 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Щоби просторами летіла, 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Щоб над безоднями пливла. 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Щоб в сяйві сонця золотого, 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Щоб без диявола лихого, 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Щоб тільки жити і цвісти, — 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Крути її! 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Крути! 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Крути...</w:t>
      </w:r>
    </w:p>
    <w:p>
      <w:pPr>
        <w:pStyle w:val="Normal"/>
        <w:rPr/>
      </w:pPr>
      <w:r>
        <w:rPr>
          <w:lang w:val="uk-UA"/>
        </w:rPr>
        <w:t>Та цей оптимістичний гімн людині й усій планеті написа</w:t>
        <w:softHyphen/>
        <w:t xml:space="preserve">ний уже у харківській тюрмі "під час слідства у 1932 </w:t>
      </w:r>
      <w:r>
        <w:rPr>
          <w:lang w:val="en-US"/>
        </w:rPr>
        <w:t>p</w:t>
      </w:r>
      <w:r>
        <w:rPr>
          <w:lang w:val="uk-UA"/>
        </w:rPr>
        <w:t>. Після статті "Куркульським шляхом" його твори вилучають із бібліотек і книжкових крамниць, а через вісім місяців у Хар</w:t>
        <w:softHyphen/>
        <w:t>кові на вулиці заарештовують на очах його колег Валер'яна Поліщука і Олекси Слісаренка. Звісно, вилучають усі руко</w:t>
        <w:softHyphen/>
        <w:t>писи. Г.Костюк, який дружив із І. Багряним, у статтях про життя і творчість поета згадує про такі його твори: "Рештки загубленого, конфіскованого та знищеного": поема</w:t>
      </w:r>
      <w:r>
        <w:rPr/>
        <w:t xml:space="preserve"> "Гутен</w:t>
        <w:softHyphen/>
        <w:t>берг",</w:t>
      </w:r>
      <w:r>
        <w:rPr>
          <w:lang w:val="uk-UA"/>
        </w:rPr>
        <w:t xml:space="preserve"> яку не дозволили до друку, сатирична епопея "Комета", частина поеми "Ульріх фон Гутен", поезії, які не дозволила цензура видати в підготовленій до друку збірці "В поті чола", поема</w:t>
      </w:r>
      <w:r>
        <w:rPr/>
        <w:t xml:space="preserve"> "Вандея",</w:t>
      </w:r>
      <w:r>
        <w:rPr>
          <w:lang w:val="uk-UA"/>
        </w:rPr>
        <w:t xml:space="preserve"> уривки з поеми "Меченосці", поезії "Собачий бенкет", "Тінь", сатирична поема "Батіг"... Усі ці твори були написані протягом</w:t>
      </w:r>
      <w:r>
        <w:rPr/>
        <w:t xml:space="preserve"> 1927—1931 </w:t>
      </w:r>
      <w:r>
        <w:rPr>
          <w:lang w:val="en-US"/>
        </w:rPr>
        <w:t>pp</w:t>
      </w:r>
      <w:r>
        <w:rPr/>
        <w:t>.,</w:t>
      </w:r>
      <w:r>
        <w:rPr>
          <w:lang w:val="uk-UA"/>
        </w:rPr>
        <w:t xml:space="preserve"> частина з них з'являлася в періодиці. Так, "Червоний шлях" у 1929 році надрукував уривок з поеми "Вандея", в якій поет осуд</w:t>
        <w:softHyphen/>
        <w:t>жував криваву вакханалію революції в Україні і, як писала пильна критика, "негативно оцінював здобутки революції". Є свідчення, що 1932 року вийшла друком його книжка опо</w:t>
        <w:softHyphen/>
        <w:t>відань "Крокви над табором", а ще раніше, в Охтирці 1925 року, під псевдонімом І. Полярний надрукував прозову книжку "Чорні силуети". Багато що міг би розкрити архів письменника, але був він конфіскований.</w:t>
      </w:r>
    </w:p>
    <w:p>
      <w:pPr>
        <w:pStyle w:val="Heading1"/>
        <w:rPr/>
      </w:pPr>
      <w:bookmarkStart w:id="2" w:name="__RefHeading___Toc483649442"/>
      <w:bookmarkEnd w:id="2"/>
      <w:r>
        <w:rPr/>
        <w:t>2. Поет і громадянин.</w:t>
      </w:r>
    </w:p>
    <w:p>
      <w:pPr>
        <w:pStyle w:val="Normal"/>
        <w:rPr/>
      </w:pPr>
      <w:r>
        <w:rPr>
          <w:lang w:val="uk-UA"/>
        </w:rPr>
        <w:t>Чимало "білих плям" залишилося ще відкрити в життєвій і творчій біографії поета, прозаїка, драматурга, публіциста, громадського і політичного діяча. Допомогти в цьому, оче</w:t>
        <w:softHyphen/>
        <w:t>видно, міг би той же невтомний Г. Костюк, якому письмен</w:t>
        <w:softHyphen/>
        <w:t>ник передав на збереження частину своїх рукописів ще у Львові</w:t>
      </w:r>
      <w:r>
        <w:rPr/>
        <w:t xml:space="preserve"> 1944 </w:t>
      </w:r>
      <w:r>
        <w:rPr>
          <w:lang w:val="en-US"/>
        </w:rPr>
        <w:t>p</w:t>
      </w:r>
      <w:r>
        <w:rPr/>
        <w:t>.,</w:t>
      </w:r>
      <w:r>
        <w:rPr>
          <w:lang w:val="uk-UA"/>
        </w:rPr>
        <w:t xml:space="preserve"> наче передчував, що його другові з ренесанс</w:t>
        <w:softHyphen/>
        <w:t>них двадцятих доведеться вголос жалкувати за ним і писати, що українська література втратила "в розквіті творчих сил насамперд оригінального, вникливого,</w:t>
      </w:r>
      <w:r>
        <w:rPr/>
        <w:t xml:space="preserve"> перманентно</w:t>
      </w:r>
      <w:r>
        <w:rPr>
          <w:lang w:val="uk-UA"/>
        </w:rPr>
        <w:t xml:space="preserve"> неспокій</w:t>
        <w:softHyphen/>
        <w:t>ного письменника, поета великої уяви, схвильованої суспіль</w:t>
        <w:softHyphen/>
        <w:t>ної і душевної напруги, поета самобутнього образно-мистецького бачення світу".</w:t>
      </w:r>
    </w:p>
    <w:p>
      <w:pPr>
        <w:pStyle w:val="Normal"/>
        <w:rPr/>
      </w:pPr>
      <w:r>
        <w:rPr>
          <w:lang w:val="uk-UA"/>
        </w:rPr>
        <w:t>Критик визначає чотири, хоч і нерівномірних, етапи твор</w:t>
        <w:softHyphen/>
        <w:t>чого шляху І. Багряного: 1926—1932 — початок літератур</w:t>
        <w:softHyphen/>
        <w:t>ного шляху, до першого арешту; 1932—1940 — період ув'язнень і концтаборів; 1941—1945 — період другої світової війни й окупації України; 1945—1963 — повоєнна доба і еміграція. Про період арештів, ув'язнень, концтаборів, утеч згадує сам письменник, бо і навколо цих драматичних подій нагромадилися легенди: "У 1932 році був заарештований за політичний (самостійницький український) ухил в літературі й політиці й ув'язнений в харківській т. зв. "внутрішній тюрмі" ГПУ, де пробув</w:t>
      </w:r>
      <w:r>
        <w:rPr/>
        <w:t xml:space="preserve"> 11</w:t>
      </w:r>
      <w:r>
        <w:rPr>
          <w:lang w:val="uk-UA"/>
        </w:rPr>
        <w:t xml:space="preserve"> місяців в камері самотнього ув'язнення, а потім був засуджений на</w:t>
      </w:r>
      <w:r>
        <w:rPr/>
        <w:t xml:space="preserve"> 5</w:t>
      </w:r>
      <w:r>
        <w:rPr>
          <w:lang w:val="uk-UA"/>
        </w:rPr>
        <w:t xml:space="preserve"> років концтаборів. Присуд відбував в таборах так званого БАМЛАГу. Терміну не добув, в</w:t>
      </w:r>
      <w:r>
        <w:rPr/>
        <w:t xml:space="preserve"> 1937</w:t>
      </w:r>
      <w:r>
        <w:rPr>
          <w:lang w:val="uk-UA"/>
        </w:rPr>
        <w:t xml:space="preserve"> році втік. Був повторно заарештований на початку</w:t>
      </w:r>
      <w:r>
        <w:rPr/>
        <w:t xml:space="preserve"> 1938</w:t>
      </w:r>
      <w:r>
        <w:rPr>
          <w:lang w:val="uk-UA"/>
        </w:rPr>
        <w:t xml:space="preserve"> року й сидів у харківській в'язниці УГБ</w:t>
      </w:r>
      <w:r>
        <w:rPr/>
        <w:t xml:space="preserve"> — </w:t>
      </w:r>
      <w:r>
        <w:rPr>
          <w:lang w:val="uk-UA"/>
        </w:rPr>
        <w:t>НКВД на Холодній горі. Сидів</w:t>
      </w:r>
      <w:r>
        <w:rPr/>
        <w:t xml:space="preserve"> 2</w:t>
      </w:r>
      <w:r>
        <w:rPr>
          <w:lang w:val="uk-UA"/>
        </w:rPr>
        <w:t xml:space="preserve"> роки й</w:t>
      </w:r>
      <w:r>
        <w:rPr/>
        <w:t xml:space="preserve"> 7</w:t>
      </w:r>
      <w:r>
        <w:rPr>
          <w:lang w:val="uk-UA"/>
        </w:rPr>
        <w:t xml:space="preserve"> місяців. Був звіль</w:t>
        <w:softHyphen/>
        <w:t>нений у</w:t>
      </w:r>
      <w:r>
        <w:rPr/>
        <w:t xml:space="preserve"> 1940</w:t>
      </w:r>
      <w:r>
        <w:rPr>
          <w:lang w:val="uk-UA"/>
        </w:rPr>
        <w:t xml:space="preserve"> році восени під нагляд у зв'язку з тяжкою хво</w:t>
        <w:softHyphen/>
        <w:t>робою легенів, а головне, згідно з формуляром тимчасового звільнення, "за недостатністю матеріалів для повторного засудження". Умовне звільнення було обмежене місцем пе</w:t>
        <w:softHyphen/>
        <w:t>ребування, з якого не мав права виїхати,</w:t>
      </w:r>
      <w:r>
        <w:rPr/>
        <w:t xml:space="preserve"> —</w:t>
      </w:r>
      <w:r>
        <w:rPr>
          <w:lang w:val="uk-UA"/>
        </w:rPr>
        <w:t xml:space="preserve"> це м. Охтирка, де й застала мене війна. До війни кілька місяців працював у Охтирському державному театрі декоратором. Після вибуху війни перебував на фронті як "народний ополченець" і залишився в німецькому запіллі. За німців працював редактором української газети "Голос Охтиршини". У 1942 </w:t>
      </w:r>
      <w:r>
        <w:rPr>
          <w:lang w:val="en-US"/>
        </w:rPr>
        <w:t>p</w:t>
      </w:r>
      <w:r>
        <w:rPr>
          <w:lang w:val="uk-UA"/>
        </w:rPr>
        <w:t>. мав бути розстріляний згідно з німецьким курсом щодо української національної інтелігенції, але випадково врятувався..."</w:t>
      </w:r>
    </w:p>
    <w:p>
      <w:pPr>
        <w:pStyle w:val="Normal"/>
        <w:rPr/>
      </w:pPr>
      <w:r>
        <w:rPr>
          <w:lang w:val="uk-UA"/>
        </w:rPr>
        <w:t>За кожним цим фактом</w:t>
      </w:r>
      <w:r>
        <w:rPr/>
        <w:t xml:space="preserve"> —</w:t>
      </w:r>
      <w:r>
        <w:rPr>
          <w:lang w:val="uk-UA"/>
        </w:rPr>
        <w:t xml:space="preserve"> невимовні переживання, які органічно "вжилися" в драматичні долі героїв його тво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3" w:name="__RefHeading___Toc483649443"/>
      <w:bookmarkEnd w:id="3"/>
      <w:r>
        <w:rPr/>
        <w:t>3. Романи І. Багряного "Тигролови" та "Сад Гетсиманський".</w:t>
      </w:r>
    </w:p>
    <w:p>
      <w:pPr>
        <w:pStyle w:val="Normal"/>
        <w:rPr/>
      </w:pPr>
      <w:r>
        <w:rPr>
          <w:lang w:val="uk-UA"/>
        </w:rPr>
        <w:t>Перший розділ роману "Тигролови" (1943) закінчується лаконічним реченням: "Тим часом по всій Транссибірській ма</w:t>
        <w:softHyphen/>
        <w:t>гістралі і по всіх прикордонних заставах летіла телеграма-блискавка про втечу і розшук страшного державного злочин</w:t>
        <w:softHyphen/>
        <w:t>ця з підкресленням важливих прикмет: "Юнак — 25 літ, русявий, атлет, авіатор тчк... Суджений на</w:t>
      </w:r>
      <w:r>
        <w:rPr/>
        <w:t xml:space="preserve"> 25</w:t>
      </w:r>
      <w:r>
        <w:rPr>
          <w:lang w:val="uk-UA"/>
        </w:rPr>
        <w:t xml:space="preserve"> років тчк... На ймення</w:t>
      </w:r>
      <w:r>
        <w:rPr/>
        <w:t xml:space="preserve"> —</w:t>
      </w:r>
      <w:r>
        <w:rPr>
          <w:lang w:val="uk-UA"/>
        </w:rPr>
        <w:t xml:space="preserve"> Григорій Многогрішний".</w:t>
      </w:r>
      <w:r>
        <w:rPr/>
        <w:t xml:space="preserve"> Ясна</w:t>
      </w:r>
      <w:r>
        <w:rPr>
          <w:lang w:val="uk-UA"/>
        </w:rPr>
        <w:t xml:space="preserve"> річ, не доводиться буквалістично "вичитувати" з долі головного героя "Тигроловів" Григорія Многогрішного біографію його творця, але переживання "страшного державного злочинця", його пригоди в тайзі "належать" Іванові Багряному.</w:t>
      </w:r>
    </w:p>
    <w:p>
      <w:pPr>
        <w:pStyle w:val="Normal"/>
        <w:rPr/>
      </w:pPr>
      <w:r>
        <w:rPr>
          <w:lang w:val="uk-UA"/>
        </w:rPr>
        <w:t>Після засудження в</w:t>
      </w:r>
      <w:r>
        <w:rPr/>
        <w:t xml:space="preserve"> 1933</w:t>
      </w:r>
      <w:r>
        <w:rPr>
          <w:lang w:val="uk-UA"/>
        </w:rPr>
        <w:t xml:space="preserve"> році на п'ять років заслання на Далекому Сході Іван Багряний в</w:t>
      </w:r>
      <w:r>
        <w:rPr/>
        <w:t xml:space="preserve"> 1937</w:t>
      </w:r>
      <w:r>
        <w:rPr>
          <w:lang w:val="uk-UA"/>
        </w:rPr>
        <w:t xml:space="preserve"> році втікає і перехо</w:t>
        <w:softHyphen/>
        <w:t>вується в знайомих в Буреїнському та Сучанському районах. Там він пізнав суворі, але чесні закони тайги, життя україн</w:t>
        <w:softHyphen/>
        <w:t>ців-мисливців, наслухався різних історій та й сам відчув хо</w:t>
        <w:softHyphen/>
        <w:t>лодне дихання смертельної загрози...</w:t>
      </w:r>
    </w:p>
    <w:p>
      <w:pPr>
        <w:pStyle w:val="Normal"/>
        <w:rPr>
          <w:lang w:val="uk-UA"/>
        </w:rPr>
      </w:pPr>
      <w:r>
        <w:rPr>
          <w:lang w:val="uk-UA"/>
        </w:rPr>
        <w:t>Далекий Схід, дике Приамур'я, таємничий, мов Ельдорадо, Зелений Клин, куди так манило безземельних, спраглих волі українців, — і глухі нетрі тайги, в яких, мов на чужій пла</w:t>
        <w:softHyphen/>
        <w:t>неті, принишкли наїжачені кулеметами і вовкодавами кон</w:t>
        <w:softHyphen/>
        <w:t>центраційні табори. Туди, на край світу, далеко від України, від материка, до понурої, невідомої Колими мчав у своїх шістдесятьох рудих домовинах тисячі обірваних, брудних, зарослих, безправних, приречених киян, полтавчан, кубанців, херсонців — "дітей іншої, сонячної, землі і іншого, сонячно</w:t>
        <w:softHyphen/>
        <w:t>го, моря" — велетенський двоокий циклоп.</w:t>
      </w:r>
    </w:p>
    <w:p>
      <w:pPr>
        <w:pStyle w:val="Normal"/>
        <w:rPr/>
      </w:pPr>
      <w:r>
        <w:rPr>
          <w:lang w:val="uk-UA"/>
        </w:rPr>
        <w:t>Тільки уява великого художника могла витворити сим</w:t>
        <w:softHyphen/>
        <w:t>волічну картину паралельного, майже незалежного існування в одній державі двох світів</w:t>
      </w:r>
      <w:r>
        <w:rPr/>
        <w:t xml:space="preserve"> —</w:t>
      </w:r>
      <w:r>
        <w:rPr>
          <w:lang w:val="uk-UA"/>
        </w:rPr>
        <w:t xml:space="preserve"> світу пітьми, пекла і світу ілюзорного раю, ілюзорного вільного життя. І ці два світи уособлені в символічних образах двох експресів, котрі шале</w:t>
        <w:softHyphen/>
        <w:t>но летять крізь величезні простори</w:t>
      </w:r>
      <w:r>
        <w:rPr/>
        <w:t xml:space="preserve"> —</w:t>
      </w:r>
      <w:r>
        <w:rPr>
          <w:lang w:val="uk-UA"/>
        </w:rPr>
        <w:t xml:space="preserve"> "у невідоме, вперед, у чорну сибірську ніч, на край світу".</w:t>
      </w:r>
    </w:p>
    <w:p>
      <w:pPr>
        <w:pStyle w:val="Normal"/>
        <w:rPr>
          <w:lang w:val="uk-UA"/>
        </w:rPr>
      </w:pPr>
      <w:r>
        <w:rPr>
          <w:lang w:val="uk-UA"/>
        </w:rPr>
        <w:t>Наш славетний режисер Юрій Іллєнко вимріював створити кінофільм за "Тигроловами", захоплений можливістю образно сконцентрувати в символічних драконах-експресах своєрідні типологічні ряди-свідчення про сталінський тоталітарний режим, черех жанр пригодницького фільму відкрити мужність і нескореність української людини, в свідомості якої, в почуттях і характері злютована духом непокори і поривання до волі багатовікова енергія мільйонів українців.</w:t>
      </w:r>
    </w:p>
    <w:p>
      <w:pPr>
        <w:pStyle w:val="Normal"/>
        <w:rPr>
          <w:lang w:val="uk-UA"/>
        </w:rPr>
      </w:pPr>
      <w:r>
        <w:rPr>
          <w:lang w:val="uk-UA"/>
        </w:rPr>
        <w:t>Іван Багряний волею трагічних обставин "помістив" у цей страхітливий ешелон смерті — спецешелон ОГПУ—НКВД себе, свою долю, вивищуючи її до образу-символу непокірної і гордої, волелюбної і сплюндрованої України. Через те герой його "Тигроловів" є гордим нащадком першого каторжанина Сибіру, правнуком гетьмана Дем'яна Многогрішного. Через те Григорій Многогрішний з волі автора здійснює неможливе — вистрибує майже у пащу смерті із черева скаженого дра</w:t>
        <w:softHyphen/>
        <w:t>кона і цим божевільним протестом відживлює в тисячах змарнованих, знеособлених в'язнів почуття людської гідності, надії, переконання, що серед них, приречених, є такі, що не здаються, воліють "ліпше вмирати, біжучи, ніж жити, гнию</w:t>
        <w:softHyphen/>
        <w:t>чи!"</w:t>
      </w:r>
    </w:p>
    <w:p>
      <w:pPr>
        <w:pStyle w:val="Normal"/>
        <w:rPr/>
      </w:pPr>
      <w:r>
        <w:rPr>
          <w:lang w:val="uk-UA"/>
        </w:rPr>
        <w:t>Герой роману "Тигролови" Григорій Многогрішний не скорився, не змирився із своїм насильницьким нав'язаним йому статусом в'язня жахливої системи і залишився Люди</w:t>
        <w:softHyphen/>
        <w:t>ною. Для Івана Багряного</w:t>
      </w:r>
      <w:r>
        <w:rPr/>
        <w:t xml:space="preserve"> —</w:t>
      </w:r>
      <w:r>
        <w:rPr>
          <w:lang w:val="uk-UA"/>
        </w:rPr>
        <w:t xml:space="preserve"> людини і художника</w:t>
      </w:r>
      <w:r>
        <w:rPr/>
        <w:t xml:space="preserve"> —</w:t>
      </w:r>
      <w:r>
        <w:rPr>
          <w:lang w:val="uk-UA"/>
        </w:rPr>
        <w:t xml:space="preserve"> це го</w:t>
        <w:softHyphen/>
        <w:t>ловне: переконати читача, упевнити його в тому, що за будь-яких обставин особистість може і повинна бути Людиною. Навіть у череві оскаженілого від шаленого лету етапного ешелону, який несе у безвість, у забуття, мов на хвості дия</w:t>
        <w:softHyphen/>
        <w:t>вольської комети, таємничу легенду про зникнення душ. Хай один, лише один він, безумний сміливець Григорій Много</w:t>
        <w:softHyphen/>
        <w:t>грішний, не змирився з приреченістю на забуття в жахливій легенді про зникнення душ у пеклі концтаборів, збунтувався, вирвався з пащі цього дракона. Але це вже перемога людей, це вже свідчення нездоланності духу і можливості поборення оскаженілої потвори.</w:t>
      </w:r>
    </w:p>
    <w:p>
      <w:pPr>
        <w:pStyle w:val="Normal"/>
        <w:rPr/>
      </w:pPr>
      <w:r>
        <w:rPr>
          <w:lang w:val="uk-UA"/>
        </w:rPr>
        <w:t xml:space="preserve">А слідом за велетенським двооким циклопом цією ж Транссибірською магістраллю котився радісний і святковий, переповнений світлом, сміхом, дзвоном, квітами, піснями, інший експрес. Він мчав .на край землі "цвіт робітничо-селянської імперії у всій його величі і багатогранності" — шукачів карколомних пригод, миттєвого щастя, втікачів у невідоме, авантюрних ентузіастів і новітніх конкістадорів... "Цілий експрес був набитий ними, творячими окремий </w:t>
      </w:r>
      <w:r>
        <w:rPr>
          <w:lang w:val="en-US"/>
        </w:rPr>
        <w:t>c</w:t>
      </w:r>
      <w:r>
        <w:rPr>
          <w:lang w:val="uk-UA"/>
        </w:rPr>
        <w:t>віт — світ на колесах, — і в той же час відтворюючи копію тієї фантастичної "шостої частини світу" — копію в мініатюрі, трохи причепурену і розгальмовану".</w:t>
      </w:r>
    </w:p>
    <w:p>
      <w:pPr>
        <w:pStyle w:val="Normal"/>
        <w:rPr>
          <w:lang w:val="uk-UA"/>
        </w:rPr>
      </w:pPr>
      <w:r>
        <w:rPr>
          <w:lang w:val="uk-UA"/>
        </w:rPr>
        <w:t>Ці новочасні любителі-тигролови-авантюрники, любителі екзотики, пройдисвіти, контрабандисти, розтратники і мож</w:t>
        <w:softHyphen/>
        <w:t>новладні бюрократи поєднані в цій своєрідній екстери</w:t>
        <w:softHyphen/>
        <w:t>торіальній державі блаженної незалежності з професійними тигроловами, які вирушають на полювання за людьми в ім'я збереження пролетарської держави, чистоти її ідеології. Сю</w:t>
        <w:softHyphen/>
        <w:t>жетна канва роману й вибудувана на "полюванні" майора НКВД Медвина, новітнього тигролова, за гордим, не приру</w:t>
        <w:softHyphen/>
        <w:t>ченим тоталітарною системою молодим "тигром" з України, який у тайзі знайшов волю, земляків, друзів, кохання... Гри</w:t>
        <w:softHyphen/>
        <w:t>горій Многогрішний перемагає. Передусім тому, що не виз</w:t>
        <w:softHyphen/>
        <w:t>нає себе нулем в історії, не озвірів, не перейнявся озлоблен</w:t>
        <w:softHyphen/>
        <w:t>ням і ненавистю до людей, зберіг у собі людяність, доброту, здатність співчувати, співпереживати і вірити, що людина може і повинна кинути виклик страшній системі і вистояти.</w:t>
      </w:r>
    </w:p>
    <w:p>
      <w:pPr>
        <w:pStyle w:val="Normal"/>
        <w:rPr>
          <w:lang w:val="uk-UA"/>
        </w:rPr>
      </w:pPr>
      <w:r>
        <w:rPr>
          <w:lang w:val="uk-UA"/>
        </w:rPr>
        <w:t>Іван Багряний вистояв. Після переховування на Далекому Сході він повертається нелегально додому. Бо вимріював цей день повернення до щему серця. І цю невтомну спрагу за рідним краєм він виповів у "Тигроловах".</w:t>
      </w:r>
    </w:p>
    <w:p>
      <w:pPr>
        <w:pStyle w:val="Normal"/>
        <w:rPr/>
      </w:pPr>
      <w:r>
        <w:rPr>
          <w:lang w:val="uk-UA"/>
        </w:rPr>
        <w:t>Коли Григорій і його наречена Наталка, яка ніколи не ба</w:t>
        <w:softHyphen/>
        <w:t>чила своєї України, народилася і виросла на Далекому Сході, прорвалися крізь кордон і думками, мріями вже прокладали шлях у майбутнє, їх охопив могутній порив до осягнення України і бентежна віра "в свою зорю, що присвічувала їм шлях — шлях в життя. Шлях туди</w:t>
      </w:r>
      <w:r>
        <w:rPr/>
        <w:t xml:space="preserve"> —</w:t>
      </w:r>
      <w:r>
        <w:rPr>
          <w:lang w:val="uk-UA"/>
        </w:rPr>
        <w:t xml:space="preserve"> десь на ту далеку, для одного з них зовсім незнану, сонячну Україну. А чи в героїч</w:t>
        <w:softHyphen/>
        <w:t>ну битву і смерть за ту далеку, за тую незнану, за тую омріяну Україну".</w:t>
      </w:r>
    </w:p>
    <w:p>
      <w:pPr>
        <w:pStyle w:val="Normal"/>
        <w:rPr/>
      </w:pPr>
      <w:r>
        <w:rPr>
          <w:lang w:val="uk-UA"/>
        </w:rPr>
        <w:t>Бо Григорій Многогрішний переміг. Переміг відчай і без</w:t>
        <w:softHyphen/>
        <w:t>вихідь, фізичну знемогу і підлість сталінських тигроловів, випростався велично і гордо. Бо залишився Людиною-. Утвердився в переконанні, що людина</w:t>
      </w:r>
      <w:r>
        <w:rPr/>
        <w:t xml:space="preserve"> —</w:t>
      </w:r>
      <w:r>
        <w:rPr>
          <w:lang w:val="uk-UA"/>
        </w:rPr>
        <w:t xml:space="preserve"> найвеличніша з усіх земних істот.</w:t>
      </w:r>
    </w:p>
    <w:p>
      <w:pPr>
        <w:pStyle w:val="Normal"/>
        <w:rPr/>
      </w:pPr>
      <w:r>
        <w:rPr>
          <w:lang w:val="uk-UA"/>
        </w:rPr>
        <w:t>Сам Іван Багряний тільки наближався до страшної пащі тоталітарного дракона. Через чотири дні після повернення додому його заарештовують. І знову в'язниця. На два роки і сім місяців, з яких</w:t>
      </w:r>
      <w:r>
        <w:rPr/>
        <w:t xml:space="preserve"> 83</w:t>
      </w:r>
      <w:r>
        <w:rPr>
          <w:lang w:val="uk-UA"/>
        </w:rPr>
        <w:t xml:space="preserve"> дні</w:t>
      </w:r>
      <w:r>
        <w:rPr/>
        <w:t xml:space="preserve"> —</w:t>
      </w:r>
      <w:r>
        <w:rPr>
          <w:lang w:val="uk-UA"/>
        </w:rPr>
        <w:t xml:space="preserve"> в камері смертників. Згодом у романі "Сад Гетсиманський"</w:t>
      </w:r>
      <w:r>
        <w:rPr/>
        <w:t xml:space="preserve"> (1950),</w:t>
      </w:r>
      <w:r>
        <w:rPr>
          <w:lang w:val="uk-UA"/>
        </w:rPr>
        <w:t xml:space="preserve"> який Воло</w:t>
        <w:softHyphen/>
        <w:t>димир Винниченко назвав "великим, вопіющим і страшним документом", письменник наголосить: "Людина</w:t>
      </w:r>
      <w:r>
        <w:rPr/>
        <w:t xml:space="preserve"> —</w:t>
      </w:r>
      <w:r>
        <w:rPr>
          <w:lang w:val="uk-UA"/>
        </w:rPr>
        <w:t xml:space="preserve"> це найве</w:t>
        <w:softHyphen/>
        <w:t>личніша з усіх істот. Людина</w:t>
      </w:r>
      <w:r>
        <w:rPr/>
        <w:t xml:space="preserve"> —</w:t>
      </w:r>
      <w:r>
        <w:rPr>
          <w:lang w:val="uk-UA"/>
        </w:rPr>
        <w:t xml:space="preserve"> найнещасніша з усіх істот. Людина</w:t>
      </w:r>
      <w:r>
        <w:rPr/>
        <w:t xml:space="preserve"> —</w:t>
      </w:r>
      <w:r>
        <w:rPr>
          <w:lang w:val="uk-UA"/>
        </w:rPr>
        <w:t xml:space="preserve"> найпідліша з усіх істот.</w:t>
      </w:r>
    </w:p>
    <w:p>
      <w:pPr>
        <w:pStyle w:val="Normal"/>
        <w:rPr>
          <w:lang w:val="uk-UA"/>
        </w:rPr>
      </w:pPr>
      <w:r>
        <w:rPr>
          <w:lang w:val="uk-UA"/>
        </w:rPr>
        <w:t>Як тяжко з цих трьох рубрик вибрати першу для доведен</w:t>
        <w:softHyphen/>
        <w:t>ня прикладом".</w:t>
      </w:r>
    </w:p>
    <w:p>
      <w:pPr>
        <w:pStyle w:val="Normal"/>
        <w:rPr/>
      </w:pPr>
      <w:r>
        <w:rPr>
          <w:lang w:val="uk-UA"/>
        </w:rPr>
        <w:t>Іван Багряний на доказ правомірності "першої тези" знову кидає людину у вогненну пащу диявола, "обираючи" для цього нелюдського іспиту на людяність молодого хлопця Андрія Чумака. Розповідає про чотирьох синів старого, вже померлого Якова Чумака, який ніби духовно підтримує і "супроводжує" свого наймолодшого — Андрія — лабіринта</w:t>
        <w:softHyphen/>
        <w:t>ми внутрішньої тюрми НКВД, у якій він з чиєїсь підлої намо</w:t>
        <w:softHyphen/>
        <w:t>ви мусить пройти всі Дантові кола тортур, нічних допитів, образ, знущань, провокацій кривавої єжовської епохи. І зно</w:t>
        <w:softHyphen/>
        <w:t>ву, як за Григорієм Многогрішним, так і за Андрієм Чума</w:t>
        <w:softHyphen/>
        <w:t>ком, вивищується постать їхнього творця, який наділив своїх героїв власними</w:t>
      </w:r>
      <w:r>
        <w:rPr/>
        <w:t xml:space="preserve"> переживаниями,'</w:t>
      </w:r>
      <w:r>
        <w:rPr>
          <w:lang w:val="uk-UA"/>
        </w:rPr>
        <w:t xml:space="preserve"> а головне</w:t>
      </w:r>
      <w:r>
        <w:rPr/>
        <w:t xml:space="preserve"> —</w:t>
      </w:r>
      <w:r>
        <w:rPr>
          <w:lang w:val="uk-UA"/>
        </w:rPr>
        <w:t xml:space="preserve"> спогадами, враженнями. "Всі прізвища в цій книзі, як то прізвища всіх без винятку змальованих тут працівників НКВД та тюремної адміністрації, а також всі прізвища в'язнів (за винятком кіль</w:t>
        <w:softHyphen/>
        <w:t>кох змінених), — є правдиві", — зазначив Іван Багряний на передтитульній сторінці "Саду Гетсиманського". Волів, щоб світ знав і цих державних тигроловів і щоб їхні жертви не пропали безвісти, безіменні, намагався детально виписати, іноді й на шкоду художності, страшний щоденний побут без</w:t>
        <w:softHyphen/>
        <w:t>невинних грішників цього пекла на землі. Авторська уява тут була недоцільна,творяща емоційна сваволя його образно</w:t>
        <w:softHyphen/>
        <w:t>го мислення згасла перед глухою пітьмою сталінського тюре</w:t>
        <w:softHyphen/>
        <w:t>много пекла, в якому методично перетворювали людину на безлику, пасивну, гидотно покірну істоту.</w:t>
      </w:r>
    </w:p>
    <w:p>
      <w:pPr>
        <w:pStyle w:val="Normal"/>
        <w:rPr>
          <w:lang w:val="uk-UA"/>
        </w:rPr>
      </w:pPr>
      <w:r>
        <w:rPr>
          <w:lang w:val="uk-UA"/>
        </w:rPr>
        <w:t>Та славний ковальський рід Чумаків — чотирьох братів і сестри Галі — не скорився, не зламався під жорстоким тис</w:t>
        <w:softHyphen/>
        <w:t>ком катувань, провокацій, інсинуацій, підлот, брехні... Брати вистояли. Вистояла і Галя, але не витримала знущань її психіка. Усіх їх прирекли до розстрілу, але розстріл замінили двадцятилітньою каторгою...</w:t>
      </w:r>
    </w:p>
    <w:p>
      <w:pPr>
        <w:pStyle w:val="Normal"/>
        <w:rPr/>
      </w:pPr>
      <w:r>
        <w:rPr>
          <w:lang w:val="uk-UA"/>
        </w:rPr>
        <w:t>Цей роман — високий злет талановитого художника в ім'я ідейно-мистецького утвердження нескореності людини, для якої почуття національної гідності, патріотизм, моральна чистота та вірність заповітам, традиціям роду і народу є ор</w:t>
        <w:softHyphen/>
        <w:t>ганічними, природними як саме життя, як дихання, як потре</w:t>
        <w:softHyphen/>
        <w:t>ба діяти, боротися, перемагати. І брати Чумаки</w:t>
      </w:r>
      <w:r>
        <w:rPr/>
        <w:t xml:space="preserve"> —</w:t>
      </w:r>
      <w:r>
        <w:rPr>
          <w:lang w:val="uk-UA"/>
        </w:rPr>
        <w:t xml:space="preserve"> Андрій, Микола, Михайло, Серьога</w:t>
      </w:r>
      <w:r>
        <w:rPr/>
        <w:t xml:space="preserve"> —</w:t>
      </w:r>
      <w:r>
        <w:rPr>
          <w:lang w:val="uk-UA"/>
        </w:rPr>
        <w:t xml:space="preserve"> перемогли. Вони живі, і вони йдуть. "Зціпивши зуби, вони йтимуть через ніч злоби й зненависти, не здаючись доти, доки її не перейдуть".</w:t>
      </w:r>
    </w:p>
    <w:p>
      <w:pPr>
        <w:pStyle w:val="Normal"/>
        <w:rPr>
          <w:lang w:val="uk-UA"/>
        </w:rPr>
      </w:pPr>
      <w:r>
        <w:rPr>
          <w:lang w:val="uk-UA"/>
        </w:rPr>
        <w:t>Примат мемуарності, документальної вірогідності описа</w:t>
        <w:softHyphen/>
        <w:t>них подій, напевне, відіграв значну роль у тому, що роман "Сад Гетсиманський", як і "Тигролови", як і публіцистичний лист-пояснення І. Багряного "Чому я не хочу вертатись до СССР?", були перекладені на англійську, німецьку, фран</w:t>
        <w:softHyphen/>
        <w:t>цузьку, італійську мови. Бо це був, по суті,- перший у світо</w:t>
        <w:softHyphen/>
        <w:t>вій літературі художній твір про дійсний стан речей у "шостій частині світу" — країні тюрем НКВД, концтаборів, етапів, допитів, провокацій... Європейська критика, зокрема члени французької Академії Гонкурів Андре Біллі та В. Вельмен, на сторінках "Ле Фігаро літтерер" (1961. — 13 травня) і тижневика "Ле Нувель літтерер" (1961. — 8 червня) від</w:t>
        <w:softHyphen/>
        <w:t>значили емоційно пружний, експресивний, поетичний стиль Багряного-гуманіста.</w:t>
      </w:r>
    </w:p>
    <w:p>
      <w:pPr>
        <w:pStyle w:val="Normal"/>
        <w:rPr/>
      </w:pPr>
      <w:r>
        <w:rPr>
          <w:lang w:val="uk-UA"/>
        </w:rPr>
        <w:t>На порозі свого передчасного згасання від хвороби вимо</w:t>
        <w:softHyphen/>
        <w:t>реного серця і розшматованих туберкульозом легень пись</w:t>
        <w:softHyphen/>
        <w:t>менник намагатиметься завершити роман "Людина біжить над прірвою"</w:t>
      </w:r>
      <w:r>
        <w:rPr/>
        <w:t xml:space="preserve"> (1948—1949).</w:t>
      </w:r>
      <w:r>
        <w:rPr>
          <w:lang w:val="uk-UA"/>
        </w:rPr>
        <w:t xml:space="preserve"> У вступному слові "Невгасна віра в людину" до редагованого ним видання цього твору Василь Гришко обгрунтує домінуючу тему-ідею доробку І. Багряного</w:t>
      </w:r>
      <w:r>
        <w:rPr/>
        <w:t xml:space="preserve"> —</w:t>
      </w:r>
      <w:r>
        <w:rPr>
          <w:lang w:val="uk-UA"/>
        </w:rPr>
        <w:t xml:space="preserve"> "тріумф людської гідності на іспиті людини в межовій ситуації боротьби й страждань серед нелюдськості підневільної дійсності", а всі його романи визначить як "твори про позитивного</w:t>
      </w:r>
      <w:r>
        <w:rPr/>
        <w:t xml:space="preserve"> героя в</w:t>
      </w:r>
      <w:r>
        <w:rPr>
          <w:lang w:val="uk-UA"/>
        </w:rPr>
        <w:t xml:space="preserve"> негативній дійсності, про героя в справжньому розумінні героїчного, як велично-людського протиставлення силам пануючого зла".</w:t>
      </w:r>
    </w:p>
    <w:p>
      <w:pPr>
        <w:pStyle w:val="Normal"/>
        <w:rPr>
          <w:lang w:val="uk-UA"/>
        </w:rPr>
      </w:pPr>
      <w:r>
        <w:rPr>
          <w:lang w:val="uk-UA"/>
        </w:rPr>
        <w:t>Людиною, яка біжить над прірвою, йде "по лінії найбіль</w:t>
        <w:softHyphen/>
        <w:t>шого опору", в цьому романі виступає знову молодий українець Максим Колот, який у воєнний 1943 рік опиняєть</w:t>
        <w:softHyphen/>
        <w:t>ся між життям і смертю, тобто між двома смертями, між двома воюючими арміями. Ці фронти — фашистський і ра</w:t>
        <w:softHyphen/>
        <w:t>дянський — мовби сталеві лещата, захоплюють у своє неми</w:t>
        <w:softHyphen/>
        <w:t>лосердно стискуюче коло піщинку на полі жорстокої історії, намагаючись її стерти з лиця життя, а вона підхоплюється, зривається силою своєї віри в незнищенність свого малень</w:t>
        <w:softHyphen/>
        <w:t>кого, але власного "я" і перемагає. Бо сповідує витворений нею самою псалом одвічному сенсові людського життя на землі: "Я буду вмирати, та, поки маю дихання в мені, я буду змагатись і буду квапитись хапати іскри сонця, відбитого в людських очах, я буду з тугою вчитись тайни самому запалювати їх, шукаючи в тих,іскрах дороги з чорної прірви в безсмертя...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4" w:name="__RefHeading___Toc483649444"/>
      <w:bookmarkEnd w:id="4"/>
      <w:r>
        <w:rPr/>
        <w:t>4. Публістична діяльність І. Багряного.</w:t>
      </w:r>
    </w:p>
    <w:p>
      <w:pPr>
        <w:pStyle w:val="Normal"/>
        <w:rPr/>
      </w:pPr>
      <w:r>
        <w:rPr>
          <w:lang w:val="uk-UA"/>
        </w:rPr>
        <w:t>Коли над його рідним народом розверзлася новітня прір</w:t>
        <w:softHyphen/>
        <w:t>ва — прірва фашистської окупації України, коли людина була защемлена проблемою вибору своєї позиції в цій драма</w:t>
        <w:softHyphen/>
        <w:t>тичній ситуації: змиритися чи боротися,— Іван Багряний обирає шлях підпільної боротьби. Його зброя</w:t>
      </w:r>
      <w:r>
        <w:rPr/>
        <w:t xml:space="preserve"> —</w:t>
      </w:r>
      <w:r>
        <w:rPr>
          <w:lang w:val="uk-UA"/>
        </w:rPr>
        <w:t xml:space="preserve"> перо. І тво</w:t>
        <w:softHyphen/>
        <w:t>рить енергія його гніву агітаційні листівки, коломийку, пісні . на відомі, популярні мелодії для вояків УПА, водночас пише й твори серйозніші, передусім "незвичну, бриласту, гостро</w:t>
        <w:softHyphen/>
        <w:t>кутну і ламану" (Григорій Костюк) поему "Гуляйполе". У ній поет роздумує над трагічною долею українського народу, зануреного історією в кривавий вир дикунського погрому цивілізації, і виповнює її надією на відродження духу спротиву, духу справедливої помсти. Його уява відтворює леген</w:t>
        <w:softHyphen/>
        <w:t>дарний образ народного месника, самою історією, стражден</w:t>
        <w:softHyphen/>
        <w:t>ною долею України покликаного вибухнути справедливим гнівом:</w:t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О, де ти, Мужній, Простий і Великий</w:t>
      </w:r>
      <w:r>
        <w:rPr>
          <w:sz w:val="20"/>
        </w:rPr>
        <w:t xml:space="preserve"> —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Благословенний на меч і бої?!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…………………………………</w:t>
      </w:r>
      <w:r>
        <w:rPr>
          <w:sz w:val="20"/>
          <w:lang w:val="uk-UA"/>
        </w:rPr>
        <w:t>.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…………………………………</w:t>
      </w:r>
      <w:r>
        <w:rPr>
          <w:sz w:val="20"/>
          <w:lang w:val="uk-UA"/>
        </w:rPr>
        <w:t>..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Лежить Гуляйполе в крові і сльозах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Потоптане, смертю розоране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В бомбових кратерах і черепах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В гільзах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В ожугах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В м'язах,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В трісках...</w:t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І навіть не крячуть ворони</w:t>
      </w:r>
      <w:r>
        <w:rPr>
          <w:sz w:val="20"/>
        </w:rPr>
        <w:t xml:space="preserve"> —</w:t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Жахаються круки, минають здаля,</w:t>
      </w:r>
      <w:r>
        <w:rPr>
          <w:sz w:val="20"/>
        </w:rPr>
        <w:t xml:space="preserve"> —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Шкіриться жаско, смердить земля.</w:t>
      </w:r>
    </w:p>
    <w:p>
      <w:pPr>
        <w:pStyle w:val="Normal"/>
        <w:rPr/>
      </w:pPr>
      <w:r>
        <w:rPr>
          <w:lang w:val="uk-UA"/>
        </w:rPr>
        <w:t>У письменника</w:t>
      </w:r>
      <w:r>
        <w:rPr/>
        <w:t xml:space="preserve"> —</w:t>
      </w:r>
      <w:r>
        <w:rPr>
          <w:lang w:val="uk-UA"/>
        </w:rPr>
        <w:t xml:space="preserve"> в'язня сталінських концтаборів</w:t>
      </w:r>
      <w:r>
        <w:rPr/>
        <w:t xml:space="preserve"> —</w:t>
      </w:r>
      <w:r>
        <w:rPr>
          <w:lang w:val="uk-UA"/>
        </w:rPr>
        <w:t xml:space="preserve"> по війні єдиний шлях</w:t>
      </w:r>
      <w:r>
        <w:rPr/>
        <w:t xml:space="preserve"> —</w:t>
      </w:r>
      <w:r>
        <w:rPr>
          <w:lang w:val="uk-UA"/>
        </w:rPr>
        <w:t xml:space="preserve"> еміграція. Ще котилися Європою хвиля за хвилею тисячі і тисячі полонених, вигнанців, різних пе</w:t>
        <w:softHyphen/>
        <w:t>реміщених осіб, а І. Багряний разом зі своїми колегами ство</w:t>
        <w:softHyphen/>
        <w:t xml:space="preserve">рює восени 1945 </w:t>
      </w:r>
      <w:r>
        <w:rPr>
          <w:lang w:val="en-US"/>
        </w:rPr>
        <w:t>p</w:t>
      </w:r>
      <w:r>
        <w:rPr>
          <w:lang w:val="uk-UA"/>
        </w:rPr>
        <w:t>. літературно-мистецьке об'єднання українських еміграційних письменників — Мистецький український рух (МУР), яке згодом у США перетвориться в об'єднання українських письменників "Слово" з центром у Нью-Йорку, започатковує в Новому Ульмі Українську рево</w:t>
        <w:softHyphen/>
        <w:t>люційно-демократичну партію та її органи — журнал "Наші позиції" і газету "Українські вісті".</w:t>
      </w:r>
    </w:p>
    <w:p>
      <w:pPr>
        <w:pStyle w:val="Normal"/>
        <w:rPr/>
      </w:pPr>
      <w:r>
        <w:rPr>
          <w:lang w:val="uk-UA"/>
        </w:rPr>
        <w:t>Розпочинається активна публіцистична діяльність Багря</w:t>
        <w:softHyphen/>
        <w:t>ного</w:t>
      </w:r>
      <w:r>
        <w:rPr/>
        <w:t xml:space="preserve"> —</w:t>
      </w:r>
      <w:r>
        <w:rPr>
          <w:lang w:val="uk-UA"/>
        </w:rPr>
        <w:t xml:space="preserve"> політичного діяча. У повоєнні місяці він пише пам</w:t>
        <w:softHyphen/>
        <w:t>флет "Чому я не хочу вертатись до</w:t>
      </w:r>
      <w:r>
        <w:rPr/>
        <w:t xml:space="preserve"> СССР?",</w:t>
      </w:r>
      <w:r>
        <w:rPr>
          <w:lang w:val="uk-UA"/>
        </w:rPr>
        <w:t xml:space="preserve"> з яким звер</w:t>
        <w:softHyphen/>
        <w:t xml:space="preserve">тається до європейської громадськості: "Я один з тих сотень тисяч людей-українців, що не хочуть вертатись додому, під </w:t>
      </w:r>
      <w:r>
        <w:rPr/>
        <w:t>большевизм,</w:t>
      </w:r>
      <w:r>
        <w:rPr>
          <w:lang w:val="uk-UA"/>
        </w:rPr>
        <w:t xml:space="preserve"> дивуючи тим цілий світ.</w:t>
      </w:r>
    </w:p>
    <w:p>
      <w:pPr>
        <w:pStyle w:val="Normal"/>
        <w:rPr>
          <w:lang w:val="uk-UA"/>
        </w:rPr>
      </w:pPr>
      <w:r>
        <w:rPr>
          <w:lang w:val="uk-UA"/>
        </w:rPr>
        <w:t>Я є українець, робітник з походження, маю 35 років, уроджений на Полтавщині, зараз живу без сталого житла, в вічній нужді, никаючи, як бездомний пес, по Європі, утікаю</w:t>
        <w:softHyphen/>
        <w:t>чи перед репатріяційними комісіями з СССР, що хочуть по</w:t>
        <w:softHyphen/>
        <w:t>вернути мене на "родіну".</w:t>
      </w:r>
    </w:p>
    <w:p>
      <w:pPr>
        <w:pStyle w:val="Normal"/>
        <w:rPr/>
      </w:pPr>
      <w:r>
        <w:rPr>
          <w:lang w:val="uk-UA"/>
        </w:rPr>
        <w:t>І далі Іван Багряний розгорає трагічні сторінки національ</w:t>
        <w:softHyphen/>
        <w:t>ної історії України, громадянської війни, колективізації, голо</w:t>
        <w:softHyphen/>
        <w:t>ду 1932—1933 років, сталінських концтаборів, репресій над українською творчою інтелігенцією, українською церквою, "ілюструючи" власною долею, третиною життя власного поневіряння по тюрмах і таборах. "Я не хочу вертатись до своєї Вітчизни саме тому, що я люблю свою Вітчизну. А любов до Вітчизни, до свойого народу, цебто національний патріотизм, в</w:t>
      </w:r>
      <w:r>
        <w:rPr/>
        <w:t xml:space="preserve"> СССР</w:t>
      </w:r>
      <w:r>
        <w:rPr>
          <w:lang w:val="uk-UA"/>
        </w:rPr>
        <w:t xml:space="preserve"> є найтяжчим злочином. Так було цілих </w:t>
      </w:r>
      <w:r>
        <w:rPr/>
        <w:t>25</w:t>
      </w:r>
      <w:r>
        <w:rPr>
          <w:lang w:val="uk-UA"/>
        </w:rPr>
        <w:t xml:space="preserve"> років, так є тепер. Злочин цей зветься на більшовицькій мові</w:t>
      </w:r>
      <w:r>
        <w:rPr/>
        <w:t xml:space="preserve"> —</w:t>
      </w:r>
      <w:r>
        <w:rPr>
          <w:lang w:val="uk-UA"/>
        </w:rPr>
        <w:t xml:space="preserve"> на мові червоного московського фашизму</w:t>
      </w:r>
      <w:r>
        <w:rPr/>
        <w:t xml:space="preserve"> — </w:t>
      </w:r>
      <w:r>
        <w:rPr>
          <w:lang w:val="uk-UA"/>
        </w:rPr>
        <w:t>"місцевим націоналізмом".</w:t>
      </w:r>
    </w:p>
    <w:p>
      <w:pPr>
        <w:pStyle w:val="Normal"/>
        <w:rPr/>
      </w:pPr>
      <w:r>
        <w:rPr>
          <w:lang w:val="uk-UA"/>
        </w:rPr>
        <w:t>Ще раніше, перебуваючи в лавах УПА на Волині та в Карпатах, Іван Багряний виступає з ініціативою створення підпільного уряду — Української Головної Національної Ради. Пізніше він обирається віце-президентом Української Народ</w:t>
        <w:softHyphen/>
        <w:t>ної Республіки у вигнанні, друкує багато статей політичного змісту, спрямованих на розробку стратегії і тактики боротьби з комуністичним режимом за "демократичну, незалежну українську державу". Головна теза, яку Іван Багряний об</w:t>
        <w:softHyphen/>
        <w:t>стоював у публіцистичних творах, зокрема в памфлетах "Наші позиції", "Молодь Великої України", в дослідженні "Комунізм, фашизм і революційна "демократія", — це "бій з ВКП(б) за українські кадри", які є в радянській Україні і які здійснять майбутню українську революцію, — вони в комсо</w:t>
        <w:softHyphen/>
        <w:t>молі і в комуністичній партії, і за них слід боротися. Він застерігав від найстрашнішої загрози для української справи — громадянської війни за "ізми", війни між українськими патріотами, яка принесла величезні втрати і розколола на</w:t>
        <w:softHyphen/>
        <w:t>ціонально-свідомі сили. Він на власні, очі бачив, як бандерівці поборювали мельниківців, до яких душевних потрясінь і пе</w:t>
        <w:softHyphen/>
        <w:t>реживань приводили втрати чесних, патріотичних лідерів національно-визвольних змагань. Іван Багряний не хоче мов</w:t>
        <w:softHyphen/>
        <w:t>чати, хоча усвідомлює, що накликає на себе шалену політич</w:t>
        <w:softHyphen/>
        <w:t>ну обструкцію, гнів і обвинувачення в зраді української справи. Та він на</w:t>
      </w:r>
      <w:r>
        <w:rPr/>
        <w:t xml:space="preserve"> III</w:t>
      </w:r>
      <w:r>
        <w:rPr>
          <w:lang w:val="uk-UA"/>
        </w:rPr>
        <w:t xml:space="preserve"> з'їзді УРДП стверджує: "...Якщо ми хочемо здобути Україні незалежність, ми мусимо виключити громадянську війну за всяку ціну. До наймогутніших засобів усунення громадянської війни належить ідея Української Національної Ради як форма співдії і співпраці всіх українських партій і ідеологічних течій, як засіб створення єдиного національного фронту".</w:t>
      </w:r>
    </w:p>
    <w:p>
      <w:pPr>
        <w:pStyle w:val="Normal"/>
        <w:rPr/>
      </w:pPr>
      <w:r>
        <w:rPr>
          <w:lang w:val="uk-UA"/>
        </w:rPr>
        <w:t>Десять років Іван Багряний був головою Української Національної Ради, повсякчасно лікуючись від сухот, цукрового діабету, серцевої недостатності. Лікується і шалено, до пов</w:t>
        <w:softHyphen/>
        <w:t>ної знемоги фізичних сил працює. Його творча енергія фан</w:t>
        <w:softHyphen/>
        <w:t>тастична. Пише роман "Люба" (1944), відновлює з пам'яті поетичну збірку "Золотий бумеранг" (1946), видає написану, вірніше, витворену в камері смертників, драматичну повість "Морітурі" (1947), у якій розкривається трагічна доля в'язнів сталінських тюрем, повість "Розгром" (1948), присвя</w:t>
        <w:softHyphen/>
        <w:t xml:space="preserve">чену пам'яті Михайла Пронченка, розстріляного фашистами в Кривому Розі 1943 </w:t>
      </w:r>
      <w:r>
        <w:rPr>
          <w:lang w:val="en-US"/>
        </w:rPr>
        <w:t>p</w:t>
      </w:r>
      <w:r>
        <w:rPr>
          <w:lang w:val="uk-UA"/>
        </w:rPr>
        <w:t>.; сатиричну комедію "Генерал"</w:t>
      </w:r>
      <w:r>
        <w:rPr/>
        <w:t xml:space="preserve"> (1948), </w:t>
      </w:r>
      <w:r>
        <w:rPr>
          <w:lang w:val="uk-UA"/>
        </w:rPr>
        <w:t>повість "Огненне коло"</w:t>
      </w:r>
      <w:r>
        <w:rPr/>
        <w:t xml:space="preserve"> (1953);</w:t>
      </w:r>
      <w:r>
        <w:rPr>
          <w:lang w:val="uk-UA"/>
        </w:rPr>
        <w:t xml:space="preserve"> віршований памфлет</w:t>
      </w:r>
      <w:r>
        <w:rPr/>
        <w:t xml:space="preserve"> "Антон </w:t>
      </w:r>
      <w:r>
        <w:rPr>
          <w:lang w:val="uk-UA"/>
        </w:rPr>
        <w:t>Біда</w:t>
      </w:r>
      <w:r>
        <w:rPr/>
        <w:t xml:space="preserve"> —</w:t>
      </w:r>
      <w:r>
        <w:rPr>
          <w:lang w:val="uk-UA"/>
        </w:rPr>
        <w:t xml:space="preserve"> герой труда"</w:t>
      </w:r>
      <w:r>
        <w:rPr/>
        <w:t xml:space="preserve"> (1956),</w:t>
      </w:r>
      <w:r>
        <w:rPr>
          <w:lang w:val="uk-UA"/>
        </w:rPr>
        <w:t xml:space="preserve"> повість "Маруся Богуславка"</w:t>
      </w:r>
      <w:r>
        <w:rPr/>
        <w:t xml:space="preserve"> — </w:t>
      </w:r>
      <w:r>
        <w:rPr>
          <w:lang w:val="uk-UA"/>
        </w:rPr>
        <w:t>першу частину незавершеної трилогії "Буйний вітер"</w:t>
      </w:r>
      <w:r>
        <w:rPr/>
        <w:t xml:space="preserve"> (1957) </w:t>
      </w:r>
      <w:r>
        <w:rPr>
          <w:lang w:val="uk-UA"/>
        </w:rPr>
        <w:t>тощо. Це далеко не повний перелік того, що встиг написати І. Багряний в умовах повсякчасних блукань, поневірянь, лікарень. І особливо часто хворів по війні, переніс кілька операцій. Самотньо помер у санаторії "Блазієн" у Шварцвальді (Західна Німеччина)</w:t>
      </w:r>
      <w:r>
        <w:rPr/>
        <w:t xml:space="preserve"> 25</w:t>
      </w:r>
      <w:r>
        <w:rPr>
          <w:lang w:val="uk-UA"/>
        </w:rPr>
        <w:t xml:space="preserve"> серпня</w:t>
      </w:r>
      <w:r>
        <w:rPr/>
        <w:t xml:space="preserve"> 1963 </w:t>
      </w:r>
      <w:r>
        <w:rPr>
          <w:lang w:val="en-US"/>
        </w:rPr>
        <w:t>p</w:t>
      </w:r>
      <w:r>
        <w:rPr/>
        <w:t>.</w:t>
      </w:r>
      <w:r>
        <w:rPr>
          <w:lang w:val="uk-UA"/>
        </w:rPr>
        <w:t xml:space="preserve"> Було йому</w:t>
      </w:r>
      <w:r>
        <w:rPr/>
        <w:t xml:space="preserve"> 56 </w:t>
      </w:r>
      <w:r>
        <w:rPr>
          <w:lang w:val="uk-UA"/>
        </w:rPr>
        <w:t>років. А як він мріяв про Україну! Як чекав того дня, коли там, в Україні, розпогодиться</w:t>
      </w:r>
      <w:r>
        <w:rPr/>
        <w:t xml:space="preserve"> —</w:t>
      </w:r>
      <w:r>
        <w:rPr>
          <w:lang w:val="uk-UA"/>
        </w:rPr>
        <w:t xml:space="preserve"> відійдуть зловісні хмари комуністичного тоталітаризму і він повернеться додому. Про</w:t>
        <w:softHyphen/>
        <w:t>роче передбачав: "Я вернуся до своєї Вітчизни з мільйонами своїх братів і сестер, що перебувають тут, в Європі, і там, на сибірських концентраках, тоді, коли тоталітарна більшо</w:t>
        <w:softHyphen/>
        <w:t>вицька система буде знесена так, як і гітлерівська. Коли НКВД піде вслід за гестапо, коли червоний російський фа</w:t>
        <w:softHyphen/>
        <w:t>шизм щезне так, як щез фашизм німецький..."</w:t>
      </w:r>
    </w:p>
    <w:p>
      <w:pPr>
        <w:pStyle w:val="Normal"/>
        <w:rPr>
          <w:lang w:val="uk-UA"/>
        </w:rPr>
      </w:pPr>
      <w:r>
        <w:rPr>
          <w:lang w:val="uk-UA"/>
        </w:rPr>
        <w:t>Не судилося. Але Іван Багряний тут, в Європі, боровся натхненно за цей світлий день повернення. Не всі, далеко не всі його розуміли, підтримували, але як на роки вперед, в сьогоднішній день України, прозирали його розум та інтуїція!</w:t>
      </w:r>
    </w:p>
    <w:p>
      <w:pPr>
        <w:pStyle w:val="Normal"/>
        <w:rPr/>
      </w:pPr>
      <w:r>
        <w:rPr>
          <w:lang w:val="uk-UA"/>
        </w:rPr>
        <w:t>Там, в еміграції, письменник не знав спокою' його пере</w:t>
        <w:softHyphen/>
        <w:t>слідували "свої", провокували, погрожували, викликали на якісь суди, виносили смертні вироки йому і дітям його, бо не сприймали програмних цілей очолюваної ним Української революційної демократичної партії. Не мав спокою, душевно</w:t>
        <w:softHyphen/>
        <w:t>го ладу для творчості ні тут, у радянській Україні, ні там, у веремії української еміграції серед таких же вигнанців, як і сам. Бо мав чутливу, романтично окрилену душу художника ("Моя душа від природи</w:t>
      </w:r>
      <w:r>
        <w:rPr/>
        <w:t xml:space="preserve"> —</w:t>
      </w:r>
      <w:r>
        <w:rPr>
          <w:lang w:val="uk-UA"/>
        </w:rPr>
        <w:t xml:space="preserve"> душа поета і митця"), душу по</w:t>
        <w:softHyphen/>
        <w:t>ранену і тіло виморене, фізично не здатне виносити важкі перевтоми, мав силу-силенну задумів, плекав великі надії на творче усамітнення і душевний спокій, але не судилося. У вересні</w:t>
      </w:r>
      <w:r>
        <w:rPr/>
        <w:t xml:space="preserve"> 1961 </w:t>
      </w:r>
      <w:r>
        <w:rPr>
          <w:lang w:val="en-US"/>
        </w:rPr>
        <w:t>p</w:t>
      </w:r>
      <w:r>
        <w:rPr/>
        <w:t>.</w:t>
      </w:r>
      <w:r>
        <w:rPr>
          <w:lang w:val="uk-UA"/>
        </w:rPr>
        <w:t xml:space="preserve"> він писав Григорієві Костюку: "Стільки за</w:t>
        <w:softHyphen/>
        <w:t>думів лежить нездійсненних, вже виношених, вже розпрацьованих, але не доведених до завершення речей! І чи зможу я їх завершити з угробленим серцем!</w:t>
      </w:r>
      <w:r>
        <w:rPr/>
        <w:t xml:space="preserve"> —</w:t>
      </w:r>
      <w:r>
        <w:rPr>
          <w:lang w:val="uk-UA"/>
        </w:rPr>
        <w:t xml:space="preserve"> з дірявими легеня</w:t>
        <w:softHyphen/>
        <w:t>ми! І з такою несамовитою втомою, що хочеться просто ста</w:t>
        <w:softHyphen/>
        <w:t>ти каменем і не рухатися вічність...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83649445"/>
      <w:bookmarkEnd w:id="5"/>
      <w:r>
        <w:rPr/>
        <w:t>Висновок.</w:t>
      </w:r>
    </w:p>
    <w:p>
      <w:pPr>
        <w:pStyle w:val="Normal"/>
        <w:rPr>
          <w:lang w:val="uk-UA"/>
        </w:rPr>
      </w:pPr>
      <w:r>
        <w:rPr>
          <w:lang w:val="uk-UA"/>
        </w:rPr>
        <w:t>Іван Багряний усе життя біг над прірвою з вірою в людину, прагнучи запалити в ній невгасиму іскру, яка б висвітли</w:t>
        <w:softHyphen/>
        <w:t>ла шлях із чорної прірви зневіри, приниження і знеособлен</w:t>
        <w:softHyphen/>
        <w:t>ня в безсмертя. Він поспішав, боровся відчайдушно, знеси</w:t>
        <w:softHyphen/>
        <w:t>лювався і знову духовно окрилювався, запалювався гнівом і страждав, охоплений зливою сліз співчуття до людини, спра</w:t>
        <w:softHyphen/>
        <w:t>гою милосердя і невимовного болю серця, піднімав її до ви</w:t>
        <w:softHyphen/>
        <w:t xml:space="preserve">сот божественного творення, бо вірив у тріумф людської гідності на пограниччі боротьби і страждань. Інакше не міг, бо з юнацьких літ заповів собі бути тільки людиною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Догмати... Істини... Закони...</w:t>
      </w:r>
      <w:r>
        <w:rPr>
          <w:sz w:val="20"/>
        </w:rPr>
        <w:t xml:space="preserve"> І</w:t>
      </w:r>
      <w:r>
        <w:rPr>
          <w:sz w:val="20"/>
          <w:lang w:val="uk-UA"/>
        </w:rPr>
        <w:t xml:space="preserve"> пенати...</w:t>
      </w:r>
    </w:p>
    <w:p>
      <w:pPr>
        <w:pStyle w:val="Normal"/>
        <w:spacing w:lineRule="auto" w:line="240"/>
        <w:ind w:firstLine="2835"/>
        <w:rPr/>
      </w:pPr>
      <w:r>
        <w:rPr>
          <w:sz w:val="20"/>
          <w:lang w:val="uk-UA"/>
        </w:rPr>
        <w:t>Ну, а для нас</w:t>
      </w:r>
      <w:r>
        <w:rPr>
          <w:sz w:val="20"/>
        </w:rPr>
        <w:t xml:space="preserve"> —</w:t>
      </w:r>
      <w:r>
        <w:rPr>
          <w:sz w:val="20"/>
          <w:lang w:val="uk-UA"/>
        </w:rPr>
        <w:t xml:space="preserve"> лише один догмат: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>Ти будь таким, яким родила мати!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/>
      </w:pPr>
      <w:r>
        <w:rPr>
          <w:lang w:val="uk-UA"/>
        </w:rPr>
        <w:t>Сьогодні Іван Багряний вертається в Україну. Сьогодні Україна його вшановує. І стверджується горді слова Багряного, викарбувані на його</w:t>
      </w:r>
      <w:r>
        <w:rPr/>
        <w:t xml:space="preserve"> могилі:</w:t>
      </w:r>
    </w:p>
    <w:p>
      <w:pPr>
        <w:pStyle w:val="Normal"/>
        <w:spacing w:lineRule="auto" w:line="240"/>
        <w:ind w:firstLine="2835"/>
        <w:rPr>
          <w:sz w:val="20"/>
          <w:lang w:val="uk-UA"/>
        </w:rPr>
      </w:pPr>
      <w:r>
        <w:rPr>
          <w:sz w:val="20"/>
          <w:lang w:val="uk-UA"/>
        </w:rPr>
        <w:t xml:space="preserve">Ми є. Були. І будем Ми! </w:t>
      </w:r>
    </w:p>
    <w:p>
      <w:pPr>
        <w:pStyle w:val="Normal"/>
        <w:spacing w:lineRule="auto" w:line="240"/>
        <w:ind w:firstLine="2835"/>
        <w:rPr>
          <w:sz w:val="20"/>
        </w:rPr>
      </w:pPr>
      <w:r>
        <w:rPr>
          <w:sz w:val="20"/>
          <w:lang w:val="uk-UA"/>
        </w:rPr>
        <w:t>Й Вітчизна наша з нами.</w:t>
      </w:r>
      <w:r>
        <w:br w:type="page"/>
      </w:r>
    </w:p>
    <w:p>
      <w:pPr>
        <w:pStyle w:val="Heading1"/>
        <w:rPr/>
      </w:pPr>
      <w:bookmarkStart w:id="6" w:name="__RefHeading___Toc483649446"/>
      <w:bookmarkEnd w:id="6"/>
      <w:r>
        <w:rPr/>
        <w:t>Літера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Багряний Іван. Автобіографія: З листів Івана Багряного до Дмитра Нитченка //Слово і час.</w:t>
      </w:r>
      <w:r>
        <w:rPr/>
        <w:t xml:space="preserve"> — 1994. — № 2. — С. 9—12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Багряний Іван. Публіцистика: Доповіді, статті, памфлети, рефлексії, есе. </w:t>
      </w:r>
      <w:r>
        <w:rPr/>
        <w:t>—</w:t>
      </w:r>
      <w:r>
        <w:rPr>
          <w:lang w:val="uk-UA"/>
        </w:rPr>
        <w:t xml:space="preserve"> К.: Смолоскип. Фундація ім. Івана Багряного,</w:t>
      </w:r>
      <w:r>
        <w:rPr/>
        <w:t xml:space="preserve"> 1996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Гаврильченко</w:t>
      </w:r>
      <w:r>
        <w:rPr/>
        <w:t xml:space="preserve"> О., Коваленко А. Штрихи до</w:t>
      </w:r>
      <w:r>
        <w:rPr>
          <w:lang w:val="uk-UA"/>
        </w:rPr>
        <w:t xml:space="preserve"> літературного</w:t>
      </w:r>
      <w:r>
        <w:rPr/>
        <w:t xml:space="preserve"> портрета</w:t>
      </w:r>
      <w:r>
        <w:rPr>
          <w:lang w:val="uk-UA"/>
        </w:rPr>
        <w:t xml:space="preserve"> Івана </w:t>
      </w:r>
      <w:r>
        <w:rPr/>
        <w:t>Багряного</w:t>
      </w:r>
      <w:r>
        <w:rPr>
          <w:lang w:val="uk-UA"/>
        </w:rPr>
        <w:t xml:space="preserve"> //Багряний Іван.</w:t>
      </w:r>
      <w:r>
        <w:rPr/>
        <w:t xml:space="preserve"> Сад Гетсиманський. — К., 1992.— С. 5—18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Гришко Василь. Живий Багряний //Українські вісті.— Новий Ульм.</w:t>
      </w:r>
      <w:r>
        <w:rPr/>
        <w:t xml:space="preserve"> 1963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Гусєва Світлана.</w:t>
      </w:r>
      <w:r>
        <w:rPr/>
        <w:t xml:space="preserve"> Тема</w:t>
      </w:r>
      <w:r>
        <w:rPr>
          <w:lang w:val="uk-UA"/>
        </w:rPr>
        <w:t xml:space="preserve"> уроку: "Тигролови" І. Багряного</w:t>
      </w:r>
      <w:r>
        <w:rPr/>
        <w:t xml:space="preserve"> /</w:t>
      </w:r>
      <w:r>
        <w:rPr>
          <w:lang w:val="uk-UA"/>
        </w:rPr>
        <w:t xml:space="preserve"> /Слово і час.</w:t>
      </w:r>
      <w:r>
        <w:rPr/>
        <w:t xml:space="preserve"> — </w:t>
      </w:r>
      <w:r>
        <w:rPr>
          <w:lang w:val="uk-UA"/>
        </w:rPr>
        <w:t>1994.—№6.—С.61—65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Жулинський М. Г. Іван Багряний //Історія української літератури </w:t>
      </w:r>
      <w:r>
        <w:rPr/>
        <w:t>XX</w:t>
      </w:r>
      <w:r>
        <w:rPr>
          <w:lang w:val="uk-UA"/>
        </w:rPr>
        <w:t xml:space="preserve"> століття: У 2 кн. — Кн. 2. — Ч. 1. </w:t>
      </w:r>
      <w:r>
        <w:rPr/>
        <w:t>(За ред. В. Г. Дончика. — К., 1994. — С. 244—252.</w:t>
      </w:r>
    </w:p>
    <w:p>
      <w:pPr>
        <w:pStyle w:val="Normal"/>
        <w:numPr>
          <w:ilvl w:val="0"/>
          <w:numId w:val="2"/>
        </w:numPr>
        <w:rPr/>
      </w:pPr>
      <w:r>
        <w:rPr/>
        <w:t>Качуровський</w:t>
      </w:r>
      <w:r>
        <w:rPr>
          <w:lang w:val="uk-UA"/>
        </w:rPr>
        <w:t xml:space="preserve"> Ігор. ...І четвертий вимір сюжету: Про творчість Івана Багряного</w:t>
      </w:r>
      <w:r>
        <w:rPr/>
        <w:t xml:space="preserve"> /</w:t>
      </w:r>
      <w:r>
        <w:rPr>
          <w:lang w:val="uk-UA"/>
        </w:rPr>
        <w:t xml:space="preserve"> /Літ. Україна.</w:t>
      </w:r>
      <w:r>
        <w:rPr/>
        <w:t xml:space="preserve"> — 1995. — 16</w:t>
      </w:r>
      <w:r>
        <w:rPr>
          <w:lang w:val="uk-UA"/>
        </w:rPr>
        <w:t xml:space="preserve"> листопада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Лавріненко Юрій. Іван Багряний — політичний діяч і письменник//Українське слово: Хрестоматія української літератури та літературної критики </w:t>
      </w:r>
      <w:r>
        <w:rPr/>
        <w:t>XX</w:t>
      </w:r>
      <w:r>
        <w:rPr>
          <w:lang w:val="uk-UA"/>
        </w:rPr>
        <w:t xml:space="preserve"> ст. — Кн.2. — К., 1994. — С. 612—617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49:00Z</dcterms:created>
  <dc:creator> </dc:creator>
  <dc:description>www.ukrreferat.com</dc:description>
  <dc:language>en-US</dc:language>
  <cp:lastModifiedBy>користувач</cp:lastModifiedBy>
  <dcterms:modified xsi:type="dcterms:W3CDTF">2005-07-18T06:07:00Z</dcterms:modified>
  <cp:revision>3</cp:revision>
  <dc:subject/>
  <dc:title> </dc:title>
</cp:coreProperties>
</file>