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>
          <w:sz w:val="28"/>
        </w:rPr>
        <w:t>Тема викриття сталінізму логічно продовжується і в ро</w:t>
        <w:softHyphen/>
        <w:t>мані "Сад Гетсиманський". До певної міри цей твір, як і "Тиг</w:t>
        <w:softHyphen/>
        <w:t>ролови", є автобіографічним. У ньому подано детальні описи тюремного побуту, допитів, тортур. Зіставляючи певні факти з біографії Івана Багряного і головного героя роману, ви може</w:t>
        <w:softHyphen/>
        <w:t>те побачити, що в їх долях є, звичайно, багато спільного. Од</w:t>
        <w:softHyphen/>
        <w:t>нак помилково було б ототожнювати Андрія Чумака з автором, так само, як помилково було б ототожнювати з авто</w:t>
        <w:softHyphen/>
        <w:t>ром головного героя "Тигроловів"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игорія Многогрішного. Гадаємо, що в даному випадку власна "тюремна практика" заставляє художника мимоволі переходити на стиль мемуар</w:t>
        <w:softHyphen/>
        <w:t>ний, а то й документальний. Це й дає підставу говорити про автобіографічність як "Тигроловів", так і "Саду Гетсимансь-копу"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оман "Сад Гетсиманський" є гімном людській гідності на межі буття і смерті, а одночасно і гнівним вироком то</w:t>
        <w:softHyphen/>
        <w:t>талітарному сталінському режиму, який нищив мільйони лю</w:t>
        <w:softHyphen/>
        <w:t>дей без слідства і суду, а головн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ез вини винуватих. У ньому йдеться про трагічну долю сім'ї сільського коваля Якова Чумака, зокрема, його наймолодшого сина Андрі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ед смертю старий Чумак хотів сказати синам останні напутні слова, дати свій духовний заповіт, який, на його дум</w:t>
        <w:softHyphen/>
        <w:t>ку, зміцнюватиме їхні сили, допомагатиме витримати у складному житті іспит на людяність. До батьківської хати злітаються сини-соколи: командир стрілецької дивізії Микола, мо</w:t>
        <w:softHyphen/>
        <w:t>ряк</w:t>
      </w:r>
      <w:r>
        <w:rPr>
          <w:sz w:val="28"/>
          <w:lang w:val="en-US" w:eastAsia="en-US"/>
        </w:rPr>
        <w:t>—</w:t>
      </w:r>
      <w:r>
        <w:rPr>
          <w:sz w:val="28"/>
        </w:rPr>
        <w:t>чорноморець Михайло, військовий пілот і командир Сергій та наймолодший, інженер і арештант, Андрій. Сповнені журбою, бо не застали батька живим, і радістю зустрічі через багато років брати не встигли й розглянути один одного, як у хаті з'явились енкаведисти і заарештували Андрія. З цього моменту й розпочалися для братів "Дантові кола" знушань, образ і провокаці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ізвища змальованих у романі слідчих НКВС, тюремних адміністраторів, в'язнів не вигадані. Автор, як він сам гово</w:t>
        <w:softHyphen/>
        <w:t>рив, зберіг їх для того, щоб нащадки знали катів народу, а жертви не залишилися безіменни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Ідея твору, світоглядна концепція автора розкривається че</w:t>
        <w:softHyphen/>
        <w:t>рез діалоги між катами і жертвою. Слідчі відстоюють світ, в яко</w:t>
        <w:softHyphen/>
        <w:t>му "людина є пшик" і де "людей вистачить", скільки не вбивай. А герой терпить будь-які тортури і не ламається, бо за ним світ, де вічна лише людська душа, а систе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инуща. Андрій і його слідчі, мов Христос і Понтій Пілат, проходять перед грядущими віками, перед нами і перед нашими дітьми, і далі-Слідчі Великій, Фрей, Сергеев, Донец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родження не</w:t>
        <w:softHyphen/>
        <w:t>вмолимого механізму сталінської репресивної машини. У кож</w:t>
        <w:softHyphen/>
        <w:t>ного з них свої методи і стиль роботи, своя знівеч єна доля і душа, але спільний на всіх страх і приреченість, приховані жорстокістю і цинізм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ндрій же, як і його брати та друзі з ув'язнених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тура духовно цілісна. Він не жертвує собою чи будь-ким в ім'я ідеї, вігі живе в ім'я того, у що вірить. Як і для більшості однока-мерників, для Чумака головн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втратити в собі Людину серед цього ґвалту, не стати "пшиком", не визнати себе вину</w:t>
        <w:softHyphen/>
        <w:t>ватим без вин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трашним був вирок для дітей сільського коваля Чумака. Чотирьох синів і зовсім юну сестру їх Галю засуджено до розстрілу. Ніхто з них не просив помилування, бо не визнавав "пролетарського правосуддя, здійснюваного закаблуками й пал</w:t>
        <w:softHyphen/>
        <w:t>кою", як і "соціалізму, будованого тюрмою і кулею". Заміна розстрілу двадцятирічною каторгою мало що змінила в їхньому сплюндрованому житті. Але віриться, що і через ці довгі роки во</w:t>
        <w:softHyphen/>
        <w:t>ни пройдуть без злості і ненависті, винесуть все, що приготувала їм доля, залишаться справжніми патріотами Україн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годом у романі "Сад Гетсиманський"</w:t>
      </w:r>
      <w:r>
        <w:rPr>
          <w:sz w:val="28"/>
          <w:lang w:val="en-US" w:eastAsia="en-US"/>
        </w:rPr>
        <w:t xml:space="preserve"> (1950),</w:t>
      </w:r>
      <w:r>
        <w:rPr>
          <w:sz w:val="28"/>
        </w:rPr>
        <w:t xml:space="preserve"> який Воло</w:t>
        <w:softHyphen/>
        <w:t>димир Винниченко назвав "великим, вопіющим і страшним документом", письменник наголосить: "Люд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 найве</w:t>
        <w:softHyphen/>
        <w:t>личніша з усіх істот. Люд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йнещасніша з усіх істот. Люд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йпідліша з усіх істот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Як тяжко з цих трьох рубрик вибрати першу для доведен</w:t>
        <w:softHyphen/>
        <w:t>ня прикладом"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Іван Багряний на доказ правомірності "першої тези" знову кидає людину у вогненну пащу диявола, "обираючи" для цього нелюдського іспиту на людяність молодого хлопця Ан дрія Чумака. Розповідає про чотирьох синів старого, вже померлого Якова Чумака, який ніби духовно підтримує і "супроводжує" свого наймолодш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ндрі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абіринта</w:t>
        <w:softHyphen/>
        <w:t>ми внутрішньої тюрми НКВД, у якій він з чиєїсь підлої намо</w:t>
        <w:softHyphen/>
        <w:t>ви мусить пройти всі Дантові кола тортур, нічних допитів, образ, знущань, провокацій кривавої єжовської епохи. І зно</w:t>
        <w:softHyphen/>
        <w:t>ву, як за Григорієм Многогрішним, так і за Андрієм Чума</w:t>
        <w:softHyphen/>
        <w:t>ком, вивищується постать їхнього творця, який наділив своїх героїв власними переживаннями,' а головн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огадами, враженнями. "Всі прізвища в цій книзі, як то прізвища всіх без винятку змальованих тут працівників НКВД та тюремної адміністрації, а також всі прізвища в'язнів (за винятком кіль</w:t>
        <w:softHyphen/>
        <w:t>кох змінених)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є правдиві"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значив Іван Багряний на передтитульній сторінці "Саду Гетсиманського". Волів, щоб світ знав і цих державних тигроловів і щоб їхні жертви не пропали безвісти, безіменні, намагався детально виписати, іноді й на шкоду художності, страшний щоденний побут без</w:t>
        <w:softHyphen/>
        <w:t>невинних грішників цього пекла на землі. Авторська уява тут була недоцільна, творяща емоційна сваволя його образно</w:t>
        <w:softHyphen/>
        <w:t>го мислення згасла перед глухою пітьмою сталінського тюре</w:t>
        <w:softHyphen/>
        <w:t>много пекла, в якому методично перетворювали людину на безлику, пасивну, гидотно покірну істот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а славний ковальський рід Чумакі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отирьох братів і сестри Галі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скорився, не зламався під жорстоким тис</w:t>
        <w:softHyphen/>
        <w:t>ком катувань, провокацій, інсинуацій, підлот, брехні... Брати вистояли. Вистояла і Галя, але не витримала знущань її психіка. Усіх їх прирекли до розстрілу, але розстріл замінили двадцятилітньою каторгою..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Цей рома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исокий злет талановитого художника в ім'я ідейно-мистецького утвердження нескореності людини, для якої почуття національної гідності, патріотизм, моральна чистота та вірність заповітам, традиціям роду і народу є ор</w:t>
        <w:softHyphen/>
        <w:t>ганічними, природними як саме життя, як дихання, як потре</w:t>
        <w:softHyphen/>
        <w:t>ба діяти, боротися, перемагати. І брати Чума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ндрій, Микола, Михайло, Серьог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могли. Вони живі, і вони йдуть. "Зціпивши зуби, вони йтимуть через ніч злоби й зненависти, не здаючись доти, доки її не перейдуть"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мат мемуарності, документальної вірогідності описа</w:t>
        <w:softHyphen/>
        <w:t>них подій, напевне, відіграв значну роль у тому, що роман "Сад Гетсиманський", як і "Тигролови", як і публіцистичний лист-пояснення І. Багряного "Чому я не хочу вертатись до СССР?", були перекладені на англійську, німецьку, фран</w:t>
        <w:softHyphen/>
        <w:t>цузьку, італійську мови. Бо це був, по суті,, перший у світо</w:t>
        <w:softHyphen/>
        <w:t>вій літературі художній твір про дійсний стан речей у "шостій частині світу"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раїні тюрем НКВД, концтаборів, етапів, допитів, провокацій... Європейська критика, зокрема члени французької Академії Гонкурів Андре Біллі та В. Вельмен, на сторінках "Ле Фігаро літтерер"</w:t>
      </w:r>
      <w:r>
        <w:rPr>
          <w:sz w:val="28"/>
          <w:lang w:val="en-US" w:eastAsia="en-US"/>
        </w:rPr>
        <w:t xml:space="preserve"> (1961. — 13</w:t>
      </w:r>
      <w:r>
        <w:rPr>
          <w:sz w:val="28"/>
        </w:rPr>
        <w:t xml:space="preserve"> травня) і тижневика "Ле Нувель літтерер"</w:t>
      </w:r>
      <w:r>
        <w:rPr>
          <w:sz w:val="28"/>
          <w:lang w:val="en-US" w:eastAsia="en-US"/>
        </w:rPr>
        <w:t xml:space="preserve"> (1961. — 8</w:t>
      </w:r>
      <w:r>
        <w:rPr>
          <w:sz w:val="28"/>
        </w:rPr>
        <w:t xml:space="preserve"> червня) від</w:t>
        <w:softHyphen/>
        <w:t>значили емоційно пружний, експресивний, поетичний стиль Багряного-гуманіст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lang w:val="en-US"/>
        </w:rPr>
      </w:pPr>
      <w:r>
        <w:rPr>
          <w:b/>
          <w:sz w:val="28"/>
        </w:rPr>
        <w:t>ЛІТЕРАТУРА</w:t>
      </w:r>
    </w:p>
    <w:p>
      <w:pPr>
        <w:pStyle w:val="Normal"/>
        <w:spacing w:lineRule="auto" w:line="360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ацій І.С. Краса і сила слова. — К., 1983. 96 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Гуляев Н.А. Теория литсратуры. — М., 1985. — 270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Введение в литературоведение /Под ред. Т.И.Поспелова.</w:t>
      </w:r>
      <w:r>
        <w:rPr>
          <w:sz w:val="28"/>
          <w:lang w:val="ru-RU"/>
        </w:rPr>
        <w:t xml:space="preserve"> </w:t>
      </w:r>
      <w:r>
        <w:rPr>
          <w:sz w:val="28"/>
        </w:rPr>
        <w:t>—М., 1988.-320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Введение в литературоведение: Хрестоматия /Под ред.</w:t>
      </w:r>
      <w:r>
        <w:rPr>
          <w:sz w:val="28"/>
          <w:lang w:val="ru-RU"/>
        </w:rPr>
        <w:t xml:space="preserve"> </w:t>
      </w:r>
      <w:r>
        <w:rPr>
          <w:sz w:val="28"/>
        </w:rPr>
        <w:t>Г.А.Поспелова. — М., 1988. — 300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Гречанюк С. На тлі XX століття. — К., 1990. — 310 с. Жулинський М. Із забуття — в безсмертя: сторінки</w:t>
      </w:r>
      <w:r>
        <w:rPr>
          <w:sz w:val="28"/>
          <w:lang w:val="ru-RU"/>
        </w:rPr>
        <w:t xml:space="preserve"> </w:t>
      </w:r>
      <w:r>
        <w:rPr>
          <w:sz w:val="28"/>
        </w:rPr>
        <w:t>призабутої спадщини. — К., 1990. — 446 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3:38:00Z</dcterms:created>
  <dc:creator>Evgeny Vasiliev</dc:creator>
  <dc:description/>
  <cp:keywords/>
  <dc:language>en-US</dc:language>
  <cp:lastModifiedBy>Evgeny Vasiliev</cp:lastModifiedBy>
  <dcterms:modified xsi:type="dcterms:W3CDTF">2005-12-11T23:39:00Z</dcterms:modified>
  <cp:revision>1</cp:revision>
  <dc:subject/>
  <dc:title>Тема викриття сталінізму логічно продовжується і в ро¬мані "Сад Гетсиманський"</dc:title>
</cp:coreProperties>
</file>