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 xml:space="preserve">РЕФЕРАТ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 w:eastAsia="en-US"/>
        </w:rPr>
      </w:pPr>
      <w:r>
        <w:rPr>
          <w:b/>
          <w:bCs/>
          <w:sz w:val="36"/>
          <w:lang w:val="uk-UA" w:eastAsia="en-US"/>
        </w:rPr>
        <w:t>на тему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lang w:val="uk-UA" w:eastAsia="en-US"/>
        </w:rPr>
      </w:pPr>
      <w:r>
        <w:rPr>
          <w:rFonts w:cs="Arial" w:ascii="Arial" w:hAnsi="Arial"/>
          <w:b/>
          <w:bCs/>
          <w:sz w:val="36"/>
          <w:lang w:val="uk-UA" w:eastAsia="en-US"/>
        </w:rPr>
        <w:t>“</w:t>
      </w:r>
      <w:r>
        <w:rPr>
          <w:rFonts w:cs="Arial" w:ascii="Arial" w:hAnsi="Arial"/>
          <w:b/>
          <w:bCs/>
          <w:sz w:val="36"/>
          <w:lang w:val="uk-UA" w:eastAsia="en-US"/>
        </w:rPr>
        <w:t xml:space="preserve">Роль фантастики, фентезі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lang w:val="uk-UA" w:eastAsia="en-US"/>
        </w:rPr>
      </w:pPr>
      <w:r>
        <w:rPr>
          <w:rFonts w:cs="Arial" w:ascii="Arial" w:hAnsi="Arial"/>
          <w:b/>
          <w:bCs/>
          <w:sz w:val="36"/>
          <w:lang w:val="uk-UA" w:eastAsia="en-US"/>
        </w:rPr>
        <w:t>як окремого жанру в світовій літературі”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bCs/>
          <w:sz w:val="28"/>
          <w:lang w:val="uk-UA" w:eastAsia="en-US"/>
        </w:rPr>
      </w:pPr>
      <w:r>
        <w:rPr>
          <w:rFonts w:cs="Arial" w:ascii="Arial" w:hAnsi="Arial"/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lang w:val="uk-UA" w:eastAsia="en-US"/>
        </w:rPr>
      </w:pPr>
      <w:r>
        <w:rPr>
          <w:rFonts w:cs="Arial" w:ascii="Arial" w:hAnsi="Arial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96"/>
        <w:ind w:left="2832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96"/>
        <w:ind w:left="3540" w:firstLine="708"/>
        <w:jc w:val="both"/>
        <w:rPr>
          <w:lang w:val="uk-UA" w:eastAsia="en-US"/>
        </w:rPr>
      </w:pPr>
      <w:r>
        <w:rPr>
          <w:lang w:val="uk-UA" w:eastAsia="en-US"/>
        </w:rPr>
        <w:t>«... Одне з найбільш сильних спонукань, що ведуть до мистецтва і науки,– це бажання піти від буденного життя з її болісною жорстокістю і безутішною порожнечею, піти від кайданів вічно мінливих власних примх... Але до цієї негативної причини додається позитивна. Людина прагне... створити в собі просту і ясну картину світу; і це не тільки для того, щоб перебороти світ, у якому вона живе, але і для того, щоб у відомій мірі спробувати замінити цей світ створеною нею картиною».</w:t>
      </w:r>
    </w:p>
    <w:p>
      <w:pPr>
        <w:pStyle w:val="Normal"/>
        <w:spacing w:lineRule="auto" w:line="396"/>
        <w:ind w:firstLine="709"/>
        <w:jc w:val="right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А. Ейнштейн.</w:t>
      </w:r>
    </w:p>
    <w:p>
      <w:pPr>
        <w:pStyle w:val="Normal"/>
        <w:spacing w:lineRule="auto" w:line="396"/>
        <w:ind w:firstLine="709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ьогоднішня література просто не мислима без такого жанру як фантастика. Багато “нафантазованого” письменниками в минулому стало сучасною дійсністю сьогодні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Фантастика! От стоять на книжковій полиці, сховавши в книжкові плетіння, тісно пригорнувши друг до друга, роботи і прибульці, що прибули на Землю на ракетах, що літають в тарілках чи невідомо як. Поруч з ними люди із зябрами чи з крилами, відважні переможці динозаврів, ураганів і вулканів, усіх хвороб, старості  і смерті, мандрівники в надра Землі і на Місяць, на зірки й в інші галактики і простори, у минуле і майбутнє. І відразу, неподалік від людей, бродять знайомі усім з дитинства дивні істоти: домовики, лісовики, русалки, перевертні..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ак склалося в літературі, що художнє зображення майбутнього - не тільки техніки, але і суспільства майбутнього -  і всього неймовірного  як би доручено фантастиці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хоплені фантастикою люди знають, що  фантастична література надзвичайно різноманітна. В одних творах фантастика - зміст, в інших - тільки форма, літературний прийом. Мало того, прийом цей може застосовуватися письменником для всіляких цілей: для популяризації науки, Чи ж для романтичної героїки, чи для їдкої сатири.</w:t>
      </w:r>
    </w:p>
    <w:p>
      <w:pPr>
        <w:pStyle w:val="3"/>
        <w:spacing w:lineRule="auto" w:line="396"/>
        <w:ind w:firstLine="709"/>
        <w:rPr>
          <w:lang w:val="uk-UA" w:eastAsia="en-US"/>
        </w:rPr>
      </w:pPr>
      <w:r>
        <w:rPr>
          <w:lang w:val="uk-UA" w:eastAsia="en-US"/>
        </w:rPr>
        <w:t>Так, ми зустрічаємо у фантастичній літературі книги, присвячені зображенню майбутнього: суспільства майбутнього, родини, школи, мистецтва майбутнього, моральних, технічних і наукових проблем майбутнього - такі твори називаються утопічними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Є у фантастиці і подорожі в минуле, здавалося б, протилежність. Утім, для чого ми заглядаємо в минуле? Учимося в минулому будувати майбутнє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Можна зустріти у фантастиці і романтичні мрії різного масштабу і різної обґрунтованості: і сміливий політ нічим не зв'язаної фантазії, і фундаментально вибудовані ідеї, чи ледве не проекти з розрахунками для здійснення самих неймовірних фантазій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І що саме дивне, можна зустріти фантастику, що засуджує і критикує саму себе;  фантастику, що висміює необґрунтовані мріяння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Як відомо, фантастика, як рід, чи вірніше, вид літератури, виросла з казки. Виросла і майже що цілком пішла від казкової форми. Адже казка була усною, вона "призначалася" для слухачів. Коли ж була винайдена писемність, а слідом за тим і друкарство, з'явилася письмова форма мови. Саме слово "література" походить від слова "літера". Література - письмове мистецтво, зі своїми особливими засобами виразності і зі своїм стилем викладу. Причому літературні стилі мінялися від епохи до епохи. І переконливості заради фантастика "виряджається" у літературні одяги своєї епохи.  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Якщо раніше до фантастичних оповідань відносилися оповідання про незвідані моря, то до початку 19 століття невідомих морів не залишилося. І фантастика відступає до полюсів, у нетрі Центральної Африки. Південної Америки й Азії. Але до середини століття і материки були пройдені. 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І отут дійсною знахідкою для фантастики стало відкриття каналів на Марсі. Здавалося б, самі вчені засвідчували, що на цій планеті повинне бути розумне життя. Десятки письменників-фантастів відправляють своїх героїв на Марса. З Марса є безжалісні завойовники в Г.Уеллса ("Війна світів"). На Марс летить демобілізований червоноармієць Гусєв із мрійливим інженером Лосем ("Аеліта" А.Толстого)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днак, учені "відкрили" Марс для фантастики і вони ж "закрили" його. Астрономи вимірили температуру поверхні планети і прийшли до висновку, що Марс - холодна високогірна пустеля з розрідженим повітрям. Занадто вивчений, занадто конкретний Марс почав стискувати простір для фантазії. І фантастика залишила його, перебралася на інші планети, а потім і за межі Сонячної системи - до далеких зірок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ля вільного розвитку фантастики необхідно саме широке визначення: фантастика - це література, де істотну роль грає незвичайне, неіснуюче, невідоме, явно придумане. Наукова ж фантастика - це така область, де незвичайне створюється матеріальними силами - чи природою людиною за допомогою науки і техніки. Фантастику, де незвичайне створюється нематеріальними, надприродними силами, не слід називати наукової. У нашому літературознавстві її іменують "фантазією" чи "чистою фантастикою"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Чи значить це, що "ненаукова" фантастика завжди гірше? Зовсім ні! Адже художня література вся майже ненаукова. І не всяка наукова книга вдала. У свою чергу і наукову фантастику не завжди гарна. Уся справа в тому, що жанрові границі не збігаються з якісними. Може бути так, що тема гарна, а написана погано. Чи написано добре, а ідеї старі. Чи ідеї свіжі, але форма стандартна - набридла. Усяке буває. Усякі бувають образи - природні і надприродні. Питання в тому, для чого вони введені автором у твір. Хіба Русалка Пушкіна чи Демон Лермонтова служать прославлянню містики?  З іншого боку, недавно потрапив мені в руки один американський роман, сугубо науково-фантастичною, напханою технікою до відмовлення, де події відбуваються на далекій планеті в 2500 р.  І роботи там є, і машини часу, але усі зводиться до того, що кожні 500 років є месія, щоб врятувати Землю від зла, що у 2500 р. втілилося в машинах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ак що не варто квапитися, зустрівши на сторінках книги чорта з рогами, чи лісовика домовика, закреслювати для себе весь твір, а книгу, де є машини - вітати. Усі набагато складніше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свій час Достоєвський назвав «верхом мистецтва фантастичного» повість А.С.Пушкіна «Пікова дама» саме за те, що читач до самого кінця не знаходить однозначного пояснення баченню Германа: « чи вийшло це бачення з природи Германа, чи дійсно він один з тих, які зіткнулися з іншим світом, злих і ворожих людству духів». Стверджуючи, що «фантастичне в мистецтві має межу і правила», Достоєвський вважав одним з найголовніших законів необхідність граничного зближення непоясненого і звичного: «Фантастичне повинне до того стикатися з реальністю, що Ви повинні майже повірити йому».</w:t>
      </w:r>
    </w:p>
    <w:p>
      <w:pPr>
        <w:pStyle w:val="TextBodyIndent"/>
        <w:spacing w:lineRule="auto" w:line="39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Правдоподібність неймовірної ситуації може ґрунтуватися, з одного боку, на особливостях натури героя, на аналізі умов життя і з іншого,– на передбаченні новітніх наукових відкриттів і винаходів, але це більш характерно вже для фантастики XX століття. 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будь-якому випадку предметом зображення стає саме пізнання, співвідношення інтуїції і логіки, здогаду і розрахунку, ілюзорного і щирого. Показові в цьому відношенні оповідання А. Погорєльського «Пагубні наслідки неприборканої уяви» і Н.Полевого «Блаженство божевілля», з описами оптичних досвідів і мнемо-фізико-магічних вечорів. Духи з язичеських переказів раптом одушевили природу, давши життя фольклорній фантастиці, світ якої повний таємничих істот, які незримо вершать долі, осмисленню поточних процесів природного буття. Загострений інтерес романтиків до народних обрядів і фольклору відбився і на фантастиці XIX століття, давши жанрове, «казкове» відгалуження («Русалка» О.Сомова), де незвичайне принципово не має потреби в поясненні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 далекій давнині народ створив міфи. Ними відзначене «дитинство» людства. Час йде. Міняється життя, іншими стають і мрії. Уява народжує нові легенди. 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Російському читачу одним з перших розкрив міф фантастики у своїх баладах В. А. Жуковський. До народних переказів тягнувся  А. С. Пушкін, у двадцятилітньому віці, що написав поему «Руслан і Людмила». Але реальне життя народжувало фантасмагорії зовсім іншого характеру. Хіба не фантасмагоричним здавався Петербург, що виявляв собою відразливе з'єднання розкоші й убогості, краси і неподобства, щирості і фальші, веселощів і самітності? 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оціально сильною виявляється повість В. Одоєвського «Косморама». Успіх графа Б., якому допомагають пекельні сили, –  доказ несправедливості соціального устрою. Зацікавлене розміщення характерів у системі двох «дзеркальних» світів-аналогів. Кожна людина має свого двійника в іншому світі, «вікном» у який стала дитяча іграшка – косморама. Але двійництво не означає ідентичності: у «зоряному світі» недалекий доктор Бін – розумний, простодушна Софія – демонічна. І тільки граф Б. усюди однаковий. Це негідник, що мордує дружину і дітей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ивно співвідносяться в Одоєвського світи-аналоги. Як правило, земна людина не підозрює про існування іншої сфери. Знання і влада двійників набагато глибше і сильніше. Вийняток складає тільки Володимир Петрович, якому на землі відкривається невідома сутність світобудови. Присвячений у таємницю, він може бачити «обидві сторін», вловити зв'язок подій, на перший погляд далеких друг від друга. Але це проникнення абсолютно не залежить від його волі і бажання.</w:t>
      </w:r>
    </w:p>
    <w:p>
      <w:pPr>
        <w:pStyle w:val="Normal"/>
        <w:spacing w:lineRule="auto" w:line="396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кладна ієрархія земного і зоряного буття (причому зоряне, здається, ще не саме вище) дана письменником на опуклому і достовірному тлі повсякденності. Фантастичне пронизує всю дія повісті, здається часом неймовірним, майже містичним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йсно, надприродних подій у повісті вистачить з надлишком. Герой спостерігає в чудесне віконце косморами знайомих і незнайомих людей, осягає таємні пружини їхніх учинків, здобуває здатність у зоряному світі страчувати і переслідувати нещасливих. Безневинна «земна» дівчина Софія, хитра і розважлива в «зоряному світі», рятує героя від загибелі ціною життя знов-таки свого земного двійника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Фантастичне нерідко лише форма виявлення соціальної трагедії, самої сутності століття. Гине студент Вальтер Ейзенберг в однойменній повісті К.Аксакова – героя переслідує зла сила, що неминуче стає частиною його самого. Розоряється і втрачає царство Нурредін у новелі І.Кіреєвського «Обпа». І він також занадто пізно осягає просту істину: і зло, і добро, і реальність, і містика – усередині нас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вершують традицію психологічної і філософської фантастики XIX століття повісті І.Тургенєва й А.П.Чехова. На перший погляд, джерелом фантастичної могутності як і раніше залишаються сили зовнішні. У Тургенєва – Елліс, ідеальна істота, що показує оповідачу то одну, то іншу сторону життя, подорожуючи не тільки в просторі, але і в часі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сновний прийом Тургенєва в «Примарах» – контрасти. Психологічні, емоційні, соціальні. Герой, що споглядає красу природи, раптово, майже без усякого переходу виявляється в центрі пристрастей і переживань людських, спостерігає за ходом Цезаря, бачить бунт Степана Разіна. Душу художника слухає стражданням і прикростям людським, усвідомлює несправедливість соціального пристрою, але не знаходить виходу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Елліс наполегливо тягне свого обранця в минуле, показує йому сцени насильства і жорстокості, що він не хотів  зауважувати. Сполоханим птахом віддаляється він від важких вражень, Елліс навіть дорікає його в малодушності. Адже художник не повинен відвертатися від болю і несправедливості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Іншу модель світу пропонувала фольклорна фантастика, що спиралася на народні повір'я, звичаї, традиції. Вона також була дуже популярна, особливо в 20–30-і роки XIX століття. У такому «простонародному» дусі писали, наприклад, О. Сомів, М. Загоскін. Основою для їхніх розповідей ставала таємнича подія, зв'язане з утручанням нечистої сили. Сама неймовірність події начебто виключала можливість того, що воно відбулося в дійсності. У той же час народна свідомість сприймала їх як реально існуючі. У розповіді О. Сомова «Русалка» баба мати хоче повернути до життя, воскресити дочку, що з горя утопилася і перетворилася в русалку. До кого ж було звернутися бідної, як не до чаклуна? Так тільки нічого не допомогло – русалка не змогла і не стала жити в будинку як і раніше, як усі..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Більш традиційно, у дусі «фантастики пригод» і романтичної фантастики XIX століття, написана «Зірка Соломона» А. Купріна, «Граф Каліостро» А.Н.Толстого і «Агасфер» В. Іванова. Іван Цвет з повісті «Зірка Соломона» волею случаючи забирає владу над світом, кожне його бажання повинне виповнитися, тому що він знайшов магічне слово, якому підкоряються духи зла. І що ж? Це виявляється для нього важко й утомливо. Колір не побажав довідатися таємниць світобудови, але в той же час не захотів і підкорити собі увесь світ. 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Ще німецький романтик Жан-Поль Ріхтер показав два помилкових способи створення фантастичного. Перший – у тому, щоб «викрити» чудо, матеріалізувати його. Другий, навпроти, нанизувати чудеса одне на інше, не зважаючи на правдоподібність. Щира фантастика, вважав Ріхтере, повинна не руйнувати чудесне, але змусити його стикнутися з нашим внутрішнім світом. Німецький романтик порівнював щиру фантастику з прекрасною «сутінковим метеликом».</w:t>
      </w:r>
    </w:p>
    <w:p>
      <w:pPr>
        <w:pStyle w:val="Normal"/>
        <w:spacing w:lineRule="auto" w:line="396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w:t>Побачивши цієї «сутінкового метелика» пробуджуються таємні бажання людини, ясніше стають сховані рухи душі... Утім, «таємні» не означає тільки невідомі. Вища таємниця – у самій світобудові, у його організації. Вона стає доступної, коли виникає свого роду «гармонія» чи розуміння, зіткнення між душею людини і Всесвіт. Для такого зіткнення потрібно, зрозуміло, особливе відношення до чуда як до чого, що реально присутнє в нашому житті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Гейне писав, що світ здається нам тієї привабливою юною красунею, то жахливою брокенською відьмою. Залежить це від того, через які окуляри дивитися – опуклі чи увігнуті. Фантастика дозволила людині побачити відразу обидві сторін дійсності, переконала, що світ схожий і красуню і на відьму. Таке спостереження багатьох спантеличує, позбавляє спокою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Що робити – такий образ світу – і який радує і лякає. Розуміти його подвійність, приймати її сміливо й учить фантастика.</w:t>
      </w:r>
    </w:p>
    <w:p>
      <w:pPr>
        <w:pStyle w:val="Normal"/>
        <w:spacing w:lineRule="auto" w:line="396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96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Normal"/>
        <w:spacing w:lineRule="auto" w:line="396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w:br w:type="page"/>
      </w:r>
    </w:p>
    <w:p>
      <w:pPr>
        <w:pStyle w:val="Heading1"/>
        <w:spacing w:lineRule="auto" w:line="396"/>
        <w:rPr>
          <w:lang w:val="en-US" w:eastAsia="en-US"/>
        </w:rPr>
      </w:pPr>
      <w:r>
        <w:rPr>
          <w:lang w:val="en-US" w:eastAsia="en-US"/>
        </w:rPr>
        <w:t>Список літератури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 w:eastAsia="en-US"/>
        </w:rPr>
      </w:pPr>
      <w:r>
        <w:rPr>
          <w:sz w:val="28"/>
          <w:lang w:val="uk-UA" w:eastAsia="en-US"/>
        </w:rPr>
        <w:t>Російська і радянська фантастика. Повісті і розповіді. Москва, «Правда», 1989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 w:eastAsia="en-US"/>
        </w:rPr>
      </w:pPr>
      <w:r>
        <w:rPr>
          <w:sz w:val="28"/>
          <w:lang w:val="uk-UA" w:eastAsia="en-US"/>
        </w:rPr>
        <w:t>Нащадки Сонця. А. Платонов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 w:eastAsia="en-US"/>
        </w:rPr>
      </w:pPr>
      <w:r>
        <w:rPr>
          <w:sz w:val="28"/>
          <w:lang w:val="uk-UA" w:eastAsia="en-US"/>
        </w:rPr>
        <w:t>Гуревич Г.И. Беседы о научной фантастике.- М.: Просвещение, 1991.- 158с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 w:eastAsia="en-US"/>
        </w:rPr>
      </w:pPr>
      <w:r>
        <w:rPr>
          <w:sz w:val="28"/>
          <w:lang w:val="uk-UA" w:eastAsia="en-US"/>
        </w:rPr>
        <w:t>Грушко  Е.А.  Венки Обимура.- М.: Молодая гвардия, 1990.- 350 с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 w:eastAsia="en-US"/>
        </w:rPr>
      </w:pPr>
      <w:r>
        <w:rPr>
          <w:sz w:val="28"/>
          <w:lang w:val="uk-UA" w:eastAsia="en-US"/>
        </w:rPr>
        <w:t>Літературна енциклопедія. – К., 1990.</w:t>
      </w:r>
    </w:p>
    <w:p>
      <w:pPr>
        <w:pStyle w:val="Normal"/>
        <w:spacing w:lineRule="auto" w:line="396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96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38"/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20:00Z</dcterms:created>
  <dc:creator/>
  <dc:description>www.ukrreferat.com</dc:description>
  <dc:language>en-US</dc:language>
  <cp:lastModifiedBy>Dima</cp:lastModifiedBy>
  <dcterms:modified xsi:type="dcterms:W3CDTF">2006-07-05T14:56:00Z</dcterms:modified>
  <cp:revision>11</cp:revision>
  <dc:subject/>
  <dc:title/>
</cp:coreProperties>
</file>