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Style1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Style15"/>
        <w:ind w:left="0" w:right="57" w:hanging="0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Реферат на тему:</w:t>
      </w:r>
    </w:p>
    <w:p>
      <w:pPr>
        <w:pStyle w:val="Style15"/>
        <w:ind w:left="57" w:right="57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“</w:t>
      </w:r>
      <w:r>
        <w:rPr>
          <w:b/>
          <w:bCs/>
          <w:sz w:val="48"/>
        </w:rPr>
        <w:t>Роль літератури в житті європейського суспільства доби Просвітництва”</w:t>
      </w:r>
    </w:p>
    <w:p>
      <w:pPr>
        <w:pStyle w:val="Style15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rFonts w:ascii="Arial" w:hAnsi="Arial" w:cs="Arial"/>
        </w:rPr>
      </w:pPr>
      <w:r>
        <w:rPr/>
        <w:t>Соціально-економічні перетворення доби Просвіт</w:t>
        <w:softHyphen/>
        <w:t>ництва вплинули на духовний світ людей, змінили їхні духовні запити та ідеали. Велике значення мало втілення нових суспільних ідей у літературі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Разом з філософами-просвітителями прогресивні пись</w:t>
        <w:softHyphen/>
        <w:t>менники закликали до розвитку суспільства, заснованого на приватній власності. Найбільш радикальні автори ви</w:t>
        <w:softHyphen/>
        <w:t>сували ідеї рівності людей у правах, стояли вище соціаль</w:t>
        <w:softHyphen/>
        <w:t>но-верствової обмеженості та нерідко висловлювали ідеа</w:t>
        <w:softHyphen/>
        <w:t>ли, популярні серед широких народних мас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Просвітителі підпорядкували свою художню творчість завданню перебудови суспільства, їхні твори носили глибокий філософський характер. У ряді випадків — це своєрідні белетризовані філософські трактати. Звідси і де</w:t>
        <w:softHyphen/>
        <w:t>яка раціоналістичність художньої творчості просвітителів. Борючись за перебудову суспільства, утверджуючи прин</w:t>
        <w:softHyphen/>
        <w:t>цип активного впливу художника на громадську думку, вони створили нові жанри філософсько-політичного рома</w:t>
        <w:softHyphen/>
        <w:t>ну, морально-політичної драми і гротескно-комедійного памфлету. При цьому широко використовували літературні форми старих майстрів: памфлети Лукіяна, філософську поему Лукреція, сатиричну літературу Ренесансу, твори Еразма Роттердамського, Франсуа Рабле, Томаса Мора, яких вважали своїми ідейними попередниками. Відстою</w:t>
        <w:softHyphen/>
        <w:t>ючи демократичні напрями мистецтва, просвітителі ввели в літературу нового героя — простолюдина. В якості пози</w:t>
        <w:softHyphen/>
        <w:t>тивного образу митці оспівали і прославили його працю, його мораль, співчутливо і проникливе показали його страждання. Викриваючи сваволю панівних станів, вони сміливо вводили в літературу критичний елемент. Вони дали світу твори високого політичного і художнього значення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У своїй творчості просвітителі-літератори використову</w:t>
        <w:softHyphen/>
        <w:t>вали три основні типи художнього мислення : класичний, романтичний і реалістичний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Класицизм XVIII ст., незважаючи на безперечну свою схожість із класицизмом XVII ст., все ж не був прямим нащадком останнього, а являв собою принципово нове історико-художнє явище. Якщо класицизм XVII ст. форму</w:t>
        <w:softHyphen/>
        <w:t>вався в умовах консолідації націй, коли абсолютна монар</w:t>
        <w:softHyphen/>
        <w:t>хія відігравала значною мірою позитивну роль у суспіль</w:t>
        <w:softHyphen/>
        <w:t>ному житті, і не піднімався до заперечення наявних сус</w:t>
        <w:softHyphen/>
        <w:t>пільних відносин, то класицизм XVIII ст. відзначався антифеодальною спрямованістю, оскільки він розвивався в умовах, коли буржуазія готувалася до вирішального штур</w:t>
        <w:softHyphen/>
        <w:t>му феодальних бастіонів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Сентименталізм (від фр. «епіітепі — чуття) був своєрід</w:t>
        <w:softHyphen/>
        <w:t>ною реакцією на надмірний раціоналізм класицизму з його нехтуванням почуттями простої людини. Ідеалам просвіт</w:t>
        <w:softHyphen/>
        <w:t>ницького класицизму, котрий виріс на ґрунті "само-задоволеного" розуму, сентименталізм протиставив ідеал "природної людини", складений з елементів утопії. Проте саме цей мотив-ідеал захистив культуру Просвітництва від всевладдя логічного холодного розуму, став запорукою розвитку її майбутнього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Розуміння людини як такої, що живе за законами при</w:t>
        <w:softHyphen/>
        <w:t>роди, стало відправним моментом раціоналізму в його по</w:t>
        <w:softHyphen/>
        <w:t>мірковано критичному варіанті. Визначається нова культурна цінність — художня правда, яка відкрила шлях реаліс</w:t>
        <w:softHyphen/>
        <w:t>тичному мистецтву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Найбільшого свого розвитку просвітницький реалізм (від лат. геаіік — речовий, дійсний) досяг в Англії, яка в середині XVII ст. стала на шлях капіталізму. Саме в Англії з'являється принципово відмінна від традиційної придворно-аристо</w:t>
        <w:softHyphen/>
        <w:t>кратичної аудиторії аудиторія масова, з новими вимогами та естетичними смаками. Складалася вона переважно з представ</w:t>
        <w:softHyphen/>
        <w:t>ників так званого третього стану, які жадали бачити в мис</w:t>
        <w:softHyphen/>
        <w:t>тецьких творах реалії життя. Це зумовило той факт, що саме в Англії просвітницький реалізм став провідним напрямком художньої творчості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Головним жанром у літературі XVIII ст. стає соціально-побутовий роман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Одним з найбільш відомих англійських письменників доби Просвітництва був Д. Дефо (1660—1731), автор памф</w:t>
        <w:softHyphen/>
        <w:t>летів, у яких засуджувалися переслідування передових людей, висміювалися пересуди та пихатість англійської аристократії. Небачену славу приніс йому роман "Робін-зон Крузо". Неперехідна цінність цього твору полягає у прославленні сміливого пошуку і відкриття нових земель, возвеличенні мужності, наполегливості, людської праці та винахідливості, відчайдушної боротьби з небезпекою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Чимало передових, близьких народові ідей, висловив у своїх творах великий англійський письменник-сатирик Дж. Свіфт (1667—1745). В широко відомому романі "Манд</w:t>
        <w:softHyphen/>
        <w:t>ри Гулівера" під виглядом казкових подорожей свого ге</w:t>
        <w:softHyphen/>
        <w:t>роя він висміяв вади сучасного йому суспільства: чван</w:t>
        <w:softHyphen/>
        <w:t>ливість, жадібність, підозрілість, свавілля, несправедливість, інтриги. Дж. Свіфт висловив свою думку про нікчемність тогочасного життя, алегорично переніс втілення людсько</w:t>
        <w:softHyphen/>
        <w:t>го благородства на коней. Його роман — глибокий і склад</w:t>
        <w:softHyphen/>
        <w:t>ний філософсько-сатиричний твір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Розглядаючи історію англійської літератури XVIII ст., не можна не згадати шотландського поета Р. Бернса (1749— 1796). У своїх поезіях він змальовував образи селян ("Був бідний фермер батько мій"), виступав проти соціального й національного гноблення ("Веселі жебраки"). Революцій</w:t>
        <w:softHyphen/>
        <w:t>ними настроями пройняті його твори періоду Французь</w:t>
        <w:softHyphen/>
        <w:t>кої буржуазної революції 1789 р. — "Дерево свободи", "Чес</w:t>
        <w:softHyphen/>
        <w:t>на бідність"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Важливий крок у напрямку реалістичного відображен</w:t>
        <w:softHyphen/>
        <w:t>ня дійсності здійснила французька художня література епохи Просвітництва. Значний вплив на неї справили ре</w:t>
        <w:softHyphen/>
        <w:t>алістичні традиції іспанського роману і творчість таких</w:t>
      </w:r>
      <w:r>
        <w:rPr>
          <w:rFonts w:cs="Arial" w:ascii="Arial" w:hAnsi="Arial"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szCs w:val="20"/>
          <w:lang w:val="uk-UA" w:eastAsia="en-US"/>
        </w:rPr>
        <w:t>англійських письменників, як Дефо і Свіфт. Але літерату</w:t>
        <w:softHyphen/>
        <w:t>ра Просвітництва у Франції мала також найближчих по</w:t>
        <w:softHyphen/>
        <w:t>передників у своїй країні, насамперед в особі видатного письменника Алена Рене Лесажа (1668—1747). Його сати</w:t>
        <w:softHyphen/>
        <w:t>ричний роман "Кривий біс" і особливо "Пригоди Жіль Блаза із Сантільяни" дають панорамну картину суспільних відносин, висувають на перше місце кмітливого і спосте</w:t>
        <w:softHyphen/>
        <w:t>режливого простолюдина, викривають звичаї аристократії, чиновників, духовенства; піднімають завісу над справжні</w:t>
        <w:softHyphen/>
        <w:t>ми мотивами їхніх вчинків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У творіннях Вольтера і Руссо французька художня літе</w:t>
        <w:softHyphen/>
        <w:t>ратура безпосередньо зливається з передовою громадською думкою епохи Просвітництва. Боротьба за нові естетичні ідеали досягає кульмінації в період розквіту діяльності Д. Дідро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Найвидатнішим представником німецької літератури кінця XVIII — початку XIX ст. був поет і мислитель Й. В. Гете (1749—1832), один із найосвіченіших людей свого часу. Глибоко зрозумівши значення французької революції, він, однак, негативно поставився до революційного насиль</w:t>
        <w:softHyphen/>
        <w:t>ства, бо був переконаний, що більше користі дадуть вихо</w:t>
        <w:softHyphen/>
        <w:t>вання народу і реформи зверху. Гете як великий гуманіст вірив у геніальні творчі можливості людини, що і відобра</w:t>
        <w:softHyphen/>
        <w:t>зив яскраво у всесвітньо відомій драматичній поемі "Фа-уст". Над цим твором він працював майже все життя. У се</w:t>
        <w:softHyphen/>
        <w:t>редньовічну легенду про доктора Фауста, який продав душу дияволу і за це отримав можливість здійснити всі свої ба</w:t>
        <w:softHyphen/>
        <w:t>жання, Гете вклав новий філософсько-моральний зміст. Його героя мучать питання: у чому полягає сенс життя? Що таке щастя? І тільки в кінці трагедії, вже гинучи, Фауст до</w:t>
        <w:softHyphen/>
        <w:t>ходить висновку: сенс життя полягає у праці, діяльності та боротьбі. На сюжет "Фауста" французький композитор Ш. Гуно (1818—1893) створив однойменну оперу, яка ко</w:t>
        <w:softHyphen/>
        <w:t>ристується величезною популярністю і сьогодні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color w:val="000000"/>
          <w:sz w:val="28"/>
          <w:szCs w:val="20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w:t>Таким чином, творчість багатьох талановитих письмен</w:t>
        <w:softHyphen/>
        <w:t>ників, драматургів, поетів, публіцистів доби Просвітницт</w:t>
        <w:softHyphen/>
        <w:t>ва залишається прикладом боротьби незалежної вільної думки за торжество загальнолюдських духовних цінностей.</w:t>
      </w:r>
    </w:p>
    <w:p>
      <w:pPr>
        <w:pStyle w:val="Normal"/>
        <w:spacing w:lineRule="auto" w:line="360"/>
        <w:rPr>
          <w:color w:val="000000"/>
          <w:sz w:val="28"/>
          <w:szCs w:val="20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360"/>
      <w:ind w:left="57" w:right="57" w:firstLine="720"/>
      <w:jc w:val="both"/>
    </w:pPr>
    <w:rPr>
      <w:color w:val="000000"/>
      <w:sz w:val="28"/>
      <w:szCs w:val="20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2:47:00Z</dcterms:created>
  <dc:creator/>
  <dc:description>www.ukrreferat.com</dc:description>
  <dc:language>en-US</dc:language>
  <cp:lastModifiedBy>q</cp:lastModifiedBy>
  <cp:lastPrinted>2005-04-06T15:52:00Z</cp:lastPrinted>
  <dcterms:modified xsi:type="dcterms:W3CDTF">2005-07-20T07:46:00Z</dcterms:modified>
  <cp:revision>4</cp:revision>
  <dc:subject/>
  <dc:title/>
</cp:coreProperties>
</file>