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56"/>
          <w:szCs w:val="18"/>
          <w:lang w:val="uk-UA"/>
        </w:rPr>
      </w:pPr>
      <w:r>
        <w:rPr>
          <w:bCs/>
          <w:color w:val="000000"/>
          <w:sz w:val="56"/>
          <w:szCs w:val="18"/>
          <w:lang w:val="uk-UA"/>
        </w:rPr>
        <w:t>Реферат на тему: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56"/>
          <w:szCs w:val="18"/>
          <w:lang w:val="uk-UA"/>
        </w:rPr>
      </w:pPr>
      <w:r>
        <w:rPr>
          <w:rFonts w:cs="Arial" w:ascii="Arial" w:hAnsi="Arial"/>
          <w:bCs/>
          <w:color w:val="000000"/>
          <w:sz w:val="56"/>
          <w:szCs w:val="18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Антивоєнний пафос у творах визначних письменників Е.М.Ремарка, Е.Хемінгуея, Г.Белля, Б.Брехта”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/>
          <w:i/>
          <w:iCs/>
          <w:color w:val="000000"/>
          <w:sz w:val="36"/>
          <w:szCs w:val="18"/>
          <w:lang w:val="uk-UA"/>
        </w:rPr>
      </w:pPr>
      <w:r>
        <w:rPr>
          <w:rFonts w:cs="Arial" w:ascii="Arial" w:hAnsi="Arial"/>
          <w:bCs/>
          <w:i/>
          <w:iCs/>
          <w:color w:val="000000"/>
          <w:sz w:val="36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/>
          <w:i/>
          <w:iCs/>
          <w:color w:val="000000"/>
          <w:sz w:val="36"/>
          <w:szCs w:val="18"/>
          <w:lang w:val="uk-UA"/>
        </w:rPr>
      </w:pPr>
      <w:r>
        <w:rPr>
          <w:rFonts w:cs="Arial" w:ascii="Arial" w:hAnsi="Arial"/>
          <w:bCs/>
          <w:i/>
          <w:iCs/>
          <w:color w:val="000000"/>
          <w:sz w:val="36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iCs/>
          <w:color w:val="000000"/>
          <w:sz w:val="28"/>
          <w:szCs w:val="18"/>
          <w:lang w:val="uk-UA"/>
        </w:rPr>
      </w:pPr>
      <w:r>
        <w:rPr>
          <w:bCs/>
          <w:i/>
          <w:i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left="6096" w:hanging="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left="6096" w:hanging="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left="6096" w:hanging="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left="6096" w:hanging="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left="6096" w:hanging="0"/>
        <w:jc w:val="both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Cs/>
          <w:color w:val="000000"/>
          <w:sz w:val="28"/>
          <w:szCs w:val="18"/>
          <w:lang w:val="uk-UA"/>
        </w:rPr>
        <w:t>Антивоєнний   пафос  у  творах   визначних   письменників   Е.-М. Ремарка, Е. Хемінгуея, Г. Белля, Б. Брехта (за вибором)</w:t>
      </w:r>
      <w:r>
        <w:rPr>
          <w:bCs/>
          <w:color w:val="000000"/>
          <w:sz w:val="28"/>
          <w:szCs w:val="18"/>
          <w:lang w:val="en-US"/>
        </w:rPr>
        <w:t xml:space="preserve"> </w:t>
      </w:r>
      <w:r>
        <w:rPr>
          <w:color w:val="000000"/>
          <w:sz w:val="28"/>
          <w:szCs w:val="19"/>
          <w:lang w:val="en-US"/>
        </w:rPr>
        <w:t>XX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  <w:lang w:val="uk-UA"/>
        </w:rPr>
        <w:t>століття увійшло в історію не лише як пора визначних звершень і досягнень у різних сферах людської діяльності, а й як епоха жорстоких воєн, що вплинули на розвиток суспільства. Невипадково, що темі антигуманної сутності війни присвячено чимало літературних творів у різних країнах сві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Вагому частину творчого доробку німецького письменника </w:t>
      </w:r>
      <w:r>
        <w:rPr>
          <w:bCs/>
          <w:color w:val="000000"/>
          <w:sz w:val="28"/>
          <w:szCs w:val="19"/>
          <w:lang w:val="uk-UA"/>
        </w:rPr>
        <w:t>Еріха-Марії Рема</w:t>
        <w:softHyphen/>
        <w:t xml:space="preserve">рка </w:t>
      </w:r>
      <w:r>
        <w:rPr>
          <w:color w:val="000000"/>
          <w:sz w:val="28"/>
          <w:szCs w:val="19"/>
          <w:lang w:val="uk-UA"/>
        </w:rPr>
        <w:t>(1898-1970) становлять твори про трагедію «втраченої генерації» (покоління мо</w:t>
        <w:softHyphen/>
        <w:t>лодих людей, які стали жертвами безглуздої Першої світової війни): «На Західному фронті без змін» (1929), «Повернення» (1931), «Три товариші» (1937), «Чорний обе</w:t>
        <w:softHyphen/>
        <w:t>ліск» (1956). А такі його романи, як «Життя у позику» (1959), «Ніч у Лісабоні» (1962) і «Тіні в раю» (1971), присвячені темі страждань і поневірянь німців-емігрантів у роки Другої світової війни. Антимілітаристське та антифашистське спрямування мають романи письменника «Тріумфальна арка» (1946), «Іскра життя» (1952), «Час жити і час помирати» (1954). Усі його твори об'єднує пафос ненависті до війни, її жахів, віра в торжество людського духу, перемогу над мерзенним світові з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Романи «На Західному фронті без змін», «Повернення» і «Три товариші» — це своєрідна трилогія про долю «втраченої генерації». У романі «На Західному фронті без змін» автор змальовує моторошні звуки бою і неймовірну тишу перед ним, пока</w:t>
        <w:softHyphen/>
        <w:t>зує людину з її страхом, стражданнями і переживаннями. У жорстокій битві немає пе</w:t>
        <w:softHyphen/>
        <w:t>реможців і переможених, а є тільки жертви. Розкриваючи жахливу безглузду сутність кривавої бійні, Ремарк в експресіоністській манері, часом навіть натуралістичне, зма</w:t>
        <w:softHyphen/>
        <w:t>льовує її будні. Смерть тут іноді жаданіша від життя, проте герої Ремарка за будь-яких обставин зберігають даровану Богом силу духу, яка не дозволяє їм перетворити</w:t>
        <w:softHyphen/>
        <w:t>ся на звіра, допомагає зберегти в собі Люд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олю колишніх фронтовиків після війни змальовано в романі «Повернення». Страхітливою і потворною постає перед героями твору повоєнна дійсність. Розпач, відчай, страх перед жалюгідним існуванням огортають душі тих, що вижили в пеклі війни. Дружба, що берегла під час лихоліття, у мирний час вже не має того значення для колишніх фронтовиків. Декого з них не полишає відчуття страху і самотності, що призводить часом до самогубства, а деякі стають покидьками суспільства. Та все ж роман пройнятий оптимізмом: людина, незважаючи на жахи війни, не втрачає віри в торжество доб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Головний герой роману «Тріумфальна арка» лікар Равїк у пошуках мети життя творить добро для людей, не замислюючись над тим, що це є обов'язком кожного. Без віри в доброту людської душі втрачається опора в розхитаному війною сві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Життя людини — це наче спалах серед вічності буття, — таку думку висловлює Ремарк у романі «Іскра життя». Цей твір розповідає про страждання, поневіряння в'язнів фашистського концтабору, про велич людини, яка навіть у нестерпних умовах зберегла свою гід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роцес очищення душі від гріхів минулого, усвідомлення власної причетності до злодіянь фашистів виявляється тяжким і болісним для солдата вермахту, головного героя роману «Час жити і час помирати». На прикладі його долі автор висвітлює про</w:t>
        <w:softHyphen/>
        <w:t>блему історичної розплати, спокути німецького народу перед людством, проблему національної самосвідомості. Письменник відверто говорить про страшні злочини фашистів проти людства, тому що тільки правда зможе допомогти німецькому наро</w:t>
        <w:softHyphen/>
        <w:t>дові усвідомити власний гріх перед світом. І Ремарк вірить у свій народ, у те, що він знайде сили скинути з себе облуду фашизму, адже зло не може довго жити, і йому на</w:t>
        <w:softHyphen/>
        <w:t>стає «час помира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З-поміж творів Еріха Марії Ремарка на антивоєнну тему вирізняється роман «Три товариші», в якому письменник розглядає проблему «війна і людина» в нетра</w:t>
        <w:softHyphen/>
        <w:t>диційному для нього дусі. Автор переносить свою увагу з «втраченої генерації» взага</w:t>
        <w:softHyphen/>
        <w:t>лі на конкретну людину з цієї генерації— розтоптану, занапащену війною, але не зламану духов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«Три товариші» — роман теж про війну, але вже ту, яку ведуть колишні фрон</w:t>
        <w:softHyphen/>
        <w:t>товики з жахливою дійсністю міжвоєнних десятиліть, війну особисту — зі своїм «я». Автор глибоко проникає в душу колишнього соддата-фронтовика, світ його пережи</w:t>
        <w:softHyphen/>
        <w:t>вань. Жертви війни, колишні фронтовики, прагнуть знайти своє місце в цьому жорс</w:t>
        <w:softHyphen/>
        <w:t>токому сві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У центрі твору— розповідь про життя трьох товаришів-фронтовиків під час економічної розрухи та інфляції. Хоч у «Поверненні» Ремарк зобразив руйнування фронтового братерства, він не втратив віри в цей осередок людяності й добра, бо знав: той, хто бачив смерть, навчився цінувати життя. Трьох героїв — Роберта Локампа, Отто Кестера і Готфріда Ленца — пов'язує глибока чоловіча дружба, яку вони зберегли з окопних часів. Вони всіляко намагаються вижити у світі злиднів, морального бруду, лицемірства. Тому роман «Три товариші» став гімном міцній чоловічій дружбі, яка допомагає вижити в хиткому повоєнному сві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ійна, або точніше, людина на війні і людина, що повернулася з війни, але несе в собі її невиліковні сліди, стали однією з найважливіших тем і у творчості американ</w:t>
        <w:softHyphen/>
        <w:t xml:space="preserve">ського письменника </w:t>
      </w:r>
      <w:r>
        <w:rPr>
          <w:bCs/>
          <w:color w:val="000000"/>
          <w:sz w:val="28"/>
          <w:szCs w:val="19"/>
          <w:lang w:val="uk-UA"/>
        </w:rPr>
        <w:t xml:space="preserve">Ернеста Хемінгуея </w:t>
      </w:r>
      <w:r>
        <w:rPr>
          <w:color w:val="000000"/>
          <w:sz w:val="28"/>
          <w:szCs w:val="19"/>
          <w:lang w:val="uk-UA"/>
        </w:rPr>
        <w:t>(1899-1961). Тема людини, що повернулася з війни, цілої генерації, фізично й морально скаліченої війною, у повну силу зазвучала в першому романі цього письменника — «Фієста». Письменник показав у ньому траге</w:t>
        <w:softHyphen/>
        <w:t>дію спустошеності, бездуховності буття «втраченого покоління», що пройшло крізь пекло вій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Тема хиткості й незахищеності людського щастя стала центральною в романі «Прощавай, зброє!» (1929), в якому Хемінгуей знову звернувся до теми «втраченого покоління», викинутого війною в життя без ідеалів і надії. У цей роман письменник вклав усю свою ненависть до безглуздої й антилюдяної війни. Жорстокість цієї бойні стає особливо відчутною, коли в атмосфері крові й страждань розквітає світле почуття кохання між героєм та героїнею. Це кохання пройняте передчуттям трагедії. Герой роману лейтенант Фредерік Генрі стільки пережив, побачив, втратив, що вирішив «забути про війну» й укласти «сепаратний мир»: він дезертирував з діючої арм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Генрі намагається знайти порятунок в особистому щасті з Кетрін, яку кохає щи</w:t>
        <w:softHyphen/>
        <w:t>ро й віддано. Але смерть Кетрін позбавляє Генрі всього. Твір гнівно засуджує війну як явище антилюдяне у своїй основі, спрямоване проти всього сущого на землі, як кри</w:t>
        <w:softHyphen/>
        <w:t>вавий спосіб розв'язання проблем, жодна з яких нічого не варта порівняно із життям люд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ід час громадянської війни в Іспанії Е. Хемінгуей був військовим кореспонде</w:t>
        <w:softHyphen/>
        <w:t>нтом (1937-1940). Ці враження стали поштовхом до написання п'єси «П'ята колона» (1938) і роману «По кому подзвін» (1940), у яких письменник порушив проблему від</w:t>
        <w:softHyphen/>
        <w:t>повідальності кожної людини за долю всього людства. У «П'ятій колоні» йдеться про боротьбу проти агентів-франкістів у Мадриді, її герої-контррозвідники своє особисте життя приносять у жертву справі, якій служать, задля врятування життя інших. Герой роману «По кому подзвін» Роберт Джордан гине у боротьбі з фашизмом, але смерть його не безглузда, оскільки «він боровся за те, у що вірив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У роки другої світової війни Е. Хемінгуей особисто брав активну участь у воєн</w:t>
        <w:softHyphen/>
        <w:t>них діях, а в післявоєнний період написав роман «За рікою, в затінку дерев» (1950), у якому знову чітко прозвучала антивоєнна тема. Головний герой цього роману, полко</w:t>
        <w:softHyphen/>
        <w:t>вник Кантвелл, професійний військовий, що брав участь у двох світових війнах, при</w:t>
        <w:softHyphen/>
        <w:t>ходить до заперечення війни. Проте, на відміну від представників «втраченого поко</w:t>
        <w:softHyphen/>
        <w:t>ління», він не відчуває занепаду в своїй душі. Кантвелл бачить і добре розуміє ситуацію, що склалася в сучасному світі. Він усім серцем ненавидить фашизм і мі</w:t>
        <w:softHyphen/>
        <w:t>літаризм, які для можновладців часто пов'язані зі сферою бізнесу, але протистоять мирному щастю людей. Тому будь-яку війну цей герой вважає антигуманною спра</w:t>
        <w:softHyphen/>
        <w:t>вою, що суперечить людській природі й несе із собою з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Війна у творах німецького письменника </w:t>
      </w:r>
      <w:r>
        <w:rPr>
          <w:bCs/>
          <w:color w:val="000000"/>
          <w:sz w:val="28"/>
          <w:szCs w:val="19"/>
          <w:lang w:val="uk-UA"/>
        </w:rPr>
        <w:t xml:space="preserve">Генріха Белля </w:t>
      </w:r>
      <w:r>
        <w:rPr>
          <w:color w:val="000000"/>
          <w:sz w:val="28"/>
          <w:szCs w:val="19"/>
          <w:lang w:val="uk-UA"/>
        </w:rPr>
        <w:t xml:space="preserve">(1917-1985) — це війна переможених. Він зображує її останній період — період відступу й поразок, але так само, як і Е. М. Ремарка та Е. Хемінгуея, Белля цікавила не сама війна, а </w:t>
      </w:r>
      <w:r>
        <w:rPr>
          <w:bCs/>
          <w:color w:val="000000"/>
          <w:sz w:val="28"/>
          <w:szCs w:val="19"/>
          <w:lang w:val="uk-UA"/>
        </w:rPr>
        <w:t xml:space="preserve">людина на війні. </w:t>
      </w:r>
      <w:r>
        <w:rPr>
          <w:color w:val="000000"/>
          <w:sz w:val="28"/>
          <w:szCs w:val="19"/>
          <w:lang w:val="uk-UA"/>
        </w:rPr>
        <w:t>Саме ця людина, її страждання стають центральним об'єктом зображення. Ні</w:t>
        <w:softHyphen/>
        <w:t>мецький письменник фактично не змальовує фашизм як явище. Його герої — солдат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єфрейтори, фельдфебелі, обер-лейтенанти — прості служаки, виконавці чужої волі, які не знайшли в собі сили протистояти фашизму, а тому самі певною мірою страж</w:t>
        <w:softHyphen/>
        <w:t>дають від своєї причетності до його злочинів. Г. Белль не виправдовує їх, а співчуває їм як люд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Вже в епіграфі до </w:t>
      </w:r>
      <w:r>
        <w:rPr>
          <w:bCs/>
          <w:color w:val="000000"/>
          <w:sz w:val="28"/>
          <w:szCs w:val="19"/>
          <w:lang w:val="uk-UA"/>
        </w:rPr>
        <w:t xml:space="preserve">роману «Де ти був, Адаме?» </w:t>
      </w:r>
      <w:r>
        <w:rPr>
          <w:color w:val="000000"/>
          <w:sz w:val="28"/>
          <w:szCs w:val="19"/>
          <w:lang w:val="uk-UA"/>
        </w:rPr>
        <w:t>йдеться про відповідальність кожного за скоєне, й жодне виправдання тут нічого не важить. Та й у заголовку відчу</w:t>
        <w:softHyphen/>
        <w:t>вається якщо не звинувачення, то докі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Роман складається з кількох новел, об'єднаних між собою «героями, що повер</w:t>
        <w:softHyphen/>
        <w:t>таються» (це явище, як і «втрачене покоління», було породжене війною, тільки цього раз лише в самій Німеччині). Перед читачем проходять різні образи, різні характери: лікар Шміц і фельдфебель Дінайдер, що не відступили разом із армією, а залишилися разом з пораненими; шинкар Фінк, який усюди тягав за собою валізу з вином; доктор Грек, що страждає тяжким колітом; Файнгальс, що покохав єврейку, — усі вони не схожі один на одного, але всіх їх об'єднує одна доля: вони приречені. І гуманізм Бел-ля полягає в тому, що він бачить у цих людях не просто безособову масу, яка бездум</w:t>
        <w:softHyphen/>
        <w:t>но виконує накази. Він розрізняє в ній людські індивідуальності — не найкращі, не найдосконаліші, а «маленькі», сірі, нікчемні, підкорені чужій волі, проте варті спів</w:t>
        <w:softHyphen/>
        <w:t>чуття. Адже вони не завжди були солдатами на цій ганебній війні. Вони хочуть жити, кохати, але вже усвідомлюють свою приреченість і не чинять жодного оп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Невеличке </w:t>
      </w:r>
      <w:r>
        <w:rPr>
          <w:bCs/>
          <w:color w:val="000000"/>
          <w:sz w:val="28"/>
          <w:szCs w:val="19"/>
          <w:lang w:val="uk-UA"/>
        </w:rPr>
        <w:t xml:space="preserve">оповідання Г. Белля «Подорожній, коли ти прийдеш </w:t>
      </w:r>
      <w:r>
        <w:rPr>
          <w:color w:val="000000"/>
          <w:sz w:val="28"/>
          <w:szCs w:val="19"/>
          <w:lang w:val="uk-UA"/>
        </w:rPr>
        <w:t xml:space="preserve">у </w:t>
      </w:r>
      <w:r>
        <w:rPr>
          <w:bCs/>
          <w:color w:val="000000"/>
          <w:sz w:val="28"/>
          <w:szCs w:val="19"/>
          <w:lang w:val="uk-UA"/>
        </w:rPr>
        <w:t xml:space="preserve">Спа...» </w:t>
      </w:r>
      <w:r>
        <w:rPr>
          <w:color w:val="000000"/>
          <w:sz w:val="28"/>
          <w:szCs w:val="19"/>
          <w:lang w:val="uk-UA"/>
        </w:rPr>
        <w:t>пройняте глибоким антивоєнним пафосом, до того ж йдеться в ньому про заперечення не тільки фашизму, а й будь-якої війни взага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Сюжет оповідання будується на поступовому впізнаванні головним героєм, мо</w:t>
        <w:softHyphen/>
        <w:t>лодим пораненим солдатом, гімназії, в якій він навчався протягом восьми років і яку залишив усього три місяці тому, коли був відправлений прямо зі шкільної парти на фро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етально змальовуючи реквізит гімназії тогочасної фашистської Німеччини (погруддя німецьких володарів від «великого курфюрста до Гітлера», «взірці австрій</w:t>
        <w:softHyphen/>
        <w:t>ської породи» на стінах, погруддя Цезаря, Ціцерона, Марка Аврелія, зображення Зевса, Ніцше і т. п.), Белль підказує читачеві, що подібні атрибути відповідають певній системі виховання, і, у даному випадку, виховання расизму, власної вищості та непе</w:t>
        <w:softHyphen/>
        <w:t>ремож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Ковзаючи поглядом по картинах та скульптурах, герой залишається байдужим, тут усе для нього «чуже». І лише потрапивши на операційний стіл, що був у залі для малювання, він впізнає напис, видряпаний на дошці його рукою: «Подорожній, коли ти прийдеш у Спа...». І в цю ж мить він усвідомлює свій стан— у нього немає обох рук і правої ноги. Ось чим закінчилася система виховання, яку встановили «вони» (фашисти) в гімназії святого Хоми (християнській гімназії, один із постулатів якої, напевно ж, збігався з біблійною заповіддю «Не вбий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Не випадково вчитель примушував писати на дошці саме давньогрецький дво</w:t>
        <w:softHyphen/>
        <w:t>вірш про битву спартанських воїнів під Фермопілами — давню формулу подвигу у справедливій війні. Фашисти по-фарисейськи прагнули ототожнити себе зі спартан</w:t>
        <w:softHyphen/>
        <w:t>цями. Вбиваючи в молоді голови ідею про справедливі війни, готуючи їх до героїчної смерті, фашистські ідеологи насправді готували для Гітлера «гарматне м'ясо», необ</w:t>
        <w:softHyphen/>
        <w:t>хідне для звершення його антилюдських намірів. Проте світ визнав героїзм відважних воїнів Спарти і він же засудив гітлеризм, повставши проти нього і знищивши спіль</w:t>
        <w:softHyphen/>
        <w:t>ними зусилл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Тема війни та її засудження проходить крізь усю творчість Генріха Белля. Проте поступово відбувається певний її розвиток: спочатку змальовувався останній етап війни («Де ти був, Адаме?», «Поїзд точно за розкладом», «Подорожній, коли ти при</w:t>
        <w:softHyphen/>
        <w:t>йдеш у Спа...» та ін.), потім війна як тривожне минуле, як примарний привид, що ви</w:t>
        <w:softHyphen/>
        <w:t>значає долі людей, порушує спокійний хід життя, тривожить спогадами пам'ять доро</w:t>
        <w:softHyphen/>
        <w:t>слих та калічить дитячі душі («Дім без хазяїна», «І не сказав жодного слова», «Мовчання доктора Мурке» тощо), і, нарешті, війна, яка перестає бути минулим, а владно втручається в сьогодення, — фашизм не зник, він лише змінив свої форми, а вбивці стали інакше зватися («Більярд о пів на десяту» та ін.). Белль уміє навіть у бу</w:t>
        <w:softHyphen/>
        <w:t>денному показати трагічне. А трагізм письменника породжений другою світовою вій</w:t>
        <w:softHyphen/>
        <w:t>ною, яка чорною тінню проходить крізь життя й оголює усі протиріччя сучасного сві</w:t>
        <w:softHyphen/>
        <w:t>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Один із найвизначніших драматургів нашого століття, прозаїк, діяч і теоретик театру </w:t>
      </w:r>
      <w:r>
        <w:rPr>
          <w:bCs/>
          <w:color w:val="000000"/>
          <w:sz w:val="28"/>
          <w:szCs w:val="19"/>
          <w:lang w:val="uk-UA"/>
        </w:rPr>
        <w:t xml:space="preserve">Бертольт Брехт </w:t>
      </w:r>
      <w:r>
        <w:rPr>
          <w:color w:val="000000"/>
          <w:sz w:val="28"/>
          <w:szCs w:val="19"/>
          <w:lang w:val="uk-UA"/>
        </w:rPr>
        <w:t>все своє життя присвятив боротьбі із злом, роз'ясненню, у чому полягає антилюдяність війни, облудності обіцянок воєнної пропаган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У 1939 році із вбивчим сарказмом Б. Брехт заявив: «Письменники не можуть писати з такою швидкістю, з якою уряди розв'язують війни: адже, щоб творити, необ</w:t>
        <w:softHyphen/>
        <w:t>хідно — думати». Це було сказано з приводу кровопролитної Другої світової війни. У цьому ж 1939 році Брехт пише п'єсу «Матінка Кураж та її діти». Письменник розумів, що «маленька людина» часто підтримує війну лише тому, що сподівається на ній роз</w:t>
        <w:softHyphen/>
        <w:t>багатіти. На думку Брехта, піддаючись спокусі збагачення, прості німці дають затяг</w:t>
        <w:softHyphen/>
        <w:t>нути себе в тенета спільних з фашистами злочинів, що приведе народ до жахливих втрат і катастро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 xml:space="preserve">Дія </w:t>
      </w:r>
      <w:r>
        <w:rPr>
          <w:bCs/>
          <w:color w:val="000000"/>
          <w:sz w:val="28"/>
          <w:szCs w:val="19"/>
          <w:lang w:val="uk-UA"/>
        </w:rPr>
        <w:t xml:space="preserve">п'єси «Матінка Кураж та її діти» </w:t>
      </w:r>
      <w:r>
        <w:rPr>
          <w:color w:val="000000"/>
          <w:sz w:val="28"/>
          <w:szCs w:val="19"/>
          <w:lang w:val="uk-UA"/>
        </w:rPr>
        <w:t>відбувається в часи Тридцятилітньої вій</w:t>
        <w:softHyphen/>
        <w:t>ни. Головна героїня твору — Анна Фірлінг, маркітантка, — одержала прізвисько Ку</w:t>
        <w:softHyphen/>
        <w:t>раж (Хоробрість) за те, що, ризикуючи життям, під гарматним вогнем вивезла з Риги п'ятдесят буханців хліба, бо вибору в неї не було — або ризикувати, або розорити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У неї своя житейська філософія щодо війни — вона не хоче в неї «занадто» встрявати, а лише настільки, щоб отримати зиск і не постраждати. У матінки Кураж троє дітей: старший син Ейліф — «хоробрий і розумний», молодший Швейцеркас — «дурний, зате чесний» і німа донька Катрін — «ні риба ні м'ясо». Проте вона сподіва</w:t>
        <w:softHyphen/>
        <w:t>ється, що війна не торкнеться її дітей. «Ти хочеш вигодувати на війні свій виводок, а данину війні хай платять інші», — говорить їй фельдфебель на самому початку п'єси. І відразу матінка Кураж сплачує першу частину свого боргу війні — фельдфебель з вербувальником зманюють її старшого сина Ейліфа до війська: Хоче війною жити, Мусить їй щось та сплати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Залишившись удвох з донькою, Анна далі йде за військом, торгуючи вином, со</w:t>
        <w:softHyphen/>
        <w:t>лдатськими чобітьми, що були у вжитку, білизною, хлібом. Вона не полишає своїх мрій розбагатіти: «Війна йде непогано... Трошки передбачливості, трошки обережнос</w:t>
        <w:softHyphen/>
        <w:t>ті, і я підторгую грошеня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трата за втратою переслідує маркітантку, і Анна починає розуміти, що має спі</w:t>
        <w:softHyphen/>
        <w:t>льну долю з усіма, хто бере участь у війні, її молодший син Швейцеркас загинув, ря</w:t>
        <w:softHyphen/>
        <w:t>туючи касу переможеного протестантського полку. Матінка Кураж могла його врятувати, але ціною втрати фургону. Поки материнська любов боролася з жадібністю, си</w:t>
        <w:softHyphen/>
        <w:t>на розстріляли: «Здасться, я надто довго торгувалась». Старшого сина розстріляли за мародерство під час перемир'я, хоча таке ж мародерство під час військових дій було розцінене як «подвиг» «в ім'я Бога, у війні за вір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«Бодай вона запалась, ця війна!» — вигукує матінка Кураж, втративши синів. Але тільки торговельні справи пішли вгору, вона відразу змінює думку: «Не ганьте війни, я не дозволю». У кінці п'єси гине її молодша дочка Катрін. Вона, пожертвува</w:t>
        <w:softHyphen/>
        <w:t>вши власним життям, розбудила місто Галле, яке зненацька вночі хотів захопити во</w:t>
        <w:softHyphen/>
        <w:t>рог. Відчаю матінки Кураж не має меж:</w:t>
      </w:r>
    </w:p>
    <w:p>
      <w:pPr>
        <w:pStyle w:val="Normal"/>
        <w:shd w:fill="FFFFFF" w:val="clear"/>
        <w:spacing w:lineRule="auto" w:line="360"/>
        <w:ind w:left="1134"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color w:val="000000"/>
          <w:sz w:val="28"/>
          <w:szCs w:val="19"/>
          <w:lang w:val="uk-UA"/>
        </w:rPr>
        <w:t>Люлі-люлі, ти не знай</w:t>
      </w:r>
    </w:p>
    <w:p>
      <w:pPr>
        <w:pStyle w:val="Normal"/>
        <w:shd w:fill="FFFFFF" w:val="clear"/>
        <w:spacing w:lineRule="auto" w:line="360"/>
        <w:ind w:left="1134"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color w:val="000000"/>
          <w:sz w:val="28"/>
          <w:szCs w:val="19"/>
          <w:lang w:val="uk-UA"/>
        </w:rPr>
        <w:t>Горя і наруги.</w:t>
      </w:r>
    </w:p>
    <w:p>
      <w:pPr>
        <w:pStyle w:val="Normal"/>
        <w:shd w:fill="FFFFFF" w:val="clear"/>
        <w:spacing w:lineRule="auto" w:line="360"/>
        <w:ind w:left="1134"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color w:val="000000"/>
          <w:sz w:val="28"/>
          <w:szCs w:val="19"/>
          <w:lang w:val="uk-UA"/>
        </w:rPr>
        <w:t>В Польщі перший син поліг,</w:t>
      </w:r>
    </w:p>
    <w:p>
      <w:pPr>
        <w:pStyle w:val="Normal"/>
        <w:shd w:fill="FFFFFF" w:val="clear"/>
        <w:spacing w:lineRule="auto" w:line="360"/>
        <w:ind w:left="1134" w:firstLine="720"/>
        <w:jc w:val="both"/>
        <w:rPr>
          <w:i/>
          <w:i/>
          <w:iCs/>
          <w:sz w:val="28"/>
          <w:szCs w:val="24"/>
        </w:rPr>
      </w:pPr>
      <w:r>
        <w:rPr>
          <w:i/>
          <w:iCs/>
          <w:color w:val="000000"/>
          <w:sz w:val="28"/>
          <w:szCs w:val="19"/>
          <w:lang w:val="uk-UA"/>
        </w:rPr>
        <w:t>Хто зна, де мій друг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Матінка Кураж втратила на війні все. Та ледь встигнувши попрощатися з мерт</w:t>
        <w:softHyphen/>
        <w:t>вою дочкою, не поховавши її, Анна впрягається у свій фургон і далі йде за солдатами. Вона навіть не зрозуміла, що сама винна у загибелі власних дітей. Але її сліпота до</w:t>
        <w:softHyphen/>
        <w:t>помагає прозріти глядачам і донести до них, що грабіжницькі війни не принесуть ні добра, ні щастя: «Великі пани кажуть, ніби вони ведуть війну лише заради страху Бо</w:t>
        <w:softHyphen/>
        <w:t>жого, тільки за добрі та гарні діла. А як придивишся ближче — і вони зовсім не такі йолопи, а воюють заради свого зиск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Бертольд Брехт все своє життя послідовно відстоював ідею боротьби за мир. Головна думка його творів — необхідність моральної відповідальності людини перед собою і суспільством. Він заперечував право можновладців розпоряджатися життям простих людей. А з іншого боку, письменник бачив, як легко маніпулювати масами: «Авжеж, вони знають нас і вміють з нами поводитися. Сісти! — і ми вже сидимо. А хто сидить, не бунтує».</w:t>
      </w:r>
    </w:p>
    <w:p>
      <w:pPr>
        <w:pStyle w:val="TextBodyIndent"/>
        <w:rPr/>
      </w:pPr>
      <w:r>
        <w:rPr/>
        <w:t>Після закінчення Другої Світової війни Брехт писав: «Великий Карфаген вів три війни. Він був ще могутній після першої, ще залюднений після другої. Його неможли</w:t>
        <w:softHyphen/>
        <w:t>во було відшукати після третьої». Ці слова Брехта звучать застереженням байдужим, тим, хто сподівається, що його не торкнуться наслідки вій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ascii="Algerian" w:hAnsi="Algerian" w:cs="Algerian"/>
      <w:bCs/>
      <w:color w:val="000000"/>
      <w:sz w:val="56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szCs w:val="19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19:00Z</dcterms:created>
  <dc:creator/>
  <dc:description>www.ukrreferat.com</dc:description>
  <cp:keywords/>
  <dc:language>en-US</dc:language>
  <cp:lastModifiedBy>Evgeny Vasiliev</cp:lastModifiedBy>
  <dcterms:modified xsi:type="dcterms:W3CDTF">2006-10-01T12:22:00Z</dcterms:modified>
  <cp:revision>4</cp:revision>
  <dc:subject/>
  <dc:title/>
</cp:coreProperties>
</file>