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  <w:t>Тема: Західна драматургі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На оглядовому уроці теоретичному узагальненню підлягають три питання: 1) «театр абсурду» в західній драматургії другої половин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.; 2) драма-притча; 3) драматургічний спадок Макса Фріша і Фрідріха Дюрренмат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1. «Театр абсурду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«Театр абсурду»</w:t>
      </w:r>
      <w:r>
        <w:rPr>
          <w:sz w:val="28"/>
          <w:szCs w:val="20"/>
          <w:lang w:val="uk-UA"/>
        </w:rPr>
        <w:t xml:space="preserve"> — найбільш значне явище теат</w:t>
        <w:softHyphen/>
        <w:t xml:space="preserve">рального авангарду другої половин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ліття. З усіх літературних течій і шкіл «театр абсурду» є най-умовнішим літературним угрупованням. Річ у тім, що представники його не лише не створювали жодн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маніфестів чи програмних творів, а й узагалі не спілку</w:t>
        <w:softHyphen/>
        <w:t>валися один з од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рмін «театр абсурду» ввійшов у літературний обіг після появи однойменної монографії відомого англійського літературознавця Мартіна Ессліна. У своїй монументальній праці (перше видання книги «Те</w:t>
        <w:softHyphen/>
        <w:t>атр абсурду» з'явилося в 1961 році) М. Есслін поєднав за кількома типологічними ознаками драматургів різних країн та генерацій. Серед них французькі митці: Ежен Йонеско, Артюр Адамов, Семюел Беккет, Фер-нандо Аррабаль, Жан Жене (до речі, лише останній письменник є «чистим» французом, Йонеско за поход</w:t>
        <w:softHyphen/>
        <w:t>женням — румун, Беккет - ірландець, Адамов - вірме</w:t>
        <w:softHyphen/>
        <w:t>нин, Аррабаль - іспанець); англійці Гарольд Пінтер і Норман Фредерік Сімпсон, американець Едвард Олбі, італієць Діно Буццаті, швейцарський письменник Макс Фріш, німецький автор Гюнтер Ґрасс, поляки Славомір Мрожек і Тадеуш Ружевич, чеський драматург-диси-дент, а згодом президент Чехії Вацлав Гавел та деякі інші митці. А серед ознак, за якими їх об'єднано, М.Есслін виділяє руйнування сюжету і композиції, відсутність часу й місця дії, екзистенційних персо</w:t>
        <w:softHyphen/>
        <w:t>нажів, ірраціоналізм, абсурдні ситуації, словесний нон</w:t>
        <w:softHyphen/>
        <w:t>сен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рами «абсурдистів» шокували і глядачів, і кри</w:t>
        <w:softHyphen/>
        <w:t>тиків. Бунт авторів «театру абсурду» — це бунт проти будь-якого регламенту, проти «здорового глузду» й нормативності. Фантастика у творах абсурдизму змішується з реальністю. Змішуються жанри творів: у «театрі абсурду» ми не знайдемо «чистих» жанрів, тут панують, за визначенням самих драматургів, «трагіко</w:t>
        <w:softHyphen/>
        <w:t>медія» («Чекаючи на Годо» С. Беккета) і «трагіфарс» («Стільці» Е. Йонеско), «антип'єса» («Голомоза співач</w:t>
        <w:softHyphen/>
        <w:t>ка» Е.Йонеско) і «псевдодрама» («Жертви боргу» Е.Йонеско). Драматурги-абсурдисти майже одностай</w:t>
        <w:softHyphen/>
        <w:t>но твердили, що комічне — трагічне, а трагедія - сміхо</w:t>
        <w:softHyphen/>
        <w:t>винна. Утворах «театру абсурду» поєднуються не лише елементи різних драматичних жанрів, а й загалом -елементи різних сфер мистецтва (пантоміма, хор, цирк, мюзик-хол, кіно). В них можливі найпарадоксальніші сплави та поєднання: п'єси абсурдистів мо</w:t>
        <w:softHyphen/>
        <w:t>жуть відтворювати і сновидіння (А. Адамов), і кошмари (Ф. Аррабаль). Сюжети їхніх творів часто-густо свідо</w:t>
        <w:softHyphen/>
        <w:t>мо руйнуються: недієвість зведена до абсолютного мінімуму («Чекаючи на Ґодо», «Ендшпіль», «Щасливі дні» С. Беккета). Замість драматичної природної ди</w:t>
        <w:softHyphen/>
        <w:t>наміки на сцені панує статика, за висловом Йонеско, «агонія, де немає реальної дії». Зазнає руйнації мова персонажів, які, до речі, нерідко просто не чують і не бачать один одного, промовляючи «паралельні» моно</w:t>
        <w:softHyphen/>
        <w:t>логи («Пейзаж» Г. Пінтера) в порожнечу. Тим самим драматурги намагаються розв'язати проблему людсь</w:t>
        <w:softHyphen/>
        <w:t>кої некомунікабельності. Більшість з абсурдистів схвильована процесами тоталітаризму - передусім то</w:t>
        <w:softHyphen/>
        <w:t>талітаризму свідомості, нівелювання особистості, що веіе до вживання одних лише мовних штампів і кліше («Голомоза співачка» Е. Йонеско), а в підсумку - до вткати людського обличчя, до перетворення (цілком свідомого!) на жахливих тварин («Носороги» Р.. Йонеск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ласичним періодом «театру абсурду» стали 50-і -початок 60-х років. Кінець шістдесятих ознаменувався міжнародним визнанням «абсурдистів»: Йонеско об</w:t>
        <w:softHyphen/>
        <w:t>рали до Французької академії, а Беккет здобув звання лауреата Нобелівської премії. Йонеско вважав, що «театр абсурду» існуватиме завжди: абсурд заповнив со</w:t>
        <w:softHyphen/>
        <w:t>бою реальність, і сам здається реальністю. «Театр аб</w:t>
        <w:softHyphen/>
        <w:t>сурду» з його болем за людину та її внутрішній світ, з його критикою автоматизму, міщанства, конформізму, деіндивідуалізації й некомунікабельності вже став кла</w:t>
        <w:softHyphen/>
        <w:t>сикою світової літера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2. Драма-притч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У другій половині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оліття чимало драматургів відгукуються на сучасні їм історичні події та загальні питання духовного буття, застосовуючи таку жанрову форму, як </w:t>
      </w:r>
      <w:r>
        <w:rPr>
          <w:b/>
          <w:bCs/>
          <w:sz w:val="28"/>
          <w:szCs w:val="20"/>
          <w:lang w:val="uk-UA"/>
        </w:rPr>
        <w:t>драма-притча</w:t>
      </w:r>
      <w:r>
        <w:rPr>
          <w:sz w:val="28"/>
          <w:szCs w:val="20"/>
          <w:lang w:val="uk-UA"/>
        </w:rPr>
        <w:t>. Сюжет у п'єсі-притчі прос</w:t>
        <w:softHyphen/>
        <w:t>тий і місткий, він є певним посередником, матеріалом для художнього дослідження дійсності. Серед тих, хто звертався до цього жанру, - Бертольт Брехт і Хельмут Баєрль, Жан-Поль Сартр і Альбер Камю, Ежен Йонеско і Жан Ануй. Зверталися до п'єси-притчі і швейцарські драматурги Макс Фріш і Фрідріх Дюрренмат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2. Драматургічний спадок Макса Фріша і Фрідріха Дюрренмат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Макс Фріш</w:t>
      </w:r>
      <w:r>
        <w:rPr>
          <w:sz w:val="28"/>
          <w:szCs w:val="20"/>
          <w:lang w:val="uk-UA"/>
        </w:rPr>
        <w:t xml:space="preserve"> (1911-1991) - автор драм «Санта Крус» (1944), «І ось вони співають» (1945), «Китайський мур» (1946), «Граф Едерланд» (1951), «Дон Жуан, або Любов до геометрії» (1953), «Бідерман і палії» (1958), «Андорра» (1961), «Біографія» (1968). Одні з них («І ось вони співають», «Бідерман і палії», «Андорра») присвя</w:t>
        <w:softHyphen/>
        <w:t>чені проблемам фашизму, розвінчанню принципів пристосовництва, інші ж («Китайський мур», «Граф Едерланд», «Дон Жуан, або Любов до геометрії») приділяють увагу особистості, що стає «антигероєм», безпорадним перед вимогами часу і суспі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Фріш полюбив театр із самого дитинства. Із гумо</w:t>
        <w:softHyphen/>
        <w:t>ром він пригадував, як у 16-річному віці надіслав свою п'єсу в Берлін видатному режисеру Максу Рейнгардту. По-справжньому його драматургічна діяльність розпо</w:t>
        <w:softHyphen/>
        <w:t xml:space="preserve">чалася з 1944 року, коли він написав </w:t>
      </w:r>
      <w:r>
        <w:rPr>
          <w:b/>
          <w:bCs/>
          <w:sz w:val="28"/>
          <w:szCs w:val="20"/>
          <w:lang w:val="uk-UA"/>
        </w:rPr>
        <w:t>«п'єсу—романс» «Санта Крус».</w:t>
      </w:r>
      <w:r>
        <w:rPr>
          <w:sz w:val="28"/>
          <w:szCs w:val="20"/>
          <w:lang w:val="uk-UA"/>
        </w:rPr>
        <w:t xml:space="preserve"> 1946 року вона була поставлена в Цюріху.</w:t>
      </w:r>
    </w:p>
    <w:p>
      <w:pPr>
        <w:pStyle w:val="TextBodyIndent"/>
        <w:rPr/>
      </w:pPr>
      <w:r>
        <w:rPr/>
        <w:t xml:space="preserve">П'єса «Санта Крус» містить у собі тему, що є наскрізною у творчості Фріша. Ця тема невідповідність всього укладу і норм сучасного життя внутрішнім можливостям людини. Персонажі п'єси - господар замку </w:t>
      </w:r>
      <w:r>
        <w:rPr>
          <w:b/>
          <w:bCs/>
        </w:rPr>
        <w:t>Барон</w:t>
      </w:r>
      <w:r>
        <w:rPr/>
        <w:t xml:space="preserve"> і його дружина </w:t>
      </w:r>
      <w:r>
        <w:rPr>
          <w:b/>
          <w:bCs/>
        </w:rPr>
        <w:t>Ельвіра</w:t>
      </w:r>
      <w:r>
        <w:rPr/>
        <w:t xml:space="preserve"> - ве</w:t>
        <w:softHyphen/>
        <w:t>дуть існування, що сприймається ними як тягар. Проте вони не можуть відмовитись від нього, змінити його, адже це суперечить поняттю боргу. Барон - «людина порядку». «Порядок передусім» - його улюблена фра</w:t>
        <w:softHyphen/>
        <w:t>за. Туга ж за іншим світом є настільки великою, що призводить до своєрідного роздвоєння особист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Цьому обивательському світу протистоїть </w:t>
      </w:r>
      <w:r>
        <w:rPr>
          <w:b/>
          <w:bCs/>
          <w:sz w:val="28"/>
          <w:szCs w:val="20"/>
          <w:lang w:val="uk-UA"/>
        </w:rPr>
        <w:t>Пелегрін</w:t>
      </w:r>
      <w:r>
        <w:rPr>
          <w:sz w:val="28"/>
          <w:szCs w:val="20"/>
          <w:lang w:val="uk-UA"/>
        </w:rPr>
        <w:t>, пірат і волоцюга. Йому заздрять понурі меш</w:t>
        <w:softHyphen/>
        <w:t>канці замку. Пелегрін живе у світі свободи та екзотики - на Кубі й у Мексиці, живе яскраво, ризиковане. Він -надзвичайно «жива» людина, котра хоче бачити навко</w:t>
        <w:softHyphen/>
        <w:t>ло себе таких самих «живих люде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лись, сімнадцять років тому, у порту Санта Крус, він покохав юну Ельвіру, що була заручена з Бароном. Він викрав її та відніс до каюти... Раптово дізнавшись тепер, що вона є володаркою тутешнього замку і має дочку, яка не дуже схожа на барона, Пелегрін вирішує побачитися з нею. Скориставшись негодою, він про</w:t>
        <w:softHyphen/>
        <w:t>ник у замок, до якого нікого не впускають, «хіба що орендаторів по святах, коли ті з'являються зі своїми підношеннями». Він привносить у рутину замку свіжий струмінь, романтичний світ пригод і небезпек. Пе</w:t>
        <w:softHyphen/>
        <w:t>легрін «сидить на столі зі своєю гітарою і розповідає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всякі Історії про племена, що ходять голими, ніколи не бачили снігу і не знають ні страху, ні турбот, ні зубного болю... Каже, є такі. І ще є гори, які плюють в небо сіркою, димом і розжареним камінням. Він сам це ба</w:t>
        <w:softHyphen/>
        <w:t>чив. А ще є риби, які можуть літати... а ще, каже, сонце, якщо дивитись на нього з морського дна крізь .воду, здається блискучими уламками зеленого скл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прикінці п'єси Пелегрін помирає. Ельвіра ж усвідомлює, що вони всі ці 17 років грали із чоловіком «маленьку комедію» («вони не знають, про що говори</w:t>
        <w:softHyphen/>
        <w:t>ти, - так довго вже триває їх шлюб»), «Ми могли люби</w:t>
        <w:softHyphen/>
        <w:t>ти одне одного, - говорить вона, - тепер я бачу - жит</w:t>
        <w:softHyphen/>
        <w:t>тя зовсім не таке, кохання більше, ніж я думала, вірність - глибше, їй нема чого боятися наших снів, нам не потрібно ховати тугу, на потрібно бреха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тже, «небезпечне», «страшне» життя протистав</w:t>
        <w:softHyphen/>
        <w:t>ляється похмурому, буденному існуванню, що сковує людину, позбавляє її свободи. Цей конфлікт був особ</w:t>
        <w:softHyphen/>
        <w:t>ливо актуальним для європейського життя середини 1940-х років, Як зазначає Б. Лембрікова, «весь досвід тих років говорив, що дійсність надає людині лише дві можливості: понуре буття або авантюру війни. «Війна як єдина пригода нашого століття» - таке історичне тло, на якому розгортається драма мешканців умовно</w:t>
        <w:softHyphen/>
        <w:t>го замку. А хіба не використовували цей самий без</w:t>
        <w:softHyphen/>
        <w:t>принципний воєнний авантюризм фашисти для оброб</w:t>
        <w:softHyphen/>
        <w:t>ки умів підростаючого покоління, втягнутого ними у найтяжчі злочини проти людств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П'єса Фріша сповнена </w:t>
      </w:r>
      <w:r>
        <w:rPr>
          <w:b/>
          <w:bCs/>
          <w:sz w:val="28"/>
          <w:szCs w:val="20"/>
          <w:lang w:val="uk-UA"/>
        </w:rPr>
        <w:t>символіки</w:t>
      </w:r>
      <w:r>
        <w:rPr>
          <w:sz w:val="28"/>
          <w:szCs w:val="20"/>
          <w:lang w:val="uk-UA"/>
        </w:rPr>
        <w:t>. Символічним є образ замку, що своєю недоступністю нагадує замок з роману Ф. Кафки, а також вказує на відірваність його мешканців від справжнього життя. Символічними є протиставлення холодної погоди навколо похмурого замку (сім днів поспіль іде сніг) і спеки у краях, що в них жив Пелегрін, де немає зими. Символічною є і остання умовна сцена смерті Пелегріна. Його оточує десять постатей, що символізують як його минуле (матір, що померла, давши йому життя, жінки, котрих він зустрічав і любив), так і майбутнє (остання постать го</w:t>
        <w:softHyphen/>
        <w:t>ворить: «Я твоя плоть, твоя дитина, Віола, якій судило</w:t>
        <w:softHyphen/>
        <w:t>ся все узнати знову і все знову розпочати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Фрідріх Дюрренматт</w:t>
      </w:r>
      <w:r>
        <w:rPr>
          <w:sz w:val="28"/>
          <w:szCs w:val="20"/>
          <w:lang w:val="uk-UA"/>
        </w:rPr>
        <w:t xml:space="preserve"> (1921-1990) відомий своїми п'єсами «Бо сказано...» (1947), «Сліпий» (1947), «Ромул Великий» (1948), «Шлюб пана Міссісіпі» (1950), «Ангел приходить у Вавилон» (1953), «Геркулес та Авгієві конюшні» (1954), «Граємо Стріндберга» (1955), «Гостина старої дами» (1956), «Аварія» (1956), «Франк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», (1959), «Фізики» (1962), «Метеор» (1966), «Портрет однієї планети» (1970), «Відстрочка» (1977).</w:t>
      </w:r>
    </w:p>
    <w:p>
      <w:pPr>
        <w:pStyle w:val="TextBodyIndent"/>
        <w:rPr/>
      </w:pPr>
      <w:r>
        <w:rPr/>
        <w:t>Дюрренматт зауважив одного разу, що «парадокс - феномен сьогоднішнього мислення. Сьогоднішня драматургія - драматургія парадоксів». Це визначення цілком можна застосувати і до його власних п'єс. У них парадокс - не просто дотепна гра, а засіб наблизитися до болючих проблем сучасної епохи. «У парадоксаль</w:t>
        <w:softHyphen/>
        <w:t>ному, - відзначав швейцарський драматург, - вияв</w:t>
        <w:softHyphen/>
        <w:t>ляється дійсність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юрренматт писав </w:t>
      </w:r>
      <w:r>
        <w:rPr>
          <w:b/>
          <w:bCs/>
          <w:sz w:val="28"/>
          <w:szCs w:val="20"/>
          <w:lang w:val="uk-UA"/>
        </w:rPr>
        <w:t>комедії</w:t>
      </w:r>
      <w:r>
        <w:rPr>
          <w:sz w:val="28"/>
          <w:szCs w:val="20"/>
          <w:lang w:val="uk-UA"/>
        </w:rPr>
        <w:t xml:space="preserve">. Він вважав, що лише цей драматичний жанр можливий у театрі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оріччя («сьогодні нам личить тільки комедія»), обґрунтовуючи неможливість створення трагедії в сучасній літературі відсутністю справді трагічного героя («розклад нашого століття, що танцює останній танець білої раси, не знає ні винних, ні відповідальних»). Але Дюрренматтові ко</w:t>
        <w:softHyphen/>
        <w:t>медії трагічні, вони наближаються до жанру трагікомедії чи трагіфарсу. Недаремно він говорив, що ко</w:t>
        <w:softHyphen/>
        <w:t>медія - це «своєрідна форма вираження відча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йвідомішою п'єсою Дюрренматта є </w:t>
      </w:r>
      <w:r>
        <w:rPr>
          <w:b/>
          <w:bCs/>
          <w:sz w:val="28"/>
          <w:szCs w:val="20"/>
          <w:lang w:val="uk-UA"/>
        </w:rPr>
        <w:t>«Гостина старої дами».</w:t>
      </w:r>
      <w:r>
        <w:rPr>
          <w:sz w:val="28"/>
          <w:szCs w:val="20"/>
          <w:lang w:val="uk-UA"/>
        </w:rPr>
        <w:t xml:space="preserve"> Прикметне, що автор визначив її жанр як «трагічну комедію». Основу її змісту складає гріхо</w:t>
        <w:softHyphen/>
        <w:t>падіння мешканців вигаданого провінційного містеч</w:t>
        <w:softHyphen/>
        <w:t>ка Гюллен. Сюди, до свого рідного міста, після соро</w:t>
        <w:softHyphen/>
        <w:t>ка років відсутності прибуває «стара дама» Клер Цаханасян, найзаможніша жінка світу. Вона має мету реалізувати план помсти. Колись вона, юна Клер Вешер, дочка бідного каменяра, і молодий Альфред Ілль кохали одне одного. Вона чекала від нього дити</w:t>
        <w:softHyphen/>
        <w:t>ну. Але любов була розчавлена: Альфред одружився з іншою - дочкою заможного крамаря. Дитина по</w:t>
        <w:softHyphen/>
        <w:t>мерла через рік у притулку, а Клер стала проститут</w:t>
        <w:softHyphen/>
        <w:t>кою. В будинку розпусти вона зустріла старого банкіра Цаханасяна, який одружився з нею. По його смерті Клер успадкувала величезні кошти і стала справжньою володаркою світу. І ось, прибувши в Гюллен, вона пропонує мешканцям міста, - занедба</w:t>
        <w:softHyphen/>
        <w:t>ного міста, де все майно давно закладено, де єдиний завод багато років простоює, а повз вокзал, не зупи</w:t>
        <w:softHyphen/>
        <w:t>няючись, мчать потяги, - мільярд за ... вбивство Альфреда Іл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я жахлива пропозиція викликає обурення у гюлленців. «Ми поки ще живемо в Європі, - говорить мер. - Ми ще не стали язичниками... Ми краще житимемо бідними, ніж заплямованими кров'ю», і кожен городя</w:t>
        <w:softHyphen/>
        <w:t>нин спочатку проявляє благородні пориви... Але посту</w:t>
        <w:softHyphen/>
        <w:t>пово один з мешканців Гюллена з'являється у нових жовтих черевиках, другий палить дорогу сигару, а ставлення до Альфреда Ілля змінюється, починаючи з членів його сім'ї, котрі від співчуття переходять до роздратування, і ось уже старий міський учитель каже іллю: «Я скажу вам... дуже важливу річ. Вас уб'ють. Я знаю це з самого початку.! ви теж знаєте це давно, хо</w:t>
        <w:softHyphen/>
        <w:t>ча жодна людина в Гюллені не хоче цьому вірити. За</w:t>
        <w:softHyphen/>
        <w:t>надто великою є спокуса, занадто безвихідними є наші злидні». Через деякий час цей учитель, посилаючись на античних класиків, обґрунтовує необхідність убив</w:t>
        <w:softHyphen/>
        <w:t>ства на урочистих зборах гюлленц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«Гостина старої дами» - чудовий зразок дослідження суспільної психології. На зміну поширеній приказці «не у грошах щастя» приходить твердження «ми не можемо терпіти серед нас злочинця». Процедуру перших гюлленських зборів, які одностайно відкину</w:t>
        <w:softHyphen/>
        <w:t>ли страшну пропозицію, повторює хід других із проти</w:t>
        <w:softHyphen/>
        <w:t>лежним рішенням. Отже, «трагічна комедія» Дюррен</w:t>
        <w:softHyphen/>
        <w:t>матта - не просто фантастичний гротеск. Вона присвя</w:t>
        <w:softHyphen/>
        <w:t xml:space="preserve">чена поширеному в реальності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ліття явищу -здатності людей, натовпу змінювати під тиском обста</w:t>
        <w:softHyphen/>
        <w:t>вин свої переконання. «Гостина старої дами» - притча, яку можна тлумачити і як антифашистський твір, і шир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Бесіда за запитання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звіть основних представників та ідейно-есте</w:t>
        <w:softHyphen/>
        <w:t>тичні ознаки театру абсурду. Чому категорія абсурду є центральною для естетики цього напряму? Чим тлума</w:t>
        <w:softHyphen/>
        <w:t>чення абсурду його представниками перегукується із концепцією екзистенціалістів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Хто з драматургів другої половин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звертався до драми-притчі? Поясніть сутність цієї жанрової фор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 яких проблем звертався у своїх драматичних творах Макс Фріш? Прослідкуйте за поглядами Дюррематта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на жанри комедії І трагедії, гротеск І парадокс. Чи відбилися ці теоретичні настанови в його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’єсах? Чому Дюрренматт назвав п'єсу «Гостина старої драми”</w:t>
      </w:r>
      <w:r>
        <w:rPr>
          <w:sz w:val="28"/>
          <w:lang w:val="uk-UA"/>
        </w:rPr>
        <w:t xml:space="preserve"> “</w:t>
      </w:r>
      <w:r>
        <w:rPr>
          <w:sz w:val="28"/>
          <w:szCs w:val="20"/>
          <w:lang w:val="uk-UA"/>
        </w:rPr>
        <w:t>трагічною комедією»? У чому можна побачити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ритчовість цієї драм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рім оглядової теми, програмою передбачено ще дві години, відведені на ознайомлення учнів із творчістю одного з провідних представників західної драматургії другої половин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. (Макса Фріша, Фрідріха Дюрренматта (про їх творчість йшлося на ог</w:t>
        <w:softHyphen/>
        <w:t>лядовому уроці), Ежена Йонеско - за вибором учите</w:t>
        <w:softHyphen/>
        <w:t xml:space="preserve">ля)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6:53:00Z</dcterms:created>
  <dc:creator/>
  <dc:description>www.ukrreferat.com</dc:description>
  <dc:language>en-US</dc:language>
  <cp:lastModifiedBy>dima</cp:lastModifiedBy>
  <dcterms:modified xsi:type="dcterms:W3CDTF">2004-07-29T06:53:00Z</dcterms:modified>
  <cp:revision>1</cp:revision>
  <dc:subject/>
  <dc:title/>
</cp:coreProperties>
</file>