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 з зарубіжної літератури:</w:t>
      </w:r>
    </w:p>
    <w:p>
      <w:pPr>
        <w:pStyle w:val="Heading"/>
        <w:rPr/>
      </w:pPr>
      <w:r>
        <w:rPr/>
        <w:t>Проза поза межами західного світу</w:t>
      </w:r>
    </w:p>
    <w:p>
      <w:pPr>
        <w:pStyle w:val="Heading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>Японія, Росія, латинська Америка ХХ ст..)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рок-огляд ставить за мету ознайомити учнів із найбільш резонансними і вагомими здобутками ху</w:t>
        <w:softHyphen/>
        <w:t>дожньої літератури поза межами західного світу. Доцільно цей урок побудувати у формі лекції з елемен</w:t>
        <w:softHyphen/>
        <w:t xml:space="preserve">тами бесіди за таким планом; 1) художні здобутки японської проз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; 2) «література відлиги» в Росії; 3) латиноамериканська проза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1. Художні здобутки японської проз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Ізольована від країн Західної Європи, орієнтована на збереження національно-культурної традиції Японія, починаючи з другої половини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  <w:lang w:val="uk-UA"/>
        </w:rPr>
        <w:t xml:space="preserve"> ст., все ак</w:t>
        <w:softHyphen/>
        <w:t xml:space="preserve">тивніше контактує зі світом ідей західної і слов'янської культур. Шлях, який проходить японська література кінця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, багато в чому нагадує західний шлях літературного розвитку. В японській прозі також співіснують і змінюють один одного напрями, що є більш або менш близькими аналогами західного нату</w:t>
        <w:softHyphen/>
        <w:t xml:space="preserve">ралізму, імпресіонізму, сюрреалізму, екзистенціалізм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Ясунарі Кавабата</w:t>
      </w:r>
      <w:r>
        <w:rPr>
          <w:sz w:val="28"/>
          <w:szCs w:val="20"/>
          <w:lang w:val="uk-UA"/>
        </w:rPr>
        <w:t xml:space="preserve"> (1899-1972) був першим з японських письменників, хто отримав у 1968 р. Но</w:t>
        <w:softHyphen/>
        <w:t>белівську премію за майстерність, яка пристрасно ви</w:t>
        <w:softHyphen/>
        <w:t>ражає суть японського способу мислення», втілює дух національної куль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очатку своєї письменницької біографії Каваба</w:t>
        <w:softHyphen/>
        <w:t>та захоплюється ідеями західного модернізму і разом з іншими письменниками засновує в японській літературі напрям, що отримав назву неосенсуалізм (нагадує західний інтуїтивізм). Водночас не менш активно Кава</w:t>
        <w:softHyphen/>
        <w:t>бата намагається дотримуватись у своїх творах національної літературної та культурної традиції, ідеї якої у подальшій його творчості стануть домінуючими, найзначнішим твором Кавабати вважається повість «Снігова країна» (1934-1947), в якій у дусі дзен-будди-стської естетики на тлі різних пір року, в чергуванні світу реальності та уявлень, зображені стосунки токійця се</w:t>
        <w:softHyphen/>
        <w:t>редніх років Сімамури та сільської гейші Комако. Тра</w:t>
        <w:softHyphen/>
        <w:t>диційна для Кавабати тематика - стосунки між людьми, вічні цінності буття, які розкриваються і в багатьох інших його творах 30-х років. Крім зазначеного вже твору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«Снігова країна», це такі повісті, як «Тисяча журавлів» (1951), «Голос гір» (1954), «Давня столиця» (1962). В ос</w:t>
        <w:softHyphen/>
        <w:t>нову сюжету повісті «Тисяча журавлів» покладений опис чайної церемонії - «тядо», яка є давньою національною традицією японців, що поєднує в собі елементи мисте</w:t>
        <w:softHyphen/>
        <w:t>цтва і філософії, символізує взаємоповагу і щирість взаємин учасників цього церемоніалу («зустріч за чаєм - це та ж зустріч почуттів», за висловом Кавабати). її учасниками в повісті стають двадцятирічний службо</w:t>
        <w:softHyphen/>
        <w:t>вець Кікудзі і вродлива дівчина Юкіко, долі яких нама</w:t>
        <w:softHyphen/>
        <w:t>гається поєднати вчителька чайної церемонії пані Тіка-ко. За словами Кавабати, звернення до одного з найбільш шанованих на його батьківщині національних ритуалів у його повісті мало стати «пересторогою про</w:t>
        <w:softHyphen/>
        <w:t>ти тієї вульгарності, в яку впадають сучасні чайні цере</w:t>
        <w:softHyphen/>
        <w:t>монії». Таким чином, письменник хотів висловити своє занепокоєння з приводу того, як його сучасники став</w:t>
        <w:softHyphen/>
        <w:t>ляться до традицій минулого, які, на думку письменни</w:t>
        <w:softHyphen/>
        <w:t>ка, є основою духовності нації і запорукою її збережен</w:t>
        <w:softHyphen/>
        <w:t>ня та процвітання. Цю ж думку підкреслює і винесений у назву повісті символічний образ крилатих журавлів, які зображені на кімоно Юкіко. За уявленнями японців, вони уособлюють надію, добробут і щастя, а в повісті, як пишуть критики, ця символічна деталь свідчить про авторське «звеличення національних традицій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одним визначним представником нової японської літератури був талановитий прозаїк, драма</w:t>
        <w:softHyphen/>
        <w:t>тург, філософ і кіносценарист Кобо Абе (1924-1993). Представник модернізму (його творчість співвідносять з екзистенціалізмом) Абе увійшов у літературу на</w:t>
        <w:softHyphen/>
        <w:t>прикінці 40-х років. Справжній успіх письменникові за</w:t>
        <w:softHyphen/>
        <w:t>безпечили його повісті та романи, які починають з'яв</w:t>
        <w:softHyphen/>
        <w:t>лятися з початку 50-х років: «Стіна. Злочин Карума» (1951), «Жінка в пісках» (1962), «Спалена карта» (1967) та інші. Кобо Абе насамперед відомий як неперевершений майстер філософського роману-притчі, в якому тісно переплітаються реальність і фантастика, пробле</w:t>
        <w:softHyphen/>
        <w:t>ми усього суспільства і окремо взятої людини. У своїх творах Абе намагається звертатися до найгостріших проблем людського буття, взятих у формі їх найгострішого вияву, підкресленого у романах за допомогою фантастики та гротеску. В центрі філософської те</w:t>
        <w:softHyphen/>
        <w:t>матики творів Абе - проблеми відчуженості, духовної, а часто й фізичної самотності людини в сучасному їй суспільстві. Суспільство постає у романах Абе як гнітю</w:t>
        <w:softHyphen/>
        <w:t>ча і бездушна сила, байдужа або й ворожа до духовних прагнень людини. Водночас і сама людина, намагаю</w:t>
        <w:softHyphen/>
        <w:t>чись знайти вихід із в'язниці бездуховного буття, по</w:t>
        <w:softHyphen/>
        <w:t>трапляє не в очікуване царство свободи, а в пастку власних ілюзій, які, по суті, є продовженням тієї аб</w:t>
        <w:softHyphen/>
        <w:t>сурдності буття, від якої вона тік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ка ситуація змальована в романі Абе «Людина-коробка» (1973). Втеча від суспільства тут відбувається в екзотичний і, на перший погляд, навіть сміховинний спосіб: людина одягає на себе картонну коробку, яка доходить їй до пояса. Здавалося б, звичайне дивацтво, але у філософській площині воно призводить до кар</w:t>
        <w:softHyphen/>
        <w:t>динальної перебудови всієї психології, всього способу мислення людини-коробки, яка по-новому починає дивитися на світ, новими, вільними від нього, від його абсурду і жорстокості очима. З часом людей-коробок на вулицях міста стає все більше, але інші, «звичайні» люди, їх просто не помічають, вони для них - пусте місце, яким, за великим рахунком, є для них й усе інше їхнє оточення, усі люди, з якими вони спілкуються, підтримують зв'язки, але насправді долі яких їм бай</w:t>
        <w:softHyphen/>
        <w:t>дужі. Таким чином, метафоричний образ коробки, яку на себе одягає герой, стає тут духовним символом відчуженості людини взагалі. Таким е невтішний висно</w:t>
        <w:softHyphen/>
        <w:t>вок письменника щодо концепції людського буття. Водночас у романі є й оптимістичний символ. Це ого</w:t>
        <w:softHyphen/>
        <w:t>лена жінка, що символізує життя в його природній чис</w:t>
        <w:softHyphen/>
        <w:t>тоті, не спотвореній складними соціальними супереч</w:t>
        <w:softHyphen/>
        <w:t>ностями. Ця жінка-життя в романі виступає як натяк на ту символічну силу, що здатна врятувати людину від абсурдності її буття за умови, що сама людина знайде в собі сили звернутися до неї за допомогою, вирвати</w:t>
        <w:softHyphen/>
        <w:t>ся з полону власних життєвих ілюз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2. «Література відлиги» в Росії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Значним явищем літературного процесу середин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. стала також і так звана </w:t>
      </w:r>
      <w:r>
        <w:rPr>
          <w:b/>
          <w:bCs/>
          <w:i/>
          <w:iCs/>
          <w:sz w:val="28"/>
          <w:szCs w:val="20"/>
          <w:lang w:val="uk-UA"/>
        </w:rPr>
        <w:t>«література відлиги» в Росії</w:t>
      </w:r>
      <w:r>
        <w:rPr>
          <w:sz w:val="28"/>
          <w:szCs w:val="20"/>
          <w:lang w:val="uk-UA"/>
        </w:rPr>
        <w:t>— це непідцензурні літературні твори, які виходи</w:t>
        <w:softHyphen/>
        <w:t xml:space="preserve">ли за межі канонів офіційної літератури, наслідували кращі традиції російської літератури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  <w:lang w:val="uk-UA"/>
        </w:rPr>
        <w:t xml:space="preserve"> - початку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. (це був немовби місток, перекинутий від «срібного століття» російської літератури), відрізнялись воле</w:t>
        <w:softHyphen/>
        <w:t>любним духом і піддавали безкомпромісній критиці не</w:t>
        <w:softHyphen/>
        <w:t xml:space="preserve">гативні явища епохи сталінізму. Слово «відлига» щодо культурних і літературних процесів, які відбувались у цей період у СРСР, уперше вжив у 1954 р. письменник Ілля Еренбург, характеризуючи зміни, що наступили по смерті Сталіна в 1953 р. «Відлига» торкнулась більшою або меншою мірою всіх аспектів культурного життя країни, але найбільш яскраво засвідчила себе в поезії кінця 50-60-х років, у яку в цей час приходить ціле сузір'я талановитих поетів, їх називали «дітьм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'їзду», поколінням 60-х або просто шестидесятника</w:t>
        <w:softHyphen/>
        <w:t>ми. До цього покоління належать такі поети, як Роберт Рождественський, Борис Слуцький, Володимир Соко</w:t>
        <w:softHyphen/>
        <w:t>лов, Олег Чухонцев, Белла Ахмадуліна, Юрій Казаков, Юнна Моріц, Олександр Городницький, Олександр Кушнер та інші, з числа яких найбільш резонансними і яскравими особистостями є Андрій Вознесенський та Євгеній Євтушенк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Євтушенко писав про </w:t>
      </w:r>
      <w:r>
        <w:rPr>
          <w:b/>
          <w:bCs/>
          <w:sz w:val="28"/>
          <w:szCs w:val="20"/>
          <w:lang w:val="uk-UA"/>
        </w:rPr>
        <w:t>А.Вознесенського</w:t>
      </w:r>
      <w:r>
        <w:rPr>
          <w:sz w:val="28"/>
          <w:szCs w:val="20"/>
          <w:lang w:val="uk-UA"/>
        </w:rPr>
        <w:t xml:space="preserve"> (нар. в 1933 р.), що той «увірвався в поезію, на відміну від багатьох з нас, відразу - з блискавичністю феєрверку». З перших своїх поетичних збірок «Парабола» (1960) і «Мозаїка» (1960) Вознесенський намагається ствер</w:t>
        <w:softHyphen/>
        <w:t>дити активну громадянську позицію, пов'язану з без</w:t>
        <w:softHyphen/>
        <w:t>компромісною критикою моральних та ідеологічних вад сучасного йому суспільства. Цими ж мотивами пронизані і його наступні збірки - «Сорок ліричних відступів з поеми «Трикутна груша» (1962) і «Антисвіти» (1964). У творах 70-80-х років Вознесенський звер</w:t>
        <w:softHyphen/>
        <w:t>тається до злободенних соціально-політичних проб</w:t>
        <w:softHyphen/>
        <w:t>лем сучасності, таврує аморальність і бездуховність, закликає до чіткої і войовничої громадянської позиції (збірки «Ахіллесове серце», 1966; «Тінь звука», 1970; «Випусти птаха», 1974; «Вітражних справ майстер», 1976; «Спокуса», 1978; поема «Рів», 1986). У творчому доробку поета є й вірш, присвячений Т.Шевченку («Крізь стрій»). Поезія Вознесенського характери</w:t>
        <w:softHyphen/>
        <w:t>зується метафоричністю та експресивністю, словес</w:t>
        <w:softHyphen/>
        <w:t>ною новизною, підкресленою увагою до ритмічного та звукового оформл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ослідник творчості </w:t>
      </w:r>
      <w:r>
        <w:rPr>
          <w:b/>
          <w:bCs/>
          <w:sz w:val="28"/>
          <w:szCs w:val="20"/>
          <w:lang w:val="uk-UA"/>
        </w:rPr>
        <w:t>Є. Євтушенка</w:t>
      </w:r>
      <w:r>
        <w:rPr>
          <w:sz w:val="28"/>
          <w:szCs w:val="20"/>
          <w:lang w:val="uk-UA"/>
        </w:rPr>
        <w:t xml:space="preserve"> (нар. в 1933 р.) писав про нього: «Як поет, він народжений суспільною ситуацією середини 50-х років. Від цього часу і назавж</w:t>
        <w:softHyphen/>
        <w:t>ди у його творчість увійдуть публіцистичні, суспіль</w:t>
        <w:softHyphen/>
        <w:t>но-політичні мотиви. Він буде постійно претендувати на роль виразника справедливих народних уявлень про демократію...» (Є.Сидоров).</w:t>
      </w:r>
    </w:p>
    <w:p>
      <w:pPr>
        <w:pStyle w:val="TextBodyIndent"/>
        <w:rPr/>
      </w:pPr>
      <w:r>
        <w:rPr/>
        <w:t>Євтушенко ввійшов у поезію численними збірками: «Розвідники прийдешнього» (1952), «Шосе Ен</w:t>
        <w:softHyphen/>
        <w:t>тузіастів» (1956), «Яблуко» (1960), «Ідуть білі сніги» (1969), «Співаюча дамба» (1972), «Зварювання вибу</w:t>
        <w:softHyphen/>
        <w:t>хом» (1980), «Майже насамкінець» (1985), поемами «Станція «Зима» (1956), «Казанський університет» (1970), «Мама і нейтронна бомба» (1982), «Фуку» (1985). Поезія Євтушенка, як узагальнює її змістовну суть Є.Сидоров, - «заримована кардіограма серце</w:t>
        <w:softHyphen/>
        <w:t>биття країни, інколи містифікована неточністю поетич</w:t>
        <w:softHyphen/>
        <w:t>ного інструмента, не завжди суб'єктивно чесна, щира. Його вірші, буває, втрачають у гармонії, цілісності, ес</w:t>
        <w:softHyphen/>
        <w:t>тетичній вишуканості, але часто виграють в актуаль</w:t>
        <w:softHyphen/>
        <w:t>ності, злободенності, атакуючи навально, з ходу». Сам поет також підкреслював, що одним з головних зав</w:t>
        <w:softHyphen/>
        <w:t>дань сучасної поезії є її високе громадянське покли</w:t>
        <w:softHyphen/>
        <w:t>кання. Євтушенку належить знаменитий вислів: «Поет в Росії більше, ніж поет». Критики виділяють такі харак</w:t>
        <w:softHyphen/>
        <w:t>терні риси поетики Євтушенка, як використання де</w:t>
        <w:softHyphen/>
        <w:t>талі, афористичність, дидактичність і риторичність. Євтушенко - майстер асонансної рими (побудованої на співзвуччі наголошених голосних звуків), яку часто називають «євтушенківською». їх особливо багато у вірші «Бузок» (1957): «за полночь - за плечи»; «неистинно - из дому»; грусть - грубость» і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ординарним і цікавим явищем у поезії 60-70-х років стала також так звана авторська (або бардівська, як її ще називають) пісня, її найвищі досягнення цього періоду пов'язують з іменами Булата Окуджави та Во</w:t>
        <w:softHyphen/>
        <w:t>лодимира Висоць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Булат Окуджава</w:t>
      </w:r>
      <w:r>
        <w:rPr>
          <w:sz w:val="28"/>
          <w:szCs w:val="20"/>
          <w:lang w:val="uk-UA"/>
        </w:rPr>
        <w:t xml:space="preserve"> (1924-1997) увійшов у пісенну поезію як тонкий лірик, заглиблений у природу людсь</w:t>
        <w:softHyphen/>
        <w:t>ких почуттів, співець Арбата. Його піснями, які тиражу</w:t>
        <w:softHyphen/>
        <w:t>валися через магнітофонні записи, захоплювалась уся країна, а його перу належать збірки «Лірика» (1956), «Острови» (1959), «Веселий барабанщик» (1964), «Бе</w:t>
        <w:softHyphen/>
        <w:t>резень великодушний» (1967), «Арбат, мій Арбат» (1976). У своїх піснях Окуджава звертався до різноманітної тематики, але найбільше — до теми кохання, природи, взаємин людей, філософських проблем їх</w:t>
        <w:softHyphen/>
        <w:t>нього бу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олодимир Висоцький</w:t>
      </w:r>
      <w:r>
        <w:rPr>
          <w:sz w:val="28"/>
          <w:szCs w:val="20"/>
          <w:lang w:val="uk-UA"/>
        </w:rPr>
        <w:t xml:space="preserve"> (1938-1980) прожив ко</w:t>
        <w:softHyphen/>
        <w:t>ротке, але надзвичайно яскраве, сповнене глибокого духовного змісту життя. Він написав близько 600 пісень, зіграв велику кількість ролей у кіно та театрі. За життя Висоцького не друкували, але більшу частину його пісень уся країна знала напам'ять. Основні теми його пісень - тема кохання, війни, справжньої чо</w:t>
        <w:softHyphen/>
        <w:t>ловічої дружби, поведінки людини в екстремальних умовах, тема іронічної критики моральних та соціаль</w:t>
        <w:softHyphen/>
        <w:t>них недоліків сучасного суспі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 xml:space="preserve">3. Латиноамериканська проза </w:t>
      </w:r>
      <w:r>
        <w:rPr>
          <w:b/>
          <w:bCs/>
          <w:sz w:val="28"/>
          <w:szCs w:val="20"/>
          <w:lang w:val="en-US"/>
        </w:rPr>
        <w:t>XX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  <w:lang w:val="uk-UA"/>
        </w:rPr>
        <w:t>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один яскравий феномен літературного розвит</w:t>
        <w:softHyphen/>
        <w:t xml:space="preserve">ку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., що визрів поза межами західного світу, дослідники пов'язують із розквітом приблизно з 30-40-х років </w:t>
      </w:r>
      <w:r>
        <w:rPr>
          <w:b/>
          <w:bCs/>
          <w:i/>
          <w:iCs/>
          <w:sz w:val="28"/>
          <w:szCs w:val="20"/>
          <w:lang w:val="uk-UA"/>
        </w:rPr>
        <w:t>латиноамериканської прози</w:t>
      </w:r>
      <w:r>
        <w:rPr>
          <w:sz w:val="28"/>
          <w:szCs w:val="20"/>
          <w:lang w:val="uk-UA"/>
        </w:rPr>
        <w:t>, яку представляють кубинець Алехо Карпентьєр, гватема</w:t>
        <w:softHyphen/>
        <w:t>лець Мігель Анхель Астуріас, мексиканці Хуан Рульфо та Карлос Фуентес, бразилець Жоан Гімераенс Роза, парагваєць Аугусто Роа Бастос, аргентинці Хуліо Кор-тасар та Хорхе Луїс Борхес, колумбієць Габріель Гарсіа Маркес, перуанець Маріо Варгас Льоса та інші. Для позначення художньої своєрідності латиноамери</w:t>
        <w:softHyphen/>
        <w:t xml:space="preserve">канського роману використовують </w:t>
      </w:r>
      <w:r>
        <w:rPr>
          <w:b/>
          <w:bCs/>
          <w:i/>
          <w:iCs/>
          <w:sz w:val="28"/>
          <w:szCs w:val="20"/>
          <w:lang w:val="uk-UA"/>
        </w:rPr>
        <w:t xml:space="preserve">термін «магічний реалізм», </w:t>
      </w:r>
      <w:r>
        <w:rPr>
          <w:sz w:val="28"/>
          <w:szCs w:val="20"/>
          <w:lang w:val="uk-UA"/>
        </w:rPr>
        <w:t>під яким розуміють такий художній метод або напрям, що, на відміну від традиційного реалізму, поєднує достовірність і об'єктивність зображення з елементами чудодійності, міфу, фантас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атиноамериканський роман - це складне і бага</w:t>
        <w:softHyphen/>
        <w:t>товимірне явище, в якому умовно виділяють дві ос</w:t>
        <w:softHyphen/>
        <w:t xml:space="preserve">новні тематичні гілки - </w:t>
      </w:r>
      <w:r>
        <w:rPr>
          <w:b/>
          <w:bCs/>
          <w:i/>
          <w:iCs/>
          <w:sz w:val="28"/>
          <w:szCs w:val="20"/>
          <w:lang w:val="uk-UA"/>
        </w:rPr>
        <w:t>метафізичний і міфологічний</w:t>
      </w:r>
      <w:r>
        <w:rPr>
          <w:sz w:val="28"/>
          <w:szCs w:val="20"/>
          <w:lang w:val="uk-UA"/>
        </w:rPr>
        <w:t xml:space="preserve"> роман. Обидві гілки є різновидами одного напряму - магічного реалізму, обидва поєднують елементи ре</w:t>
        <w:softHyphen/>
        <w:t>альності та фантастики, але якщо при цьому міфо</w:t>
        <w:softHyphen/>
        <w:t>логічний роман спирається переважно на фольклор та міфологічні вірування корінних народів Латинської Америки, то метафізичний роман у першу чергу спря</w:t>
        <w:softHyphen/>
        <w:t>мований на інтелектуальний потенціал сучасної філо</w:t>
        <w:softHyphen/>
        <w:t>софської та естетичної дум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нципи метафізичного роману знайшли найбільш послідовне відображення у творчості визнач</w:t>
        <w:softHyphen/>
        <w:t xml:space="preserve">ного аргентинського </w:t>
      </w:r>
      <w:r>
        <w:rPr>
          <w:b/>
          <w:bCs/>
          <w:sz w:val="28"/>
          <w:szCs w:val="20"/>
          <w:lang w:val="uk-UA"/>
        </w:rPr>
        <w:t xml:space="preserve">прозаїка Хорхе Луїса Борхеса </w:t>
      </w:r>
      <w:r>
        <w:rPr>
          <w:sz w:val="28"/>
          <w:szCs w:val="20"/>
          <w:lang w:val="uk-UA"/>
        </w:rPr>
        <w:t>(1899-1986). Він дебютував у 1919 р. віршами і перек</w:t>
        <w:softHyphen/>
        <w:t>ладами в модерністських журналах. Починаючи із се</w:t>
        <w:softHyphen/>
        <w:t>редини 30-х років, один за одним з'являються прозові твори Борхеса: «Всесвітня історія безчестя» (1935), «Історія вічності» (1936), «Вимисли» (1944), «Алеф» (1949), «Нові розслідування» (1952), «Повідомлення Броуді» (1970), «Книга піщинок» (1975). Свою творчість Борхес ділив на два великі цикли. Перший з них -«Міфологія передмістя» (збірки «Жар Буенос-Айреса, «Повідомлення Броуді» та інші), присвячений змалю</w:t>
        <w:softHyphen/>
        <w:t>ванню побуту, національних звичаїв, колориту життя мешканців старих кварталів Буенос-Айреса. Більш важливим і показовим для вияву художньої скоьрі^ності прози Борхеса є другий цикл — «Ігри з ча</w:t>
        <w:softHyphen/>
        <w:t>сом і безкінечністю» (збірки «Вимисли», «Алеф», «Кни</w:t>
        <w:softHyphen/>
        <w:t>га піщинок» та інші). Тут знайшли відображення найго</w:t>
        <w:softHyphen/>
        <w:t>ловніші художні принципи прози письменника: підкреслена метафоричність, інтелектуальна витон</w:t>
        <w:softHyphen/>
        <w:t>ченість художнього задуму, можливість паралельних або й взаємовиключних інтерпретацій поданого сюже</w:t>
        <w:softHyphen/>
        <w:t>ту, звернення до філософських та метафізичних проблем буття людини, гра з читачем, що реалізується че</w:t>
        <w:softHyphen/>
        <w:t>рез розгорнуту систему прихованих натяків та цитат з якнайширшого спектру творів світової літератури, тісне поєднання реального і фантастичн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що Борхес вважається засновником «ме</w:t>
        <w:softHyphen/>
        <w:t>тафізичного» відгалуження латиноамериканського ро</w:t>
        <w:softHyphen/>
        <w:t>ману, то найбільш авторитетним представником його «міфологічної» гілки виступає Габріель Гарсіа Марке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Підсумок уроку допоможе підбити бесіда за такими запитаннями. Перший блок запитань сто</w:t>
        <w:softHyphen/>
        <w:t>сується японської літератури.</w:t>
      </w:r>
      <w:r>
        <w:rPr>
          <w:sz w:val="28"/>
          <w:szCs w:val="20"/>
          <w:lang w:val="uk-UA"/>
        </w:rPr>
        <w:t xml:space="preserve"> Охарактеризуйте ху</w:t>
        <w:softHyphen/>
        <w:t>дожні здобутки японської прози кінця ХІХ-ХХ ст. Про</w:t>
        <w:softHyphen/>
        <w:t>аналізуйте творчий шлях Ясунарі Кавабати, проблема</w:t>
        <w:softHyphen/>
        <w:t>тику та ідейну спрямованість його творчості. Визначте національну своєрідність творчості Кавабати, роз</w:t>
        <w:softHyphen/>
        <w:t>крийте зміст його повісті «Тисяча журавлів». Які проб</w:t>
        <w:softHyphen/>
        <w:t>леми відображені в творах Кобо Абе? У чому сенс поєднання у його творах елементів реалізму та фан</w:t>
        <w:softHyphen/>
        <w:t>тастики? Визначте провідні мотиви його творів. По</w:t>
        <w:softHyphen/>
        <w:t>ясніть проблематику та символічну основу роману Ко</w:t>
        <w:softHyphen/>
        <w:t>бо Абе «Людина-коробк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Другий блок запитань спрямований на харак</w:t>
        <w:softHyphen/>
        <w:t>теристику «літератури відлиги» Роси. Що таке «література відлиги»?</w:t>
      </w:r>
      <w:r>
        <w:rPr>
          <w:sz w:val="28"/>
          <w:szCs w:val="20"/>
          <w:lang w:val="uk-UA"/>
        </w:rPr>
        <w:t xml:space="preserve"> Які історичні та політичні події сприяли її появі? Хто представляв цю літературу? Оха</w:t>
        <w:softHyphen/>
        <w:t>рактеризуйте творчість А. Вознесенського і Є. Євту-шенка. Що таке авторська пісня? Назвіть її представ</w:t>
        <w:softHyphen/>
        <w:t>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Третій блок запитань має на увазі здобутки ла</w:t>
        <w:softHyphen/>
        <w:t xml:space="preserve">тиноамериканської прози </w:t>
      </w:r>
      <w:r>
        <w:rPr>
          <w:b/>
          <w:bCs/>
          <w:sz w:val="28"/>
          <w:szCs w:val="20"/>
          <w:lang w:val="en-US"/>
        </w:rPr>
        <w:t>XX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  <w:lang w:val="uk-UA"/>
        </w:rPr>
        <w:t>ст.</w:t>
      </w:r>
      <w:r>
        <w:rPr>
          <w:sz w:val="28"/>
          <w:szCs w:val="20"/>
          <w:lang w:val="uk-UA"/>
        </w:rPr>
        <w:t xml:space="preserve"> Охарактеризуйте розвиток латиноамериканської проз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, назвіть її основних представників. Що таке «магічний реалізм»? Визначте тематичні різновиди латиноамериканського роману. Схарактеризуйте проблематику творчості Х.Л. Борхе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58:00Z</dcterms:created>
  <dc:creator/>
  <dc:description>www.ukrreferat.com</dc:description>
  <dc:language>en-US</dc:language>
  <cp:lastModifiedBy>dima</cp:lastModifiedBy>
  <dcterms:modified xsi:type="dcterms:W3CDTF">2004-07-29T06:54:00Z</dcterms:modified>
  <cp:revision>4</cp:revision>
  <dc:subject/>
  <dc:title/>
</cp:coreProperties>
</file>