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Arial Black Cyr" w:cs="Arial Black Cyr" w:ascii="Arial Black Cyr" w:hAnsi="Arial Black Cyr"/>
          <w:b w:val="false"/>
          <w:bCs w:val="false"/>
        </w:rPr>
        <w:t>Зарубіжна література в контексті творів інших видів мистецтва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10 кла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3828"/>
        <w:gridCol w:w="2976"/>
        <w:gridCol w:w="2205"/>
        <w:gridCol w:w="219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№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грамові твори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разотворче мистецтво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узика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атр і кіно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кульптура, архітектура, прикладне мистецтво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І. Вступ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3828"/>
        <w:gridCol w:w="2976"/>
        <w:gridCol w:w="2268"/>
        <w:gridCol w:w="212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альна характеристика розвитку культури та літератури ХІХ століття, їхнього стильового розмаїття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ІІ. Із літератури реалізму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7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3828"/>
        <w:gridCol w:w="2835"/>
        <w:gridCol w:w="2409"/>
        <w:gridCol w:w="226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. де Бальзак."Гобсек"</w:t>
            </w:r>
          </w:p>
        </w:tc>
        <w:tc>
          <w:tcPr>
            <w:tcW w:w="3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.Дом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є. Серія літографій "Паризькі типи", "Дядько і небіж", "Щоб пожинати, треба сіяти", "Щасливий батько"; серія "Музичні ескізи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Рембрандт. "Портрет старого єврея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М.Шага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"Червоноий єврей"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.ван Бетховен. Симфонія №5 (улюблений твір Бальзака).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Гобсек" (СРСР, 1937). Х/ф "Помилка Оноре де Бальзака" (СРСР, 1969)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.Роден. Пам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тник Оноре де Бальзаку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Флобер. "Пані Боварі".</w:t>
            </w:r>
          </w:p>
        </w:tc>
        <w:tc>
          <w:tcPr>
            <w:tcW w:w="3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.Майофіс, В.Милашевський</w:t>
            </w:r>
            <w:r>
              <w:rPr/>
              <w:t>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люстрації до твору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Доніцетті. "Лючія ді Ламмермур" (опера).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Пані Боварі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Франція. 1934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Пані Боварі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США, 1949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Пані Боварі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вистава Театру ім.Мосради)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.Діккен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"Домбі і син"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озділ 1-16)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Піскарьов, Х.Брау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люстрації до роману "Домбі і син"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.Керол. "Олівер!" (мюзикл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Елуел. Статуя Ч.Діккенса в Філадельфії (США).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М.Достоєвський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Злочин і кара".</w:t>
            </w:r>
          </w:p>
        </w:tc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Фаворський. Ілюстрації до "Злочину і кари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.Глазунов. "Ф.М.Достоєвський в Петербурзі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Ге, "Що є істина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.Перов. "Портрет Достоєвскього".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Мусоргський. "Пісні і танці смерті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Зутермейстер. "Раскольніков" (опера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Петрович. "Раскольніков" (опера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.Соммер. Вокальна симфонія на тексти Ф.Достоєвського і Ф.Кафки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Онеггер. Музика до вистави "Злочин і кара".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Петербурзька ніч" (СРСР, 1934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/ф "Раскольніков" (Німеччина, 1923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Злочин і кара" (СРСР, 1970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Злочин і кар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США, 1935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Злочин і кара" (Франція, 1956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Двадцять шість днів із життя Достоєвського" (СРСР, 1981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.Баранов. Скульптура "Ф.Достоєв-ський"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.М. Толст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Анна Каренін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або "Війна і мир").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Трутовський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Портрет Достоєвського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.Крамськой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Портрет Л.М.Толстого", "Незнайомка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Врубель, М.Піскарьов, В.Серов Л.Гіршман, Д.Кардовський, М.Тирса, М.Дерегус, О.Верейський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люстрації до "Анни Кареніної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.Рєпін. "Толстой на відпочинку в лісі"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.Щедрі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Анна Каріеніна" (балет), музика до к/ф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Анна Кареніна".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Анна Каренін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США, 1948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Анна Кареніна" (СРСР, 1968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/ф "Лев Толстой" (СРСР, 1984)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Кохання" (за мотивами "Анни Кареніної", США, 1928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Анна Кареніна" (вистава Театру ім.Є.Вахтангова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ІІІ. Із літератури інших напрямі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3261"/>
        <w:gridCol w:w="3685"/>
        <w:gridCol w:w="2268"/>
        <w:gridCol w:w="198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.Уїтме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ірші за вибором учителя.</w:t>
            </w:r>
          </w:p>
        </w:tc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Пивоваров. Ілюстрації до книги К.Чуковського "Мій Уїтмен".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Холст. "Уолт Уїтмен" (оркестрова увертюра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Уїльямс. Пісня на вірші з поеми Уїтмена "Листя трави"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.Уїльямс, г.Холст. "Вперед, до невідомих земель" (кантата на вірші Уїтмена), "Морська" (симфонія на тексти Уїтмен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.Бодлер. "Альбатрос", "Зосередження", "</w:t>
            </w:r>
            <w:r>
              <w:rPr>
                <w:lang w:val="en-US"/>
              </w:rPr>
              <w:t>Moestra et errabunda</w:t>
            </w:r>
            <w:r>
              <w:rPr>
                <w:lang w:val="uk-UA"/>
              </w:rPr>
              <w:t>", "</w:t>
            </w:r>
            <w:r>
              <w:rPr>
                <w:lang w:val="en-US"/>
              </w:rPr>
              <w:t>Confiteor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", "Гімн красі"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Маттіс. "Портрет Ш.Бодлера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Піссаро. Пейзажі.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.Массне. "Вертер" (опера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зарев. Симфонія сонетів для баса. Фортепіано і ударних на вірші з книги "Квіти Зла"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става на музику П.Габріеля в трупі "Російський балет ХХІ століття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.Роден. Скульптура "Бодлер"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Верле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Мистецтво поетичне", "Осіння пісня", "В серці і сльози, і біль...", "Послухайте цю ніжну пісню".</w:t>
            </w:r>
          </w:p>
        </w:tc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Шагал "Віолончеліст", "Закохані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Регаме "Верлен і Рембо у Лондоні".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Чайковський "Пори року" (Осінь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.Скрябін "Мрії" (божественний твір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Форе. Цикл пісень на вірші П.Верлена з книги "Пісні чистої любові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.Стравинський. Два романси для голосу на вірші П.Верлен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.Кажмарик. Музика до к/ф "Повне затемнення"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Равель "На траві" (музичний твір для голосу з оркестром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Повне затемнення" (романтична мелодрама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Рембо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"П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ний корабель", "Відчуття", "Голосівки", "Вороння".</w:t>
            </w:r>
          </w:p>
        </w:tc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Маттіс "Червона кімната (гармонія в червоному)", "Червоні рибки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.Мілле, О.Ренуар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вописні твори художників групи "Набі" (Дені, Банар, Моро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Ізабелла Рембо. "Рембо у східному костюмі" (малюнок). "Портрет хворого Рембо після повернення з Африки в 1891 р." (малюнок)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Далае. "П.Верлен", "Рембо в 1872 р." (малюнок), "Рембо, якого переслідує око совісті"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Елгар.Варіації на загадкову тему "Енігма-варіації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.Бріттен. "Осяяння" (вокальний оркестровий цикл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кестр Г.Меле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Панове, тут грайте голоубіше, а це місце зробіть фіолетовим за звучанням"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.Уайльд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Портрет Доріана Грея".</w:t>
            </w:r>
          </w:p>
        </w:tc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.Уістлер, Т.Герті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В парку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Моне "Враження. Схід сонця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.Бердслі . Малюнки.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.Скотт "В країні Лотоса" (Фортепіанні п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єси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Діліус. "В літньому саду" (фантазія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Р.Вагнер. Увертюра до "Тангейзера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Р.Штраус "Саломея" (опера).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Портрет Доріана Грея" (Німеччина. 1916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Портрет Доріана Грея" (вистава Театру ім.Є.Вахтангова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.Малларме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Лебідь", "Дар поезії"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Матісс. Ілюстрації до вірша "Вікно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.Мане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Портрет С.Малларме".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Равель "Свята" (муз. твір для голосу з фортепіано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Булез "Складка на складці - портрет Малларме"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Сен-Санс "Карнавал тварин", "Лебідь"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.Ерьзя "Леда і лебідь"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. Із драматургії ХІХ століття.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3686"/>
        <w:gridCol w:w="3118"/>
        <w:gridCol w:w="2268"/>
        <w:gridCol w:w="212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Ібсе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Ляльковий дім".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.Богаєвська. "Ляльковий дім". "Дитяче свято"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Мунк. Живопис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Реріх, Ілюстрації до твору.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іліус "Пісня на норвезькі тексти", "Слухаючи першу зозулю весни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Гріг. Музика до драми Ібсена "Пер Гюнт"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Ляльковий дім" (США, 1974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Ляльковий дім" (Аргентина, 1943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Ляльковий дім" (вистава Театру Віри Комісаржевської, 1904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Ляльковий дім" (вистава МХАТу)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"Нора" (телевистава за п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єсою Г.Ібсена ).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П.Чех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Чайка".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.Горлов "М.Горький. А.Чехов слухають Шаляпіна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кринікси. Ілюстрації до твору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Моне, Е.Дега. Живопис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.ван Бетховен "Місячна сонат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Глінка, О.Даргомижський (романси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.Бізе "Кармен" (опер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Ліст. 11-а рапсодія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Шопен. "До-мажорний ноктюрн"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.Холмінов. Одноактні опери за мотивами п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єси Чехова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Р.Щедрін "Чайка" (балет).Рос.романс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Чайка" (СРСР, 1972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Чайка" (США, 1968)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Чайка" (Італія, 1977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Чайка" (вистава театрів МХАТу , "Сучасник"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. Підсумок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3828"/>
        <w:gridCol w:w="2976"/>
        <w:gridCol w:w="2268"/>
        <w:gridCol w:w="212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ітературний стиль, реалізм, символізм як напрямок літератури, естетизм, декаданс, жанрова своєрідність психологічного роману.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 клас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3828"/>
        <w:gridCol w:w="2976"/>
        <w:gridCol w:w="2205"/>
        <w:gridCol w:w="219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№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грамові твори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разотворче мистецтво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узика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атр і кіно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кульптура, архітектура, прикладне мистецтво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І.Вступ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3828"/>
        <w:gridCol w:w="2976"/>
        <w:gridCol w:w="2205"/>
        <w:gridCol w:w="219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Х століття як літературна епоха, глибинний переворот в естетиці й художній практиці. Формування нових принципів і структур художнього мислення і творчості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Дега, К.Мане, Е.Мане, О.Ренуар, П.Сезанн, П.Пікассо, Ф.Леже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вопис.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ІІ. Із літератури першої половини ХХ столітт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6"/>
        <w:gridCol w:w="3790"/>
        <w:gridCol w:w="2946"/>
        <w:gridCol w:w="2183"/>
        <w:gridCol w:w="21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Гамсун "Пан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Дені. Панно "Амур і Псіхея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.Мунк "Ревнощі", "Поцілунок біля вікна"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"Танок на березі"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Ліс" 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Гріг. Музика до драми Ібсеса "Пер Гюнт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.Клевен. "Країна лотоса" (симфонісна поема)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.Брюстад "Східна сюїта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.Стравинський "Чотири норверзьких враження".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Пан" (Угорщина, 1920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Пан" (Данія - Швеція. 1963)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.Лазаревський "Вакх" , "Амур і Псіхея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.Ерьзя. Скульптури "Норвезька жінка", "Скорбота", "Пристрасть" , "Страждання душі", "Дума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Евердінгем "Норвезький пейзаж"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Кафка "Перевтілення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.Далі "Вечірній павук надії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.де Кіріко. Живопис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.Хенце "Сільський лікар" (опера), Г.Ейнем "Процес" (опера), "Перетворення" (муз.для оркестру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рг "Воццек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Шонберг "Чекання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Замок" (Німеччина, 1971).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.Джойс "Джакомо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Матісс. Ілюстрації до "Улісса", "Розмова", "Жіноча напівстать Л.Н.О.", "Жінка з розпущеним волоссям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Кес ван Донген "Дама у чорному капелюшку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.Жуковський "Вітальня з роялем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.Штраус "Саломея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Дебюссі "Сирени (ноктюрн)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Пруст "Кохання Свана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Врубель "Орхідея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.Павлинський "Композиція з нотами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.О.Д.Енгр "Одаліск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Мане. Портрет М.Пруста, "Олімпія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Матісс. "Одаліск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.Боттічелі "Дочки Іофора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Ватто "Примхлива"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.Кандинський "Фіолетовий клин" (муз.увертюра)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Форе.Друга соната для скрипки з фортепіано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Кохання Свана" (Німеччина, 1984).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.Хан. Скульптура "Елегія"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.Ман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Смерть у Венеції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Соколов "Венеція. Міст зітхання"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Сєров. "Венеціанський мотив"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Малер. Симфонії 4, 5, 6.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/ф "Смерть у Венеції" (Італія-Франція. 1971).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Дуніковський. Скульпрура "Фатум"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Булгак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Майстер і Маргарита".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Врубель "Демон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Руссо "Муза, що надихає поет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Ге "Голгоф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Шагал "Над Вітебськом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.Піменов "Шматок скла"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Петров "Майстер і Маргарита" (балет)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Майстер і Маргарита"(вистава Театру на Таганці). Х/ф "Фуете" (фільм-балет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Майстер і Маргарита"(вистава Національного акад.драм. театру ім.І.Франка).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д Пілата (рельєф Західного леттнера собору в Наумбурзі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.Блок "Вітер приніс здалека...", "Незнайомка", "Весно, весно, без меж і без краю...", "Скіфи".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.Глазунов "Телефонні будки", "Ніч", ілюстрації до "Прекрасної дами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.Бакст "Незнайомк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Філонов "Формула весни"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.Шапорін "На полі Куликовому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Свиридов "Монолог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Голос хору", "Сумні пісні". С.Рахманінов. Етюди-картини, "Весняні романси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Бєлов. Світ чудов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Чайковський "Весна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.Салманов "Скіфи"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/ф "Скіфи" (СРСР, 1966). "Версія" (вистава за п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єсою О.Штейн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"Версія" (фантазія на теми О.Блока).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.Коньонков "Портрет О.Блока"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Ахматова "Довкола жовтий вечір ліг..", "Дав мені юнь Ти сутужную...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А.Ахматова" (кольорова літографія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Модільяні "Анна Ахматова" (малюнки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.Анненков, О.Тишлер, А.Остроумов-Лебедєв, В.Замирайло. Ілюстрації до поезій Ахматової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.Рахманінов. Прелюдії №7, №12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Сен-Санс "Лебідь", "Кредо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.Шостакович . Симфонії 5, 7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Токката ре мінор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.Тіщенко "Реквієм".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/ф "Смерті немає, хлопці!" (СРСР, 1971). 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Саворі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ульптура "Поет і муза"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Маяковський "А ви змогли б?". "Послухайте", "Лілечко!Замість листа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Шагал. Із серії "Володимир Маяковський", "Закохані в небо Венеції", "Прогулянка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Лансере "Москва.Будівництво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.Лентулов "Небокрай", "Жінка в білій сукні"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Татлін, В.Чекригін . Ілюстрації до поезій В.Маяковського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Свиридов "Патетична ораторія" (за мотивами творів Маяковського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.Локшин "На весь голос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поема для баса, органу та оркестру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Петров "Маяковський починається" (опера-феєрія)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.Кербель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"В.Маяков-ський" (проект пам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тник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І.Чайков. "В.Маяков-ський" (граніт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.Пастернак "Про ці вірші", "Визначення поезії", "По стіні забігали стрілки", "Зимова ніч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.Жуковськ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Місячна ніч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Зимова місячна ніч"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.Скрябін. Поема №1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Мрії"(поема), романс на вірш "Зимова ніч"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.М.Рільке "Про ці вірші", "Визначення поезії", "Осінній день"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Гетсиманський сад"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Ось дерево звелось...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орджон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Смерть Орфея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.Пастернак "Рільке в Москві". Ілюстрації до творів Рільк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брант "Три дерев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.Фальк "Три дерев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К.Давід "Мрійник"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Веберн. Ораторія №8.Дві пісні для голосу та ансамблю (кларнет, баскларнет, волторна, труба, селеста, арфа, скрипка, альт, віолончель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Чайковський "Осінь" із циклу "Пори року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Дебюссі "Мертве листя", "Хмари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.Мійо "Бідування Орфея" (опера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.Дель Селлайо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Орфей та Евридік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Максимов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ульптура "Пора листопаду" (дерево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Аполлінер."Лореля", "Міст Мірабо", "Зарізана голубка й водограї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Матісс "Портрет Аполлінер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Верейський "Париж. Міст Мірабо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.Пікассо. Шаржі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Шагал "Крізь Європу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.Делоне "Вікн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Врубель "Перлинна черепашк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Руссо "Вид Ейфелевої башти", "Війна, або Кавалькада розладу"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Пуленк "Звіринець"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Банальності" (цикл пісень на вірші Аполлінера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Олександров. "Русалка" (опер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Сенс-Санс "Карнавал тварин" (фантазія)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єса для скрипки з оркестром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Ж.Массне "Елегія".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.С.Еліот "Ранок біля вікна", "Суїні серед солов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їв" , "Порожні люди".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Мансуров "Міраж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.Де Кірік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Хвилюючі музи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Меланхолія чудового дня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.Веберн "Симфонія" (концерт для дев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ти інструментів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Діліус "В  літньому саду" (фантазія)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Гарсіа Лорка "Про царівну Місяцівну", "Гітара", "Балада про чорну тугу" тощо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Мане "Іспанський гітарист", "Іспанський балет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Матісс "Голова циганки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іріакіді. Ілюстрації до збірки "Вибране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Кандинський "Закохана пар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імт "Поцілунок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нк "Поцілунок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убель "Ворожк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Пікассо . Із серії "Комедіанти"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Равель "Болеро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Дебюссі "Прелюдія"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І.Альбеніс.Твори для гітари, "Іспанія" (збірка фортепіанних п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єс)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Н.Луїджі "Епітафія Ф.Гарсія Лорки</w:t>
            </w:r>
            <w:r>
              <w:rPr>
                <w:lang w:val="uk-UA"/>
              </w:rPr>
              <w:t>"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.Сарасате "Циганські наспіви" (п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єси для оркестру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"Андалузький романс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М.Глінка "Іспанські увертюри", "Арагонська охота", "Ніч у Мадриді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Ю.Мамедов. Три драматичні романси на віріші Лорк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Т.Мансурян "Три романси на вірші Лорки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Я.Верещагін. Хори на вірші Лорк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Незвал "Чеська пісня", "Рондель", "Прага з пальцями дощу".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Славічек "Вид на Прагу з гори Летна", "Зимова Прага"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.Дворжак "З чеського лісу, "Посеред природи"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Й.Сук "Пісня кохання", "Прага", "Весна" (кантата для баритона, хору та оркестру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.Штурс. Скульптура "Меланхолійна дівчина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.Бернард Шоу "Пігмаліон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Буше "Пігмаліон і Галатея"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асін А., Піков М, Власов В. Ілюстрації до п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єси Б.Шоу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Зуппе "Чудова Галатея" (оперет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Онеггер . Музика до х/ф "Пігмаліон"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.Роден. Бюст Б.Шоу. Ж. Кишфалуді "Бернард Шоу"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.Брехт "Життя Галілея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.Хеллер "Портрет Брехт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рохов М. , Романова А.Ілюстрації до твору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Ейнем "Пізня година" (для хору і оркестру за Брехтом)., хори на слова Брехта. К.Вайль. "Тригрошова опера"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ІІІ. Із літератури другої половини ХХ століття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6"/>
        <w:gridCol w:w="3790"/>
        <w:gridCol w:w="2946"/>
        <w:gridCol w:w="2183"/>
        <w:gridCol w:w="21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М.Хемінгуе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Старий і море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.Кент "Трудівники моря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ьїна , Власов, Шмаринов. Ілюстрації до твору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Дебюссі "Море" (три симфонічні ескізи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зика до фільму "Старий і море" (СШ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вабата Ясунарі "Тисяча журавлів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Утамаро "Три прославлені красуні", "Час змії", "Ледащиця" та і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йгецудо "Красуня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і Бай-Ши "Журавлі", "Метелики", "Орхідех. Біле на білому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іросіге "Вершина сатаміни в Юі біля моря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нобу. "Навчання маленьких дівчат чайній церемонії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Холст "Японська сюїта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Зарінь "Чотири японські мініатюри"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ата Кендзан. "Посудина для церемонії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Гарсіа Маркес "Сто років самотності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.Далі "Сталість пам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ті" , "Сон"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.Дельво "Перехожий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Тангі "Земля тіней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Ернст М. "Тріумф кохання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Петров "Створення світу" (опер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.Мійо "Створення світу" (балет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.Миловзоров "Пам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ть"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Камю "Чума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Мансуров "Міраж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джинов "Милосердя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.Дікс "Війна і мир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.Гончарова "Апокаліпсис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.Кіттельсен "Чума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Апокаліпсис"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.Пендерецький. </w:t>
            </w:r>
            <w:r>
              <w:rPr>
                <w:lang w:val="en-US"/>
              </w:rPr>
              <w:t>Diesirae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А.Шонберг. "Уцілілий з Варшави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Д.Мійо "Вогняний замок".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Биков "Альпійська балада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.Красаускас "Кохання" (із серії "Вічно живі")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.Шостакович. Симфонії №7, №8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Соре. "Симфонія спокути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.Бріттен "Воєнний реквієм".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.Рукавишников "Любов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Йокубоніс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"Пам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тник жертвам фашизму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С.Ерьзя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Скульптура "Мужність"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Белль "Подорожній, коли ти прийдеш у Спа..."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.Гонзалес "Обличчя війни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.Дікс "Війна і мир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Мир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Мунк. "Крик"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.Далі "Передбачення громадянської війни в Іспанії (м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ка конструкція з вареними бобами).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.Шонберг "Уцілілий з Варшави", "Свідок з Варшави".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.Пендеровський "</w:t>
            </w:r>
            <w:r>
              <w:rPr>
                <w:lang w:val="en-US"/>
              </w:rPr>
              <w:t>Lacrimosa</w:t>
            </w:r>
            <w:r>
              <w:rPr/>
              <w:t>"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Барлах "Месник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мпозиція з кількох фігур "Поранений солдат", "Молодий солдат", "Той, що загинув" та ін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. Підсумок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3969"/>
        <w:gridCol w:w="2919"/>
        <w:gridCol w:w="2163"/>
        <w:gridCol w:w="214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і етапи перебігу всесвітнього літературного процесу; модернізм і його різновиди; авангардизм та ін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Arial Black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Arial Black" w:cs="Arial Black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9:25:00Z</dcterms:created>
  <dc:creator>-</dc:creator>
  <dc:description/>
  <dc:language>en-US</dc:language>
  <cp:lastModifiedBy>zan</cp:lastModifiedBy>
  <dcterms:modified xsi:type="dcterms:W3CDTF">2000-06-14T09:27:00Z</dcterms:modified>
  <cp:revision>4</cp:revision>
  <dc:subject/>
  <dc:title>Зарубіжна література в контексті творів інших видів мистецтва</dc:title>
</cp:coreProperties>
</file>