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TextBodyIndent"/>
        <w:spacing w:lineRule="auto" w:line="360"/>
        <w:jc w:val="center"/>
        <w:rPr>
          <w:i/>
          <w:i/>
          <w:iCs/>
          <w:sz w:val="44"/>
        </w:rPr>
      </w:pPr>
      <w:r>
        <w:rPr>
          <w:i/>
          <w:iCs/>
          <w:sz w:val="44"/>
        </w:rPr>
        <w:t>Реферат на тему:</w:t>
      </w:r>
    </w:p>
    <w:p>
      <w:pPr>
        <w:pStyle w:val="TextBodyIndent"/>
        <w:spacing w:lineRule="auto" w:line="360"/>
        <w:jc w:val="center"/>
        <w:rPr>
          <w:sz w:val="36"/>
        </w:rPr>
      </w:pPr>
      <w:r>
        <w:rPr>
          <w:sz w:val="36"/>
        </w:rPr>
        <w:t xml:space="preserve">Проблема культурного шоку і мистецької гри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jc w:val="center"/>
        <w:rPr/>
      </w:pPr>
      <w:r>
        <w:rPr>
          <w:sz w:val="36"/>
        </w:rPr>
        <w:t xml:space="preserve">у Європейській художній культурі XX століття </w:t>
        <w:br/>
        <w:t xml:space="preserve">    (на матеріалі творчості Редьярда Кіплінга)</w:t>
      </w:r>
    </w:p>
    <w:p>
      <w:pPr>
        <w:pStyle w:val="2"/>
        <w:rPr/>
      </w:pPr>
      <w:r>
        <w:rPr/>
        <w:t>Одним з найчастіше цитованих письменників у постмодерністському мистецтві Західної Європи і, особливо. Північної Америки, залишається Джозеф Редьярд Кіплінг – славетний співець Британської імперії, що одним з перших побачив початок її кінця, лауреат Нобелівської премії 1907 року. У Радянському Союзі одні з кращих перекладів кіп</w:t>
        <w:softHyphen/>
        <w:t>лін</w:t>
        <w:softHyphen/>
        <w:t>говської поезії належать учениці Миколи Гумільова з "Цеху поетів" – Аді Оношкович-Яцині. З одного боку – маємо явище "радянського кіплінгіанства" (М.Тихонов) у дусі соцромантизму, з іншого – поетичні переклади Кіплінга, які стали частиною "фольклору радянської інтелігенції". Але разом з тим цитація Кіплінгового роману "Кім" у фільмі Знтоні Мінгелли "Англійський пацієнт" відкриває для нас "нерадянське" сприйняття його текстів: Кіплінг – це своєрідний знак для теми "іншого" в сучасному мистецтві, він доречний там, де ще немає визначеності, де зрушені ідеологічні та етнічні стереотипи і "все ще тільки вкладається", там, де жива мистецька гра переважає над формальною традиціє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озглянемо гру як культурний феномен більш детально. В історико-культурних дослідженнях елемент гри пов'язують з розвитком мистецької свідомості в культурі. Цій темі присвячено багато сторінок в різних дослідницьких працях, наприклад, в книжках Л.О.Сафронової про слов'янське бароко та романтизм. Витоки і розгалуження уявлень про світ і місце людини в ньому привернули увагу Ю.М.Лотмана, а процес формування власного мистецького географічного середовища досліджує В.Н.Топоров. Нас буде цікавити дещо інший підхід, а саме – розвідки з естетики неоромантизму, які, здається, краще будувати, виходячи з суто естетичних та філософських розробок. Такою є, наприклад, праця Йохана Хейзінги "</w:t>
      </w:r>
      <w:r>
        <w:rPr>
          <w:sz w:val="28"/>
          <w:lang w:val="en-US"/>
        </w:rPr>
        <w:t>Homo</w:t>
      </w:r>
      <w:r>
        <w:rPr>
          <w:sz w:val="28"/>
        </w:rPr>
        <w:t xml:space="preserve"> </w:t>
      </w:r>
      <w:r>
        <w:rPr>
          <w:sz w:val="28"/>
          <w:lang w:val="en-US"/>
        </w:rPr>
        <w:t>Ludens</w:t>
      </w:r>
      <w:r>
        <w:rPr>
          <w:sz w:val="28"/>
        </w:rPr>
        <w:t>", де автор викладає концепцію послідовного зростання гри як феномену в життєвих ситуаціях та переходу її до сфери естетичног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грі виявляється не дух, але вже й не інстинкт. Голандський філософ відстоює "імматеріальний момент у самій сутності гри". В ній закладено певний зміст, і "підіграє", бере участь дещо таке, що переважає безпосереднє прагнення до підтримки життя" [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Існування гри всяк час підтверджує, причому у самому вищому сенсі, супралогічний характер нашого положення у Всесвіті... Ми граємо, і ми знаємо, що граємо, значить, ми більш ніж просто розумні істоти, бо гра є заняття позарозумне "[2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ні гри філософ вбачає поза розумом, але це не означає, що гра є пусте марнування часу, а гравець – блазень. Гра – це особлива форма діяльності, і як будь-яка діяльність має свої прикмети. Головна з них: "вона вільна, вона є воля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 нею пов'язана й друга: "Гра не є повсякденне життя й життя як таке. Вона скоріше вихід з рамок цього життя у тимчасову сферу діяльності" [3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їх вищих проявах гра щось означає, щось знаменує, "знаходить собі місце в сфері свята і культу, в сфері священного" [4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осовно різноманітних форм гри Хейзінга докладно зупиняється на описі ігрового характеру війни. Остання може виступати як боротьба з обов'язковими правил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Про війну як функцію культури можна говорити, коли вона йде в межах певного кола, члени котрого визнають один одного рівними або, у всякому випадку, рівноправними. Якщо війна йде проти угруповань, члени котрих, в сутності, не визнаються людьми – у всякому випадку за ними не визнають людських прав... – то в межах культури вона залишиться тільки в тому випадку, коли одне з угруповань, прагнучи зберегти власну честь, саме зв'яже себе певними обмеженнями" [5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що пригадати, що Кіплінг став знаменитим завдяки "Казарменим баладам" з їх військовою тематикою й розмовним стилем, то можна зробити цікаве припущення: своєрідна естетика і художність збірки з'явились завдяки тому, що колоніальні "туземці" і сол</w:t>
        <w:softHyphen/>
        <w:t>дати представлені рівними супротивниками, їх війна має атональній характер і ця "гра" співпадає з грою естетичною, тобто творчістю. "Казармені балади" не вийшли за межі культури, незважаючи на "грубість" мови і теми, яка залишилась у межах культури, як і уявлення автора про вій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ім того для Кіплінга, як і для Уайльда актуальною залишалася проблема "іншості". Розбіжність між авторами, однак, полягає в тому, що автор "Доріана Грея" страждав від своїх абсолютно персональних проблем, а Кіплінг, можливо, почував себе часткою цілої верстви англійського суспільства, цілого покоління, яке виросло на перехресті двох цивілізацій – європейської та індійсько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 вважає У.Дж.Лохман, "ключ до Кіплінга може бути знайдений у динаміці культурного шоку" [6]. Культурний шок був досліджений антропологами та психологами, які пояснювали, чому особистість, перенесена з "рідного" культурного оточення в інше, переживає дискомфорт, комплексує і потребує додаткової самоідентифікації. Це відчуття близьке до симптому втраченої домівки, який переживають біженці, іммігранти, військови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льтура проявляє своє обличчя у взаємодії людей і соціальних груп, у національних типах інтеракції, тому людина, що хоче вийти зі стану шоку, повинна пристосовуватись до нової соціальної гр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а гра може чимось нагадувати мистецтво, бо нові моделі поведінки – це новий текст, який часто повинен будуватися на основі нової мови. Згадаймо, що мова художнього твору теж є "іншою" по відношенню до загальновживаної (М.Бахтін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чином, сама ситуація переживання культурного шоку готувала Кіплінга для того, щоб поглянути на дилему "життя – мистецтво" з точки зору життя-реальності, яке перетворилося для нього на зразок "життєвого мистецтва". Тому будь-які запозичення з реальної дійсності – від сюжетів до розмовного "солдатського" стилю – не були для нього антиестетич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ім того, перед англійським письменником поставала подвійна проблема: як саме будувати соціальну гру і як будувати гру літературн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осить часто солдатську тематику ранніх віршів Кіплінга пояснювали його бажанням відбити у своїх творах те, що він бачив: побут колоніальних англійських військовиків. Мовляв, "що бачив, про те й співав". Дослідження Лохмана дає відповідь на питання: яку психологічну функцію виконували "Департаментські пісні" і "Казармені балади" у творчому світі самого по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шестирічному віці Кіплінг пережив культурне потрясіння, потрапивши до англійської напіввоєнної школи з дому, де виховувався індійськими служницями. Але він пристосувався до незвичних умов, і "гра у солдатиків" стала для нього вже сталою моделлю адаптації до нового світу. Створення нової системи інтеракцій за мотивами воєнної гри було "передестетичною діяльністю". Воно належало життю і вже відрізнялось від життя як такого, як істинного, зафіксованого у попередньому досвіді 4-5 річного хлопчи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Якщо ми знову звернемося до Хайдеггера, то віднайдемо у нього дуже слушне для нашого випадку положення : "Сутність істини відкривається як свобода. Це є екзистентне, звільняюче допущення буття сущого. Вся поведінка людини узгоджена відкритістю сущого в цілому"[7]. Звідси витікає, що тяжіння Кіплінга відтворити у своїх творах світ Індії є не тільки сублімацією ностальгії по втраченому дитячому Раю, а й естетичною спробою створити образ "істинної реальності". Саме це і вплинуло на ідеалізацію "дитячого Раю", про яку так докладно пише Лохм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Якщо визнати слідом за Мішелем Фуко, [8] що художній твір є "промовою", своє</w:t>
        <w:softHyphen/>
        <w:t>рідним вчинком його автора, то варто переглянути, як були "почуті" твори Кіплінга його сучасниками. Цікаво, що найбільший шок у буржуазного читача викликали не солдатські балади та індійські оповідання, а автобіографічна повість "Сталкі і компанія" ("</w:t>
      </w:r>
      <w:r>
        <w:rPr>
          <w:sz w:val="28"/>
          <w:lang w:val="en-US"/>
        </w:rPr>
        <w:t>Staiki</w:t>
      </w:r>
      <w:r>
        <w:rPr>
          <w:sz w:val="28"/>
        </w:rPr>
        <w:t xml:space="preserve"> &amp; </w:t>
      </w:r>
      <w:r>
        <w:rPr>
          <w:sz w:val="28"/>
          <w:lang w:val="en-US"/>
        </w:rPr>
        <w:t>Co</w:t>
      </w:r>
      <w:r>
        <w:rPr>
          <w:sz w:val="28"/>
        </w:rPr>
        <w:t>"), де Кіплінг показав жорстоку правду вікторіанської школи. Сталкі, за яким вгадується юний Кіплінг – типовий бешкетник, "поганий хлопець", а його "компанія" ще гірша. Такі герої кидають виклик вікторіанській моралі. Кіплінг неначе ілюструє слова Тайлор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Білий завойовник чи колонізатор, хоча він і служить представником більш високої цивілізації, ніж дикун, якого він удосконалює чи знищує, часто буває занадто поганим представником цього рівня і в кращому випадку може хіба що претендувати на створення побуту кращого та благороднішого ніж той, що ним знищується" [9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Сталкі і компанія" – твір, в якому брутальність зображуваних картин підкреслюється брутальністю мови. Роберт Бучанан присвятив йому ессе "Голос хулігана", а пізніше Робін Гілмор зауважив: Кіплінг "зробив собі репутацію на індійських оповіданнях, які були для вікторіанської прози ще великим незнаним материком, але із "Сталкі" він увірвався у знайомий, добре розроблений і дуже англійський "суб-жанр" "шкільної історії" [10]. Тож дослідники підкреслюють відмінність між "індійською іншістю" в стилі Кіплінга та прямим бажанням створити опозицію англійському філістерств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Індійська тема більш пов'язана з постмодерністськими тенденціями, тоді як "Сталкі" – щось на зразок "хуліганського" авангарду, але написав Кіплінг "Сталкі" пізніше, тому ми не можемо говорити про послідовну еволюцію на зразок тої, що побачив Умберто Еко у творчості Джойса. Тут може йти мова про якусь зовнішню силу, про "каталізатор" художнього процесу. На наш погляд, це і є феномен культурного шоку, який, за Лохманом, призводить до формування нової моделі поведінки. Для Кіплінга це є і соціальна, і мистецька г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ною рисою Кіплніга-поета є те, що його неможливо відокремити від Кіплинга-прозаїка. Їх об'єднує одне творче "я", при цьому вся кіплінгівська проза переповнена віршами, їх духом, їх ритмом, а у поетичних творах є досить багато прозаїзмів, що наближає їх до ліроепі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ільшість віршів Кіплінга стилізовано під солдатські пісні, і авторське "я" немов би розчиняється у мовній стихії, яка співвідноситься з героє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поезії Кіплінга домінуючим є мотив гри, причому ліричний герой не стає тотожним з реальним "я" поета. Формується стильова "маска", яка включається у якесь дійство, що однак не має тієї вишуканості раннього модерну, яку можна знайти у Оскара Уайльда, письменника, творчість якого, як вже говорилося, традиційно протиставляють Кіплінгу. Можна сказати, що гра у "залізного Редьярда" вибудовується в її архаїчній формі, а на</w:t>
        <w:softHyphen/>
        <w:t>родження із гри поезії проходить сакралізовано, але разом з тим – легко і прост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"Поезія в своїй первісній функції як фактор ранньої культури народжується у грі і як гра. Це освячена гра, але у своїй святості ця гра залишається на грані несамовитості, жарту, розваги", – читаємо у Й.Хейзінги [11]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жний вірш "Казармених балад" – це своєрідна замальовка, яка послідовно розкриває перед читачем картину світу, заявлену автор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й світ має чітку структуру. На горі – "Удова" (прізвисько королеви Вікторії) з вірша "Удова з Виндзору", а на самому низу – солдат Томмі Аккінс ("Том мі"). Але весь світ кориться одному правилу, грає в одну гру, світом править "Закон зграї"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втор тут займає позицію спостерігача, ховається за образами своїх героїв і примушує читача дивитися на світ їх очима. Що стосується "Закону зграї", то він для автора є невід'ємною частиною світової сакралізованої гри. Завдяки цій єдності світ набуває певної структури і стає соціальним. Принцип гри послідовно проводиться Кіплінгом. Він може змінювати маяки, але орієнтири на небосхилі залишаються незмінни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оцінюється Кіплінгом за законами Великої Гри. Навіть така, здавалося б, не ігрова ситуація, як війна. Подібне сприйняття сягає античних часів, походить від героїчного епосу. В такому контексті стає яснішим порівняння автора з Гомером, про яке говорилось вище. Адже для Гомера війна була чимось на зразок змагання, спортивної боротьби, а будь-яка боротьба, як писав Хейзінга, "регламентується обмежувальними правилами і, тим самим, вже завдяки обмежувальному порядку – має формальні ознаки гри, – говорить Хейзінга і далі зауважує, – Атональний момент виникає у ту хвилину, коли воюючі сторони починають розглядати одна одну в якості противників, а мету війни як праву справу". [12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тивник заслуговує на повагу, якщо веде війну за правилами, будь то троянці у Гомера або афганець Камал у Кіплінга. Противники – туземці для автора "Казармених балад" – не істоти нижчої раси, а люди, які анітрохи не гірші за білих. Просто представники інших народів та інших культур грають у ту ж саму гру, але за іншими прави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 цьому плані своєрідним маніфестом стала "Балада про Схід і Захід"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О, Запад есть Запад, Восток есть Восток, и с мест они не сойдут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Пока не предстанет Небо с Землей на Страшный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Господень суд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Но нет Востока и Запада нет, что племя, родина, род,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Если сильный с сильным лицом к лицу у края земли встает? [13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да має кільцеву композицію, рядки, наведені вище, повторюються в кінці твору. Весь він – немовби відповідь на питання, болюче і в той же час просте. Зіткнення двох ворогів – представників різних цивілізацій – Сходу (Камал) і Заходу (син полковника) змальовано не як протистояння цивілізації і дикунства, а як сутичку двох рівних противників, двох вовків із різних зграй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Камал вцепился в него рукой и посмотрел в упор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"Ни слова о псах, – промолвил он, – здесь волка с волком спор". [14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івняння воїна з вовком сягає своїм корінням індоєвропейської міфології. Вовк – істота, наближена до бога. Так, у скандинавській міфології вовк співвідносився з ватажком бойової дружини або з богом війни. У останній якості вовк виступає і у давньогерманській традиції. Вовк супроводжує бога Одіна. До цієї групи архетипів належить і по</w:t>
        <w:softHyphen/>
        <w:t>рівняння війська, військового загону з вовчою зграєю. У індійському епосі "Махабхарата" Біхам також представлений в образі воїна-вовка. Таким чином, у даному архетипі перехрещуються Схід і Захід, тобто Кіплінг поєднує у своєму вірші західну і східну традиції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ожливо, архаїчні корені образної системи підказали Кіплінгу найбільш відповідний у цьому випадку жанр – баладу, яка є однією з найдавніших форм європейського </w:t>
        <w:br/>
        <w:t>фольклору і літератури. Кіплінг цікавить нас насамперед як письменник, творчість якого неможливо віднести до жодного з сучасних йому літературних напрямів. Для нас не так важливо, про що він писав, яким було коло його тем – це зрозуміло та прозоро. Важливо, як він писав, як будував зв'язки з культурою своєї епохи і як саме його творчість стала об'єктом для подальшого наслідуванн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bCs/>
          <w:sz w:val="28"/>
          <w:szCs w:val="18"/>
        </w:rPr>
      </w:pPr>
      <w:r>
        <w:rPr>
          <w:rFonts w:cs="Arial" w:ascii="Arial" w:hAnsi="Arial"/>
          <w:b/>
          <w:bCs/>
          <w:sz w:val="28"/>
          <w:szCs w:val="18"/>
        </w:rPr>
        <w:t>Література і приміт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18"/>
        </w:rPr>
        <w:t xml:space="preserve">1. Хейзинга Й. </w:t>
      </w:r>
      <w:r>
        <w:rPr>
          <w:rFonts w:cs="Arial" w:ascii="Arial" w:hAnsi="Arial"/>
          <w:sz w:val="28"/>
          <w:szCs w:val="18"/>
          <w:lang w:val="en-US"/>
        </w:rPr>
        <w:t>Homo</w:t>
      </w:r>
      <w:r>
        <w:rPr>
          <w:rFonts w:cs="Arial" w:ascii="Arial" w:hAnsi="Arial"/>
          <w:sz w:val="28"/>
          <w:szCs w:val="18"/>
        </w:rPr>
        <w:t xml:space="preserve"> </w:t>
      </w:r>
      <w:r>
        <w:rPr>
          <w:rFonts w:cs="Arial" w:ascii="Arial" w:hAnsi="Arial"/>
          <w:sz w:val="28"/>
          <w:szCs w:val="18"/>
          <w:lang w:val="en-US"/>
        </w:rPr>
        <w:t>Ludens</w:t>
      </w:r>
      <w:r>
        <w:rPr>
          <w:rFonts w:cs="Arial" w:ascii="Arial" w:hAnsi="Arial"/>
          <w:sz w:val="28"/>
          <w:szCs w:val="18"/>
        </w:rPr>
        <w:t>- С. 1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2. Там само- С. 13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3. Там само. – С. 18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4. Там само. – С. 19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  <w:lang w:val="en-US"/>
        </w:rPr>
        <w:t xml:space="preserve">5. </w:t>
      </w:r>
      <w:r>
        <w:rPr>
          <w:rFonts w:cs="Arial" w:ascii="Arial" w:hAnsi="Arial"/>
          <w:sz w:val="28"/>
          <w:szCs w:val="18"/>
        </w:rPr>
        <w:t>Там самоС</w:t>
      </w:r>
      <w:r>
        <w:rPr>
          <w:rFonts w:cs="Arial" w:ascii="Arial" w:hAnsi="Arial"/>
          <w:sz w:val="28"/>
          <w:szCs w:val="18"/>
          <w:lang w:val="en-US"/>
        </w:rPr>
        <w:t>.107-108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  <w:lang w:val="en-US"/>
        </w:rPr>
        <w:t>6. W.J.Lohman The Culture Shocks of Rudiyard Kipling N. Y. 1990 -p. 15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7. Хайдеггер М. Разговор на просёлочной дороге М. 1991. С.20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8. Фуко Мішель. Правила поромови.-К., 1994. -С.2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9. Тайлор Э.Б Первобитная культура. -М.,1989 С. 12-13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  <w:lang w:val="en-US"/>
        </w:rPr>
        <w:t>10. Robin Gilmar. "Staiki &amp; Co.": Revising the Code.// Kipling Cosidereng. -N.Y.,1989-p.l9-32.-p.l9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11. Хейзинга И. С. 141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12. ХейзингаИ.-С.10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8"/>
          <w:szCs w:val="18"/>
        </w:rPr>
        <w:t>13. Киплинг Р. Стихотворения /</w:t>
      </w:r>
      <w:r>
        <w:rPr>
          <w:rFonts w:cs="Arial" w:ascii="Arial" w:hAnsi="Arial"/>
          <w:sz w:val="28"/>
          <w:szCs w:val="18"/>
          <w:lang w:val="en-US"/>
        </w:rPr>
        <w:t>Poems</w:t>
      </w:r>
      <w:r>
        <w:rPr>
          <w:rFonts w:cs="Arial" w:ascii="Arial" w:hAnsi="Arial"/>
          <w:sz w:val="28"/>
          <w:szCs w:val="18"/>
        </w:rPr>
        <w:t>. СПб 1994 С. 147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  <w:t>14. Там само С. 153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18"/>
        </w:rPr>
      </w:pPr>
      <w:r>
        <w:rPr>
          <w:rFonts w:cs="Arial" w:ascii="Arial" w:hAnsi="Arial"/>
          <w:sz w:val="2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  <w:outlineLvl w:val="2"/>
    </w:pPr>
    <w:rPr>
      <w:rFonts w:ascii="Arial" w:hAnsi="Arial" w:cs="Arial"/>
      <w:b/>
      <w:bCs/>
      <w:sz w:val="27"/>
      <w:szCs w:val="27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2T14:48:00Z</dcterms:created>
  <dc:creator>comp8</dc:creator>
  <dc:description>www.ukrreferat.com</dc:description>
  <cp:keywords/>
  <dc:language>en-US</dc:language>
  <cp:lastModifiedBy>Evgeny Vasiliev</cp:lastModifiedBy>
  <dcterms:modified xsi:type="dcterms:W3CDTF">2006-10-01T13:06:00Z</dcterms:modified>
  <cp:revision>4</cp:revision>
  <dc:subject/>
  <dc:title>Реферат на тему:</dc:title>
</cp:coreProperties>
</file>