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Тема: Основні тенденції та напрями розвитку літератури кінця ХІХ початку ХХ століття. Вплив філософських вчень на розвиток літератури.</w:t>
      </w:r>
    </w:p>
    <w:p>
      <w:pPr>
        <w:pStyle w:val="Normal"/>
        <w:spacing w:lineRule="auto" w:line="360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TextBodyIndent"/>
        <w:spacing w:lineRule="auto" w:line="360"/>
        <w:rPr/>
      </w:pPr>
      <w:r>
        <w:rPr/>
        <w:t>Початок нового століття був охарактеризований великими зрушеннями у мистецтві і в літературі. Особливого впливу зазнало мистецтво після усвідомлення того, що “померли всі боги, залишилась одна людина” (Фрідріх Ніцше). Людина стає центром художнього твору і уособлює в собі цілий світ, який є високодуховним, але одночасно оригінальним та сповненим протиріч. Завданням письменників стає пізнання внутрішнього світу людини, її духовної еволюції, її місця у всесвіті та в історії людства. Найбільш, впливовою філософською течією стає позитивізм, представники якого вважали що справжнє (позитивне)  знання є результатом досягнення соціальних наук, котрі в свою чергу головним завданням ставили опис фактів і явищ реального світу, а закони природи переносили на життя людей, що знайшло найбільше відображення у працях послідовника позитивізму Огюста Корта. Інший, німецький філософ Роберт Спенсер опирався на еволюційне вчення, підвів до абсолюту існування суспільної нерівності і визначив її як вічний закон бутт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Розитивізька філософія стала основою появи натуралізму, однак символами цієї доби при всій поширеності інших напрямків стає мистецтво декадансу і його основними рисами модернізм та генетично пов’язаний із ним авангардизм. Декадентство стало іологічним (політичним) явищем на рубежі ХІХ – ХХ ст. Відрізняється настроями безнадійності, неприйняття життя і опиралося на філософські ідеї. Шатобріана та Шопенгауера в основі цього вчення лежить твердження, що цивілізація вичерпала себе і вступила в стадію спаду і згасання. Основні риси декаданс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еприйняття дійсност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ідмова від громадського в мистецтв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культ краси як вищої цінност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істицизм, віра в надприродні си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ндивідуаліз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ідмова від моралі буржуазного суспільства.</w:t>
      </w:r>
    </w:p>
    <w:p>
      <w:pPr>
        <w:pStyle w:val="TextBodyIndent"/>
        <w:spacing w:lineRule="auto" w:line="360"/>
        <w:rPr/>
      </w:pPr>
      <w:r>
        <w:rPr/>
        <w:t>Естетичні принципи декаданс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етизація слабості, згасання, руйнації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ндивідуалізм і естецтво як бунт проти нелюдського буржуазного суспільс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истецтво для мистец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овнішня правдоподібність</w:t>
      </w:r>
    </w:p>
    <w:p>
      <w:pPr>
        <w:pStyle w:val="TextBodyIndent"/>
        <w:spacing w:lineRule="auto" w:line="360"/>
        <w:rPr/>
      </w:pPr>
      <w:r>
        <w:rPr/>
        <w:t>Риси декадансу найбільш чітко виявилися у французькому символізмі (в поезії Поля Верлена), у творчості натуралістів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7:25:00Z</dcterms:created>
  <dc:creator/>
  <dc:description>www.ukrreferat.com</dc:description>
  <dc:language>en-US</dc:language>
  <cp:lastModifiedBy>bg</cp:lastModifiedBy>
  <cp:lastPrinted>2001-11-07T12:03:00Z</cp:lastPrinted>
  <dcterms:modified xsi:type="dcterms:W3CDTF">2001-11-07T10:05:00Z</dcterms:modified>
  <cp:revision>5</cp:revision>
  <dc:subject/>
  <dc:title/>
</cp:coreProperties>
</file>