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i/>
          <w:i/>
          <w:iCs/>
          <w:sz w:val="60"/>
          <w:szCs w:val="28"/>
        </w:rPr>
      </w:pPr>
      <w:r>
        <w:rPr>
          <w:b/>
          <w:i/>
          <w:iCs/>
          <w:sz w:val="60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i/>
          <w:i/>
          <w:iCs/>
          <w:sz w:val="60"/>
          <w:szCs w:val="28"/>
        </w:rPr>
      </w:pPr>
      <w:r>
        <w:rPr>
          <w:b/>
          <w:i/>
          <w:iCs/>
          <w:sz w:val="60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i/>
          <w:i/>
          <w:iCs/>
          <w:sz w:val="60"/>
          <w:szCs w:val="28"/>
        </w:rPr>
      </w:pPr>
      <w:r>
        <w:rPr>
          <w:b/>
          <w:i/>
          <w:iCs/>
          <w:sz w:val="60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i/>
          <w:i/>
          <w:iCs/>
          <w:sz w:val="60"/>
          <w:szCs w:val="28"/>
        </w:rPr>
      </w:pPr>
      <w:r>
        <w:rPr>
          <w:b/>
          <w:i/>
          <w:iCs/>
          <w:sz w:val="60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i/>
          <w:i/>
          <w:iCs/>
          <w:sz w:val="60"/>
          <w:szCs w:val="28"/>
        </w:rPr>
      </w:pPr>
      <w:r>
        <w:rPr>
          <w:b/>
          <w:i/>
          <w:iCs/>
          <w:sz w:val="60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i/>
          <w:i/>
          <w:iCs/>
          <w:sz w:val="60"/>
          <w:szCs w:val="28"/>
        </w:rPr>
      </w:pPr>
      <w:r>
        <w:rPr>
          <w:b/>
          <w:i/>
          <w:iCs/>
          <w:sz w:val="60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i/>
          <w:i/>
          <w:iCs/>
          <w:sz w:val="60"/>
          <w:szCs w:val="28"/>
        </w:rPr>
      </w:pPr>
      <w:r>
        <w:rPr>
          <w:b/>
          <w:i/>
          <w:iCs/>
          <w:sz w:val="60"/>
          <w:szCs w:val="28"/>
        </w:rPr>
        <w:t xml:space="preserve">Реферат на тему: 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60"/>
          <w:szCs w:val="28"/>
        </w:rPr>
      </w:pPr>
      <w:r>
        <w:rPr>
          <w:b/>
          <w:sz w:val="60"/>
          <w:szCs w:val="28"/>
        </w:rPr>
        <w:t>Філософська та інтимна лірика Федора Тютчева</w:t>
      </w:r>
    </w:p>
    <w:p>
      <w:pPr>
        <w:pStyle w:val="Normal"/>
        <w:widowControl w:val="false"/>
        <w:autoSpaceDE w:val="false"/>
        <w:ind w:left="2880" w:firstLine="720"/>
        <w:jc w:val="both"/>
        <w:rPr>
          <w:rFonts w:ascii="Arial" w:hAnsi="Arial" w:cs="Arial"/>
          <w:b/>
          <w:b/>
          <w:i/>
          <w:i/>
          <w:sz w:val="60"/>
          <w:szCs w:val="28"/>
          <w:lang w:val="ru-RU"/>
        </w:rPr>
      </w:pPr>
      <w:r>
        <w:rPr>
          <w:rFonts w:cs="Arial" w:ascii="Arial" w:hAnsi="Arial"/>
          <w:b/>
          <w:i/>
          <w:sz w:val="60"/>
          <w:szCs w:val="28"/>
          <w:lang w:val="ru-RU"/>
        </w:rPr>
      </w:r>
      <w:r>
        <w:br w:type="page"/>
      </w:r>
    </w:p>
    <w:p>
      <w:pPr>
        <w:pStyle w:val="Normal"/>
        <w:widowControl w:val="false"/>
        <w:autoSpaceDE w:val="false"/>
        <w:ind w:left="2880" w:firstLine="72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«Для Тютчева жити — означає мислити».</w:t>
      </w:r>
    </w:p>
    <w:p>
      <w:pPr>
        <w:pStyle w:val="Normal"/>
        <w:widowControl w:val="false"/>
        <w:autoSpaceDE w:val="false"/>
        <w:ind w:left="7200"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І. Аксаков</w:t>
      </w:r>
    </w:p>
    <w:p>
      <w:pPr>
        <w:pStyle w:val="Normal"/>
        <w:widowControl w:val="false"/>
        <w:autoSpaceDE w:val="false"/>
        <w:ind w:left="360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i/>
        </w:rPr>
        <w:t>«Лиш талантам сильним і самобутнім надана можливість торкатися таких струн у людському серці».</w:t>
      </w:r>
    </w:p>
    <w:p>
      <w:pPr>
        <w:pStyle w:val="Normal"/>
        <w:widowControl w:val="false"/>
        <w:autoSpaceDE w:val="false"/>
        <w:ind w:left="7200"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. Некрасов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Федір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Тютчев — один із найвизначніших ро</w:t>
        <w:softHyphen/>
        <w:t>сійських поетів-ліриків, поет-мислитель. Його найкращі поезії і до цього часу хви</w:t>
        <w:softHyphen/>
        <w:t>люють читача художньою далекоглядністю, глиби</w:t>
        <w:softHyphen/>
        <w:t>ною і силою думк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Якщо навколо поезії Некрасова і Фета розгор</w:t>
        <w:softHyphen/>
        <w:t>талася політична боротьба і нині літературознавці поділяються на прихильників або «некрасівського» або «фетівського» напряму, то щодо творчості Тют</w:t>
        <w:softHyphen/>
        <w:t>чева думки були одностайними: його високо поціно</w:t>
        <w:softHyphen/>
        <w:t>вували і сприймали як демократи, так і естет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 чому ж полягає невичерпне багатство Тютчевої лірики?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едір Тютчев народився 23 листопада 1803 року у сім'ї дворянина у маєтку Овстуг Орловської гу</w:t>
        <w:softHyphen/>
        <w:t>бернії. Батьки майбутнього поета, люди освічені й заможні, дали синові ґрунтовну і різнобічну освіту. Гувернером до нього був запрошений відомий свого часу поет і перекладач С.Е.Раїч, знавець класичної давнини та італійської літератури. На його уроках Тютчев черпав глибокі знання з історії давньої та нової літератури. Ще підлітком Федір починає писати й сам. Його ранні вірші дещо застарілі й «важкі», однак свідчать про талант юнака. У 14 років Тютчев стає членом Спілки любителів російсь</w:t>
        <w:softHyphen/>
        <w:t>кої словесності. У 1819-му вперше з'являється дру</w:t>
        <w:softHyphen/>
        <w:t>ком його вільний переклад «Послання Горація до Мецената». Протягом 1819-1821 рр. Тютчев навчав</w:t>
        <w:softHyphen/>
        <w:t>ся на словесному відділенні Московського універ</w:t>
        <w:softHyphen/>
        <w:t>ситету. Листи, щоденники цього періоду засвідчу</w:t>
        <w:softHyphen/>
        <w:t>ють його літературні уподобання. Він захоплювався Пушкіним, Жуковським, німецькими романтиками, читав твори французьких просвітителів, поетів і філо</w:t>
        <w:softHyphen/>
        <w:t>софів Давньої Греції та Риму. Коло його інтелектуальних інтересів було досить широким і охоплюва</w:t>
        <w:softHyphen/>
        <w:t>ло не лише літературу, а й історію, філософію, мате</w:t>
        <w:softHyphen/>
        <w:t>матику, природничі наук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сковський університет початку 20-х рр. стає центром політичної та суспільної думки. І хоча Тют</w:t>
        <w:softHyphen/>
        <w:t>чев не цікавився політикою, мати, боячись шкідливого впливу на нього революційних ідей, настояла на достроковому завершенні навчання та вступові сина на дипломатичну службу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ютчев був зарахований до Колегії закордон</w:t>
        <w:softHyphen/>
        <w:t>них справ. Незабаром він виїздить до Європи, де прожив майже 22 роки, представляючи російську дипломатичну місію у Мюнхені, потім у Турині та при дворі сардинського короля. Мюнхен (столиця Баварського королівства) був одним із найбільших центрів європейської культури. Тютчев знайомить</w:t>
        <w:softHyphen/>
        <w:t>ся там з ученими, літераторами, художниками, занурюється у вивчення німецької романтичної філософії та поезії. Він зближується із визначним філософом-ідеалістом Ф.Шеллінгом, товаришує з Г.Гейне, пер</w:t>
        <w:softHyphen/>
        <w:t>шим починає перекладати його твори^осійською мовою, перекладає також Ф.Шіллера, Й.-В. Гетета інших європейських поетів. Це допомогло Тютчеву відшліфовувати та вдосконалювати свою поетичну майстерність. У велику поезію його ім'я ввійшло у 20-ті рр. Вірші Тютчева періодично з'являлися в різних московських журналах та альманахах, і най</w:t>
        <w:softHyphen/>
        <w:t>частіше підписані були лише ініціалами поета. Сам Тютчев не вельми високо оцінював власний доро</w:t>
        <w:softHyphen/>
        <w:t>бок. Більшість з написаного або зникло, або було знищено. Навдивовижу скромний і вимогливий до себе, під час одного з переїздів Тютчев, спалюючи непотрібні папери, кинув у полум'я і декілька зошитів своєї поезії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отири сотні віршів Тютчева дають змогу про</w:t>
        <w:softHyphen/>
        <w:t>стежити становлення його світогляду, ознайомитися з найвизначнішими подіями його життя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 студентську пору та на початку перебування за кордоном поет знаходився під впливом волелюб</w:t>
        <w:softHyphen/>
        <w:t>них ідей. Його вірш «До оди Пушкіна «Вольність» за ідейною спрямованістю близький до творів роман</w:t>
        <w:softHyphen/>
        <w:t>тизму, але вже в ньому відчутною є відмінність від соціальної лірики Пушкіна декабристського періо</w:t>
        <w:softHyphen/>
        <w:t>ду. Тютчев використовує лексику, характерну для поезії декабристів («вогонь свободи», «звук лан</w:t>
        <w:softHyphen/>
        <w:t>цюгів», «пил рабства» тощо), але вбачає сенс поезії не в заклику до боротьби, а в заклику до миру та душевного спокою. У його оді є рядки, звернені до поета з проханням чарівною струною «пом'якшува</w:t>
        <w:softHyphen/>
        <w:t>ти, а не тривожити серця» читачів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влення до Росії у Тютчева було суперечли</w:t>
        <w:softHyphen/>
        <w:t>вим. Він глибоко любив свою батьківщину, вірив у її майбутнє, проте розумів її економічну та культур</w:t>
        <w:softHyphen/>
        <w:t>ну відсталість, занедбаність, не міг миритися з полі</w:t>
        <w:softHyphen/>
        <w:t>тичним режимом «канцелярії та казарми», «батога і чину», котрі уособлювали самодержавну Росію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Тютчева завжди залишалися неприйнятливими будь-які насильницькі форми боротьби. Звідси — суперечливе ставлення до декабристських подій, на які він відгукнувся віршем «14-е грудня 1825 року». Поет з повагою поставився до сміливих дій дворян заради ідей суспільної свободи, що пересту</w:t>
        <w:softHyphen/>
        <w:t>пили через власні інтереси, проте водночас він ува</w:t>
        <w:softHyphen/>
        <w:t>жав їх «жертвами нерозумних намірів», стверджу</w:t>
        <w:softHyphen/>
        <w:t>вав, що вчинок їхній позбавлений сенсу, тому й не залишить сліду в пам'яті нащадків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Кожного року майстерність поета вдосконалю</w:t>
        <w:softHyphen/>
        <w:t>валась. До середини 30-х років він видрукував такі перлини, як «Весняна гроза», «Весняні води», «Літній вечір», «</w:t>
      </w:r>
      <w:r>
        <w:rPr>
          <w:sz w:val="28"/>
          <w:szCs w:val="28"/>
          <w:lang w:val="en-US"/>
        </w:rPr>
        <w:t>Silentium</w:t>
      </w:r>
      <w:r>
        <w:rPr>
          <w:sz w:val="28"/>
          <w:szCs w:val="28"/>
        </w:rPr>
        <w:t>!», проте ім'я поета залишалося невідомим пересічному читачеві, оскільки окремі вірші Тютчева (й частина без авторського підпису) з'являлись у різних журналах і альманахах розрізне</w:t>
        <w:softHyphen/>
        <w:t>но і «губились» у морі віршів низького гатунку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ише 1836 р. за ініціативою свого приятеля І. Гагаріна Тютчев зібрав свої поезії в окремий рукопис з метою опублікування. Доробок було передано П. Вяземському, той показав його В.Жуковському й О.Пушкіну. Три корифеї російської поезії були в захваті, і в «Сучасникові» (а часопис у цю пору на</w:t>
        <w:softHyphen/>
        <w:t>лежав його засновнику О.Пушкіну) були опубліко</w:t>
        <w:softHyphen/>
        <w:t>вані 24 вірші під заголовком «Вірші, надіслані з Німеччини» з підписом Ф.Т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ютчев був гордий увагою до нього першого поета Росії й мріяв про особисту зустріч. Проте зу</w:t>
        <w:softHyphen/>
        <w:t>стрітися їм не судилося. На смерть О.Пушкіна Тютчев відгукнувся віршем «29 січня 1837 року»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Як і М. Лєрмонтов, Тютчев звинувачував у смерті Пушкіна світську верхівку, але вважав, що поет глибоко помилявся, відволікаючись від чистої поезії. Наприкінці вірша він стверджує безсмертя поета: «Тебе ж, як і перше кохання, серце Росії не забуде»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 роками посилюється відчуття соціальних зру</w:t>
        <w:softHyphen/>
        <w:t>шень, які відбуваються у світі, розуміння того, що Європа стоїть на порозі епохи революцій. Тютчев переконаний: Росія піде іншим шляхом. Відірваний від батьківщини, він створює своєю поетичною уявою ідеалізований образ Миколаївської Русі. У 40-і рр. Тютчев майже не займається поезією, його більше цікавить політика. Свої політичні переко</w:t>
        <w:softHyphen/>
        <w:t>нання він тлумачить у ряді статей, у котрих пропа</w:t>
        <w:softHyphen/>
        <w:t>гує ідею панславізму, відстоює православ'я, вва</w:t>
        <w:softHyphen/>
        <w:t>жаючи релігійність специфічною рисою російсько</w:t>
        <w:softHyphen/>
        <w:t>го характеру. У віршах «Російська географія», «Пророкування» звучать заклики до об'єднання всіх слов'ян під короною російського самодержав</w:t>
        <w:softHyphen/>
        <w:t>ства, засудження революційних рухів, які поши</w:t>
        <w:softHyphen/>
        <w:t>рилися в Європі і загрожували Російській імперії. Тютчев вважає, що слов'яни повинні об'єднатися навколо Росії, а революціям протиставити просвіту. Однак, ідеалістичні настрої щодо російського само</w:t>
        <w:softHyphen/>
        <w:t>державства були зруйновані ганебною поразкою Росії в Кримській війні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ютчев пише гострі, дошкульні епіграми на Миколу І, міністра Шувалова, цензурний апарат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Інтерес до політики постійно спадав. Поет при</w:t>
        <w:softHyphen/>
        <w:t>ходить до розуміння невідворотності змін в основі суспільно-політичного ладу Росії, і це тривожить і водночас хвилює його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Я усвідомлюю, — пише Тютчев, — безрезультатність усіх відчайдушних зусиль нашої бідолаш</w:t>
        <w:softHyphen/>
        <w:t>ної людської думки розібратися в тому жахливому вихорі, в якому гине світ... Так, дійсно, світ руй</w:t>
        <w:softHyphen/>
        <w:t>нується, і як не згубитися в цій страшній круговерті». Страх перед руйнацією і радість від усвідомлення упевненої ходи нового тепер живуть разом у серці поета. Саме йому належать слова, що стали крила</w:t>
        <w:softHyphen/>
        <w:t>тими: «Блаженний, хто відвідав цей світ у його фа</w:t>
        <w:softHyphen/>
        <w:t>тальні хвилини...»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випадково він уживає слово «фатальні» («Ціцерон»). Тютчев за своїми переконаннями був фаталістом, уважав, що і доля людини, і долі світу наперед визначені. Проте це не викликало у нього відчуття приреченості та песимізму, навпаки — за-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стрене бажання жити, рухатися вперед, щоб поба</w:t>
        <w:softHyphen/>
        <w:t>чити, нарешті, майбутнє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жаль, себе поет відносив до «уламків старого покоління», гостро відчуваючи відстороненість, відчуженість від «нового молодого племені» і немож</w:t>
        <w:softHyphen/>
        <w:t>ливість іти поряд з ним назустріч сонцю і рухові («Без</w:t>
        <w:softHyphen/>
        <w:t>соння»)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 статті «Наш вік» він стверджує, що провідною рисою сучасника є роздвоєність. Цю «дволикість» світовідчуття поета ми чітко бачимо в його ліриці. Він закоханий у тему бурі, грози, зливи. У його по</w:t>
        <w:softHyphen/>
        <w:t>езії людина приречена на «безнадійний», «нерівний» бій із життям, долею, самою собою. Однак ці песи</w:t>
        <w:softHyphen/>
        <w:t>містичні мотиви поєднуються з мужніми нотами, які уславлюють подвиг незламних сердець, сильних ду</w:t>
        <w:softHyphen/>
        <w:t>хом осіб. У вірші «Два голоси» Тютчев оспівує тих, хто долає життєві труднощі і суспільні незгоди й може бути зламаний лише хіба що Фатумом. На таких людей із заздрістю дивляться навіть олімпійці (тобто боги). У поезії «Фонтан» також уславлюється той, хто прагне вгору,— до сонця, до неб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ілософсько-соціальна лірика Тютчева часто побудована на основі композиційного прийому па</w:t>
        <w:softHyphen/>
        <w:t>ралелізму. У 1-й частині зображується звична для нас картина або явище природи, у ІІ-й строфі автор ро</w:t>
        <w:softHyphen/>
        <w:t>бить філософський висновок, спроектований на людське життя і долю. Тематично вірші Тютчева поділяємо на три цикли: соціально-філософська ліри</w:t>
        <w:softHyphen/>
        <w:t>ка (про неї вже йшлося), пейзажна лірика та інтимна лірика (про кохання)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и поціновуємо Тютчева найперше як неперевершеного співця природи. У російській літературі не було раніше поета, у творчості якого природа ва</w:t>
        <w:softHyphen/>
        <w:t>жила б так багато. Вона виступає основним об'єктом художніх почувань. До того ж самі по собі явища природи передані небагатослівне, основна ж увага зосереджується на почуттях, асоціаціях, котрі ви</w:t>
        <w:softHyphen/>
        <w:t>кликають вони у людини. Тютчев — досить спосте</w:t>
        <w:softHyphen/>
        <w:t>режливий поет, уже за допомогою кількох слів може відтворити незабутній образ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рода у поета мінлива, динамічна. Вона не знає спокою, знаходячись одвічно у стані боротьби протиріч, зіткнень стихій, у безперервній зміні пір року, дня і ночі. Вона має багато «облич», насичена фарбами і запаха</w:t>
        <w:softHyphen/>
        <w:t>ми (вірші «Яке ж бо гарне ти, нічне море», «Весняна гроза», «Який веселий гуркіт літньої бурі» тощо)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пітет і метафора мають несподіваній характер, вони за своїм значенням здебільшого є такими, які взаємовиключають одна одну. Саме це допомагає створити картину боротьби протилежностей, по</w:t>
        <w:softHyphen/>
        <w:t>стійних змін, тому особливо привертають увагу пое</w:t>
        <w:softHyphen/>
        <w:t>та перехідні миттєвості у природі: весна, осінь, вечір, ранок («Є в осені...», «Осінній вечір»). Та найчасті</w:t>
        <w:softHyphen/>
        <w:t xml:space="preserve">ше Тютчев звертається до весни: </w:t>
      </w:r>
    </w:p>
    <w:p>
      <w:pPr>
        <w:pStyle w:val="Normal"/>
        <w:widowControl w:val="false"/>
        <w:autoSpaceDE w:val="false"/>
        <w:spacing w:lineRule="auto" w:line="360"/>
        <w:ind w:left="2880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Зимі настала мука, </w:t>
      </w:r>
    </w:p>
    <w:p>
      <w:pPr>
        <w:pStyle w:val="Normal"/>
        <w:widowControl w:val="false"/>
        <w:autoSpaceDE w:val="false"/>
        <w:spacing w:lineRule="auto" w:line="360"/>
        <w:ind w:left="2880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ому вона сумна –</w:t>
      </w:r>
    </w:p>
    <w:p>
      <w:pPr>
        <w:pStyle w:val="Normal"/>
        <w:widowControl w:val="false"/>
        <w:autoSpaceDE w:val="false"/>
        <w:spacing w:lineRule="auto" w:line="360"/>
        <w:ind w:left="2880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Їй у віконце стука, </w:t>
      </w:r>
    </w:p>
    <w:p>
      <w:pPr>
        <w:pStyle w:val="Normal"/>
        <w:widowControl w:val="false"/>
        <w:autoSpaceDE w:val="false"/>
        <w:spacing w:lineRule="auto" w:line="360"/>
        <w:ind w:left="2880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Жене її весна.</w:t>
      </w:r>
    </w:p>
    <w:p>
      <w:pPr>
        <w:pStyle w:val="Normal"/>
        <w:widowControl w:val="false"/>
        <w:autoSpaceDE w:val="false"/>
        <w:spacing w:lineRule="auto" w:line="360"/>
        <w:ind w:left="5040" w:firstLine="720"/>
        <w:jc w:val="both"/>
        <w:rPr>
          <w:b/>
          <w:b/>
        </w:rPr>
      </w:pPr>
      <w:r>
        <w:rPr>
          <w:b/>
        </w:rPr>
        <w:t>Переклад М. Рильського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рі, заметілі прагнуть зупинити поступ весни, проте закон життя невблаганний: </w:t>
      </w:r>
    </w:p>
    <w:p>
      <w:pPr>
        <w:pStyle w:val="Normal"/>
        <w:widowControl w:val="false"/>
        <w:autoSpaceDE w:val="false"/>
        <w:spacing w:lineRule="auto" w:line="360"/>
        <w:ind w:left="2880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Зима іти не хоче, </w:t>
      </w:r>
    </w:p>
    <w:p>
      <w:pPr>
        <w:pStyle w:val="Normal"/>
        <w:widowControl w:val="false"/>
        <w:autoSpaceDE w:val="false"/>
        <w:spacing w:lineRule="auto" w:line="360"/>
        <w:ind w:left="2880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а весну все бурчить, </w:t>
      </w:r>
    </w:p>
    <w:p>
      <w:pPr>
        <w:pStyle w:val="Normal"/>
        <w:widowControl w:val="false"/>
        <w:autoSpaceDE w:val="false"/>
        <w:spacing w:lineRule="auto" w:line="360"/>
        <w:ind w:left="2880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Але весна регоче </w:t>
      </w:r>
    </w:p>
    <w:p>
      <w:pPr>
        <w:pStyle w:val="Normal"/>
        <w:widowControl w:val="false"/>
        <w:autoSpaceDE w:val="false"/>
        <w:spacing w:lineRule="auto" w:line="360"/>
        <w:ind w:left="2880"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І молодо шумить!</w:t>
      </w:r>
    </w:p>
    <w:p>
      <w:pPr>
        <w:pStyle w:val="Normal"/>
        <w:widowControl w:val="false"/>
        <w:autoSpaceDE w:val="false"/>
        <w:spacing w:lineRule="auto" w:line="360"/>
        <w:ind w:left="5040" w:firstLine="720"/>
        <w:jc w:val="both"/>
        <w:rPr>
          <w:b/>
          <w:b/>
        </w:rPr>
      </w:pPr>
      <w:r>
        <w:rPr>
          <w:b/>
        </w:rPr>
        <w:t>Переклад М. Рильського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рода у віршах Тютчева олюднена. Вона близька людині. І хоча у віршах не натрапляємо на безпосередній образ людини чи якісь ознаки її присутності (помешкання, знаряддя праці, предмети по</w:t>
        <w:softHyphen/>
        <w:t>буту та ін.), ми внутрішньо відчуваємо, що йдеться саме про людину, її життя, почуття, про те, що на зміну старому поколінню приходить молоде. Вини</w:t>
        <w:softHyphen/>
        <w:t xml:space="preserve">кає думка про вічне свято життя на землі: </w:t>
      </w:r>
    </w:p>
    <w:p>
      <w:pPr>
        <w:pStyle w:val="Normal"/>
        <w:widowControl w:val="false"/>
        <w:autoSpaceDE w:val="false"/>
        <w:spacing w:lineRule="auto" w:line="360"/>
        <w:ind w:left="2880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Зима лиха почула </w:t>
      </w:r>
    </w:p>
    <w:p>
      <w:pPr>
        <w:pStyle w:val="Normal"/>
        <w:widowControl w:val="false"/>
        <w:autoSpaceDE w:val="false"/>
        <w:spacing w:lineRule="auto" w:line="360"/>
        <w:ind w:left="2880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інець свого життя, </w:t>
      </w:r>
    </w:p>
    <w:p>
      <w:pPr>
        <w:pStyle w:val="Normal"/>
        <w:widowControl w:val="false"/>
        <w:autoSpaceDE w:val="false"/>
        <w:spacing w:lineRule="auto" w:line="360"/>
        <w:ind w:left="2880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останнє сніг шпурнула </w:t>
      </w:r>
    </w:p>
    <w:p>
      <w:pPr>
        <w:pStyle w:val="Normal"/>
        <w:widowControl w:val="false"/>
        <w:autoSpaceDE w:val="false"/>
        <w:spacing w:lineRule="auto" w:line="360"/>
        <w:ind w:left="2880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У чарівне дитя. </w:t>
      </w:r>
    </w:p>
    <w:p>
      <w:pPr>
        <w:pStyle w:val="Normal"/>
        <w:widowControl w:val="false"/>
        <w:autoSpaceDE w:val="false"/>
        <w:spacing w:lineRule="auto" w:line="360"/>
        <w:ind w:left="2880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Та що то вража сила! </w:t>
      </w:r>
    </w:p>
    <w:p>
      <w:pPr>
        <w:pStyle w:val="Normal"/>
        <w:widowControl w:val="false"/>
        <w:autoSpaceDE w:val="false"/>
        <w:spacing w:lineRule="auto" w:line="360"/>
        <w:ind w:left="2880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ніжком умилась тим </w:t>
      </w:r>
    </w:p>
    <w:p>
      <w:pPr>
        <w:pStyle w:val="Normal"/>
        <w:widowControl w:val="false"/>
        <w:autoSpaceDE w:val="false"/>
        <w:spacing w:lineRule="auto" w:line="360"/>
        <w:ind w:left="2880"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І лиш порожевіла Весна в цвіту своїм.</w:t>
      </w:r>
    </w:p>
    <w:p>
      <w:pPr>
        <w:pStyle w:val="Normal"/>
        <w:widowControl w:val="false"/>
        <w:autoSpaceDE w:val="false"/>
        <w:spacing w:lineRule="auto" w:line="360"/>
        <w:ind w:left="5760" w:firstLine="720"/>
        <w:jc w:val="both"/>
        <w:rPr>
          <w:b/>
          <w:b/>
        </w:rPr>
      </w:pPr>
      <w:r>
        <w:rPr>
          <w:b/>
        </w:rPr>
        <w:t>Переклад М.Рильського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ворчо засвоївши вчення Шеллінга про пану</w:t>
        <w:softHyphen/>
        <w:t>вання у світі єдиної «світової душі», поет перекона</w:t>
        <w:softHyphen/>
        <w:t>ний, що вона знаходить своє вираження як у природі, так і у внутрішньому світі окремої людини. Через це природа і людина органічно злиті в ліриці Тютчева і утворюють нерозривне ціле. «Дума за думою, хвиля за хвилею — два вияви однієї стихії» («Хвиля і дума»)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чуття оптимізму, утвердження свята життя є сутністю тютчевської поезії. Саме тому Л. Толстой кожну весну зустрічав рядками вірша Тютчева «Вес</w:t>
        <w:softHyphen/>
        <w:t>на». М. Некрасов писав з приводу поезії «Весняні води»: «Читаючи вірші, відчуваючи весну, звідкись, і сам не знаю, стає весело і легко на серці, ніби на кілька років помолодшав»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радиції пейзажної лірики Тютчева мають вито</w:t>
        <w:softHyphen/>
        <w:t>ки з поезій Жуковського і Батюшкова. Для стилю цих поетів характерним є, так би мовити, перетво</w:t>
        <w:softHyphen/>
        <w:t>рення якісних характеристик об'єктивного світу в емоційні. Проте Тютчева вирізняє філософська спря</w:t>
        <w:softHyphen/>
        <w:t>мованість думки і яскрава, мальовнича мова, яка надає віршам милозвучності. Він використовує особ</w:t>
        <w:softHyphen/>
        <w:t>ливо ніжні епітети: «блаженний», «світлий», «чарів</w:t>
        <w:softHyphen/>
        <w:t>ний», «солодкий», «блакитний» тощо. У пейзажній ліриці Тютчев постає як поет-романтик, а в окремих його віршах відчутними є тенденції до символізму («Дні і ночі», «Тіні сизі»)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исокої майстерності досягає Тютчев і в інтимній ліриці. Він підносить її до висоти такого ж узагаль</w:t>
        <w:softHyphen/>
        <w:t>нення, як це спостерігаємо і в пейзажній ліриці. Проте, коли пейзажна — пройнята філософськими дум</w:t>
        <w:softHyphen/>
        <w:t>ками, то інтимна — психологізмом у розкритті внутрішнього світу закоханої людини. Уперше в російській ліриці увага автора змістилася від лірич</w:t>
        <w:softHyphen/>
        <w:t>них страждань чоловіка до жінки. Образ коханої вже не є абстрактним, він набуває живих, конкретно-психологічних форм. Ми бачимо її рухи («Вона сиділа на підлозі...»), дізнаємося про її переживання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 поета є навіть вірші, написані безпосередньо від імені жінки («Не кажи: мене він любить, як рані</w:t>
        <w:softHyphen/>
        <w:t>ше...»)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 40-50-і рр. жіноче питання в Росії стає проблем</w:t>
        <w:softHyphen/>
        <w:t>ним. Іще живим залишається романтичний ідеал, згідно з яким жінка уявлялася феєю, царицею, проте аж ніяк не реальним земним створінням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Жорж Санд у світовій літературі розпочинає бо</w:t>
        <w:softHyphen/>
        <w:t>ротьбу за емансипацію жінки. У Росії опубліковано безліч робіт, у яких окреслюється характер, інтелек</w:t>
        <w:softHyphen/>
        <w:t>туальні можливості жінки: чи є повноцінною вона, порівняно з чоловіком? У чому її призначення на землі?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волюційно-демократична критика і літерату</w:t>
        <w:softHyphen/>
        <w:t>ра розглядали жінку як рівноцінну чоловікові істо</w:t>
        <w:softHyphen/>
        <w:t>ту, але безправну (роман М.Чернишевського «Що робити?», поема М. Некрасова «Російські жінки»). Тютчев поділяв некрасовську («Панаєвський цикл») позицію. Проте, на відміну від демократів, кличе не до соціального, а до духовного розкріпачення жінк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линою поезії Тютчева є «Денисьєвський цикл»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 1850-му, коли поету виповнилося 47 років, він бере цивільний шлюб з Оленою Денисьєвою, 24-літньою небогою і вихованкою інспектриси Смольного інституту шляхетних дівчат, у якому вчилися і доньки (!) поета, їхній зв'язок тривав 14 років (за цей час народилося троє дітей). Вище товариство не ви</w:t>
        <w:softHyphen/>
        <w:t>знавало і засуджувало Денисьєву. Делікатна ситуа</w:t>
        <w:softHyphen/>
        <w:t>ція пригнічувала молоду жінку, що і спричинило її хворобу на сухоти і ранню смерть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Денисьевський цикл» — воістину роман у віршах про кохання. Ми дізнаємося про радість пер</w:t>
        <w:softHyphen/>
        <w:t>шої зустрічі, щастя взаємної любові, невблаганне наближення трагедії (кохана поета, яку засуджує оточення, не має можливості жити з коханим одним життям, має сумніви щодо вірності і сили його по</w:t>
        <w:softHyphen/>
        <w:t>чуття), а потім смерть коханої і «гіркий біль і роз</w:t>
        <w:softHyphen/>
        <w:t>пач» з приводу втрати, які не полишають поета до кінця життя («Чому молилась ти з любов'ю», «І я один...»)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інтимному циклі багато особистого, пережито</w:t>
        <w:softHyphen/>
        <w:t>го самим автором, проте тут немає місця суб'єктиві</w:t>
        <w:softHyphen/>
        <w:t>зму. Вірші хвилюють читача, асоціюються з власни</w:t>
        <w:softHyphen/>
        <w:t>ми почуттям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агато хто з літературознавців відзначає близькість у розкритті теми кохання Ф. Тютчева та І. Тургенєва. В обох кохання жінки трагічне, бо той, хто її кохає, не в змозі відповісти їй взаємністю та</w:t>
        <w:softHyphen/>
        <w:t>кою мірою, як відчуває вона. Причина страждань полягає у відмінностях в жіночому та чоловічому характерах. Жінка може жити одним коханням, а у чоловіка почуття завжди співіснує з потребами со</w:t>
        <w:softHyphen/>
        <w:t>ціальної чи інтелектуальної діяльності. Через це ліричний герой розкаюється у тому, що не здатний кохати з такою ж силою, як його обраниця. («Ой, не тривож мене...»)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хання ліричного героя Тютчева безсиле, таке, як і кохання героїв' тургенєвських романів. І це було типовим для того часу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ютчев за своїм світоглядом був ліберал. І його життєва доля схожа на долю героїв тургенєвських романів. Тургенєв-реаліст убачає причину неспроможності героїв кохати у їхній соціальній суті, со</w:t>
        <w:softHyphen/>
        <w:t>ціальному безсиллі. Тютчев-романтик намагається знайти причину у неможливості зрозуміти до кінця людську природу, в обмеженості людського «я». Кохання набуває руйнівної сили, воно порушує відокремленість і цілісність внутрішнього світу лю</w:t>
        <w:softHyphen/>
        <w:t>дини. Прагнення самовираз йтися, досягти повного взаєморозуміння робить особу вразливою. Навіть взаємне почуття, бажання обох закоханих «розчинитися» в новій єдності — на зміну «я» — «ми» — не в змозі попередити, як призупинити руйнівний спа</w:t>
        <w:softHyphen/>
        <w:t>лах індивідуальності, «особливості», відчуженості, яка фатально супроводжує закоханих і яка тради</w:t>
        <w:softHyphen/>
        <w:t>ційно «видається» за мить гармонії душ («О, як же вбивче ми кохаємо...»)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ільшість віршів Тютчева були покладені на музику і стали популярними романсам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нак визнали поета лише на схилі його життя. 1850 року в часописі «Сучасник» була опублікова</w:t>
        <w:softHyphen/>
        <w:t>на стаття М. Некрасова «Російські другорядні поети», котра, в основному, була присвячена Ф. Тютчеву. Критик підносить його до рівня О. Пушкіна та М. Лєрмонтова: бачить у ньому поета «першої вели</w:t>
        <w:softHyphen/>
        <w:t>чини», позаяк головна цінність його поезій — у «жи</w:t>
        <w:softHyphen/>
        <w:t>вому, граціозному, пластично-точному зображенні природи». Пізніше у вигляді додатку до одного з наступних номерів часопису було опубліковано 92 вірші Тютчев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854 року за редакцією І. Тургенєва побачив світ перший збірник віршів Тютчева. У статті «Декілька слів про вірші Ф.І. Тютчева» Тургенєв ставить його вище від усіх сучасних російських поетів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Творчість Тютчева мала неабиякий вплив на ро</w:t>
        <w:softHyphen/>
        <w:t xml:space="preserve">сійську літературу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пол.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ст. — поч.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ст. Ро</w:t>
        <w:softHyphen/>
        <w:t xml:space="preserve">сійський романтизм у його творчості досягнув вершини свого розвитку у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ст., проте не втратив своєї життєдайної сили, оскільки традиції тютчевської поетики ми простежуємо у творчості Л. Толстого, Ф. Достоєвського, О. Блока, М. Пришвіна, М. Цветаєвої, М. Гумільова та багатьох інших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країнською мовою перекладено лише кілька віршів Тютчева (перекладачі: М. Рильський, П.Во</w:t>
        <w:softHyphen/>
        <w:t>роний), проте ці переклади не можна назвати доско</w:t>
        <w:softHyphen/>
        <w:t>налими. По-перше, дуже складно перекладати асоціативні вірші, оскільки вони не мають конкрет</w:t>
        <w:softHyphen/>
        <w:t>ного змісту, а по-друге, перепоною є також і поетич</w:t>
        <w:softHyphen/>
        <w:t>ний словник Тютчева, у якому наявні такі змістові відтінки слів, котрі неможливо дослівно передати іншою мовою. Через це у перекладах відсутнє не</w:t>
        <w:softHyphen/>
        <w:t xml:space="preserve">повторне звучання саме Тютчевого мовлення у віршах. </w:t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/>
      </w:pPr>
      <w:r>
        <w:rPr>
          <w:b/>
          <w:sz w:val="32"/>
          <w:szCs w:val="32"/>
        </w:rPr>
        <w:t>«</w:t>
      </w:r>
      <w:r>
        <w:rPr>
          <w:b/>
          <w:sz w:val="32"/>
          <w:szCs w:val="32"/>
          <w:lang w:val="en-US"/>
        </w:rPr>
        <w:t>Silentium</w:t>
      </w:r>
      <w:r>
        <w:rPr>
          <w:b/>
          <w:sz w:val="32"/>
          <w:szCs w:val="32"/>
        </w:rPr>
        <w:t>» (1830)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ірш має латинську назву, яка в перекладі озна</w:t>
        <w:softHyphen/>
        <w:t>чає «Мовчання!» У ньому ніби схрестилися дві теми: традиційна для літератури тема поета й поезії і тема кохання. За формою та змістом вірш декларативний, тобто автор намагається переконати читача у пра</w:t>
        <w:softHyphen/>
        <w:t>вильності суджень, які задекларовані у ньому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 першій строфі на основі власних світоглядних переконань Тютчев застерігає нас від намагання розповісти світові про свої почуття і думки:</w:t>
      </w:r>
    </w:p>
    <w:p>
      <w:pPr>
        <w:pStyle w:val="Normal"/>
        <w:widowControl w:val="false"/>
        <w:autoSpaceDE w:val="false"/>
        <w:spacing w:lineRule="auto" w:line="360"/>
        <w:ind w:left="2880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овчи, заховуй од життя</w:t>
      </w:r>
    </w:p>
    <w:p>
      <w:pPr>
        <w:pStyle w:val="Normal"/>
        <w:widowControl w:val="false"/>
        <w:autoSpaceDE w:val="false"/>
        <w:spacing w:lineRule="auto" w:line="360"/>
        <w:ind w:left="2880"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І мрії, і свої чуття.</w:t>
      </w:r>
    </w:p>
    <w:p>
      <w:pPr>
        <w:pStyle w:val="Normal"/>
        <w:widowControl w:val="false"/>
        <w:autoSpaceDE w:val="false"/>
        <w:spacing w:lineRule="auto" w:line="360"/>
        <w:ind w:left="5040" w:firstLine="720"/>
        <w:jc w:val="both"/>
        <w:rPr>
          <w:b/>
          <w:b/>
        </w:rPr>
      </w:pPr>
      <w:r>
        <w:rPr>
          <w:b/>
        </w:rPr>
        <w:t>Переклад П.Вороного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юдина і природа живуть за одними законами. Як не можуть зрозуміти зорі того, чому вони мають блищати і згасати у височині, так і людина не може і не повинна намагатися зрозуміти, чому почуття рап</w:t>
        <w:softHyphen/>
        <w:t>тово виникають і так же раптово зникають:</w:t>
      </w:r>
    </w:p>
    <w:p>
      <w:pPr>
        <w:pStyle w:val="Normal"/>
        <w:widowControl w:val="false"/>
        <w:autoSpaceDE w:val="false"/>
        <w:spacing w:lineRule="auto" w:line="360"/>
        <w:ind w:left="2880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хай в безодні глибини</w:t>
      </w:r>
    </w:p>
    <w:p>
      <w:pPr>
        <w:pStyle w:val="Normal"/>
        <w:widowControl w:val="false"/>
        <w:autoSpaceDE w:val="false"/>
        <w:spacing w:lineRule="auto" w:line="360"/>
        <w:ind w:left="2880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І сходять, і зайдуть вони,</w:t>
      </w:r>
    </w:p>
    <w:p>
      <w:pPr>
        <w:pStyle w:val="Normal"/>
        <w:widowControl w:val="false"/>
        <w:autoSpaceDE w:val="false"/>
        <w:spacing w:lineRule="auto" w:line="360"/>
        <w:ind w:left="2880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ов зорі ясні уночі:</w:t>
      </w:r>
    </w:p>
    <w:p>
      <w:pPr>
        <w:pStyle w:val="Normal"/>
        <w:widowControl w:val="false"/>
        <w:autoSpaceDE w:val="false"/>
        <w:spacing w:lineRule="auto" w:line="360"/>
        <w:ind w:left="2880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юбуйся ними і мовч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ютчев вважав, що почуття вищі від розуму, оскільки вони є породженням вічної душі, а не тлінної матерії. І через це намагатися висловити те, що відбувається в душі людини, не має сенсу, та й не можливо взагалі:</w:t>
      </w:r>
    </w:p>
    <w:p>
      <w:pPr>
        <w:pStyle w:val="Normal"/>
        <w:widowControl w:val="false"/>
        <w:autoSpaceDE w:val="false"/>
        <w:spacing w:lineRule="auto" w:line="360"/>
        <w:ind w:left="2880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Як серцю висловить себе?</w:t>
      </w:r>
    </w:p>
    <w:p>
      <w:pPr>
        <w:pStyle w:val="Normal"/>
        <w:widowControl w:val="false"/>
        <w:autoSpaceDE w:val="false"/>
        <w:spacing w:lineRule="auto" w:line="360"/>
        <w:ind w:left="2880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и ж зрозуміє хто тебе?</w:t>
      </w:r>
    </w:p>
    <w:p>
      <w:pPr>
        <w:pStyle w:val="Normal"/>
        <w:widowControl w:val="false"/>
        <w:autoSpaceDE w:val="false"/>
        <w:spacing w:lineRule="auto" w:line="360"/>
        <w:ind w:left="2880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 зрозуміє слова він,</w:t>
      </w:r>
    </w:p>
    <w:p>
      <w:pPr>
        <w:pStyle w:val="Normal"/>
        <w:widowControl w:val="false"/>
        <w:autoSpaceDE w:val="false"/>
        <w:spacing w:lineRule="auto" w:line="360"/>
        <w:ind w:left="2880"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Бо думка висловлена — тлін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Людина — то «річ у собі», кожна особистість є неповторною і «загерметизованою» у своєму влас</w:t>
        <w:softHyphen/>
        <w:t>ному духовному світі. Саме у ньому людина й має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черпнути життєдайні сили, а не намагатися віднай</w:t>
        <w:softHyphen/>
        <w:t xml:space="preserve">ти підтримку серед матеріального довкілля: </w:t>
      </w:r>
    </w:p>
    <w:p>
      <w:pPr>
        <w:pStyle w:val="Normal"/>
        <w:widowControl w:val="false"/>
        <w:autoSpaceDE w:val="false"/>
        <w:spacing w:lineRule="auto" w:line="360"/>
        <w:ind w:left="2160" w:firstLine="72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left="2160" w:firstLine="72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</w:rPr>
        <w:t xml:space="preserve">В собі самому жить умій! </w:t>
      </w:r>
    </w:p>
    <w:p>
      <w:pPr>
        <w:pStyle w:val="Normal"/>
        <w:widowControl w:val="false"/>
        <w:autoSpaceDE w:val="false"/>
        <w:spacing w:lineRule="auto" w:line="360"/>
        <w:ind w:left="2160" w:firstLine="72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</w:rPr>
        <w:t xml:space="preserve">Є цілий світ в душі твоїй </w:t>
      </w:r>
    </w:p>
    <w:p>
      <w:pPr>
        <w:pStyle w:val="Normal"/>
        <w:widowControl w:val="false"/>
        <w:autoSpaceDE w:val="false"/>
        <w:spacing w:lineRule="auto" w:line="360"/>
        <w:ind w:left="2160" w:firstLine="72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</w:rPr>
        <w:t xml:space="preserve">Таємно-чарівливих дум, </w:t>
      </w:r>
    </w:p>
    <w:p>
      <w:pPr>
        <w:pStyle w:val="Normal"/>
        <w:widowControl w:val="false"/>
        <w:autoSpaceDE w:val="false"/>
        <w:spacing w:lineRule="auto" w:line="360"/>
        <w:ind w:left="2160" w:firstLine="72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</w:rPr>
        <w:t xml:space="preserve">Заглушить їх буденний шум, </w:t>
      </w:r>
    </w:p>
    <w:p>
      <w:pPr>
        <w:pStyle w:val="Normal"/>
        <w:widowControl w:val="false"/>
        <w:autoSpaceDE w:val="false"/>
        <w:spacing w:lineRule="auto" w:line="360"/>
        <w:ind w:left="2160" w:firstLine="72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</w:rPr>
        <w:t xml:space="preserve">І зникнуть, в сяйві дня мручи, </w:t>
      </w:r>
    </w:p>
    <w:p>
      <w:pPr>
        <w:pStyle w:val="Normal"/>
        <w:widowControl w:val="false"/>
        <w:autoSpaceDE w:val="false"/>
        <w:spacing w:lineRule="auto" w:line="360"/>
        <w:ind w:left="2160"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Ти слухай спів їх і мовчи!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І знову в останніх рядках вірша поет зіставляє світ людської душі і світ природи. Це підкреслюєть</w:t>
        <w:softHyphen/>
        <w:t>ся римуванням слів, які мають основне змістове навантаження — «дум — шум», «мручи — мовчи»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френом звучить слово «мовчи». Воно вживаєть</w:t>
        <w:softHyphen/>
        <w:t>ся у вірші 4 рази, і це фокусує нашу уяву на основній думці вірша: чому і про що потрібно мовчат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ірш дає нам певне уявлення і щодо предмета поезії. Прекрасне властиве людській душі, саме для її характеристики поет використовує єдиний у цій поезії (що в цілому не є характерним для його поети</w:t>
        <w:softHyphen/>
        <w:t>ки і вирізняється з-поміж інших багатством експре</w:t>
        <w:softHyphen/>
        <w:t>сивно-виражальної лексики), велично-поетичний епітет — «таємно-чарівливих дум». І це тоді, коли дов</w:t>
        <w:softHyphen/>
        <w:t>колишній світ отримує прозаїчне визначення — «буденний шум»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віт людської душі — живий і опредмечений, він існує ніби поза людиною («любуйся ними» —тобто своїми чуттями — і мовчи»). Ця.авторська ідея підкреслюється насиченою метафоричністю мовлен</w:t>
        <w:softHyphen/>
        <w:t>ня («чуття сходять», «чуття зайдуть», «серце вислов</w:t>
        <w:softHyphen/>
        <w:t>лює себе»)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втор використовує двостопний ямб, який сприяє посиленню змістового звучання мовлення. Посилю</w:t>
        <w:softHyphen/>
        <w:t>ють його ораторську спрямованість і риторичні питання та оклики. У питаннях простежується тема («Як серцю висловить себе?», «Чи зрозуміє хто тебе?»), у відповідях — ідея («Мовчи, заховуй од життя і мрії, і свої чуття!», «В собі самому жить умій!», «Ти слу</w:t>
        <w:softHyphen/>
        <w:t>хай спів їх (почуттів. — Н.М.) і мовчи!»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й вірш є важливим для розуміння суті поезії Ф.І.Тютчева, особливо його інтимної лірик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Останнє кохання»</w:t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1852 або 1854)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ірш належить до «Денисьєвського циклу» і при</w:t>
        <w:softHyphen/>
        <w:t>свячений найсильнішому спалаху останнього кохан</w:t>
        <w:softHyphen/>
        <w:t>ня поета. Вірш романтичний за звучанням. У центрі твору — образ-почуття, образ-переживання. Немає ніяких посилань на ту особу, котрій він присвяче</w:t>
        <w:softHyphen/>
        <w:t>ний, лірична героїня — поза контекстом розповіді. І через це поезія набуває не конкретно-особистісного, а загальнолюдського звучання. Це не оповідь про кохання літньої людини Тютчева до молодої дівчи</w:t>
        <w:softHyphen/>
        <w:t>ни Олени Денисьєвої, це оповідь про останнє найяс</w:t>
        <w:softHyphen/>
        <w:t>кравіше почуття, яке може спалахнути у душі люди</w:t>
        <w:softHyphen/>
        <w:t>ни, — «про останню любов»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ірш має форму розгорнутої метафори: картини природи перемежовуються з описами почуттів лірич</w:t>
        <w:softHyphen/>
        <w:t>ного героя. Останнє кохання асоціюється у свідо</w:t>
        <w:softHyphen/>
        <w:t>мості поета з «прощальним сяєвом зорі вечірньої». Автор розуміє, що його життя наближається до кінця («вже півнеба охопила тінь» і «холоне в жилах кров»), і тим дорожчим для нього є це дивне і пре</w:t>
        <w:softHyphen/>
        <w:t>красне почуття, яке можна порівнювати лише з «сяє</w:t>
        <w:softHyphen/>
        <w:t>вом» серед темної ночі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ірш вирізняється емоційністю, задушевністю, такого відчуття авторові вдалося досягти за допо</w:t>
        <w:softHyphen/>
        <w:t>могою вигуків «Ой», що звучать на початку й наприкінці вірша, повторенням окремих, найбільш значущих для ліричного героя слів («зачекай», «за-чекай-но». «вечірній день», «продовжуйся», «тривай», «диво»), вдалим добором милозвучних слів (ніжність, чарівливість, блаженство та ін.). Непов</w:t>
        <w:softHyphen/>
        <w:t>торності цій поезії надають метафоричність епітетів та словосполучень («прощальне сяєво», «холоне кров» тощо), оригінальне поєднання наприкінці тво</w:t>
        <w:softHyphen/>
        <w:t>ру зовсім різних за лексичним значенням слів «блаженство» і «безнадія», використання несподіваних граматичних варіантів одного слова («ніжніше» і «ніжність»)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Мелодійність, співучість вірша сприяли тому, що до нього неодноразово зверталися композитори як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так і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т.</w:t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Фонтан» (1836)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ірш побудований за принципом паралелізму. Перша строфа описує явище природи, друга — про</w:t>
        <w:softHyphen/>
        <w:t>ектує його на людське життя. За змістом це поезія філософська, в ній автор розмірковує про фатальну визначеність людського життя. І водночас він у зах</w:t>
        <w:softHyphen/>
        <w:t>ваті від тих сміливців, котрі намагаються вирватися за межі цього фатального кол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іричний герой зачудовано розглядає бризки фонтану, які, виблискуючи у сонячному промінні, ринуть угору, до неба. Однак, як би високо не зліта</w:t>
        <w:softHyphen/>
        <w:t>ли вони «пилом огнецвітним», їм «судилося» впасти на землю. Далі у свідомості автора це асоціюється з людським життям. Як би людина не прагнула досяг</w:t>
        <w:softHyphen/>
        <w:t>ти на своєму життєвому шляху чогось незвичного, яскравого і визначного, вона приречена, як прире</w:t>
        <w:softHyphen/>
        <w:t>чені бризки фонтану впасти з висоти. Незважаючи на, здавалося б, песимістичний зміст, вірш не викли</w:t>
        <w:softHyphen/>
        <w:t>кає почуття безнадії. Навпаки — оптимізм, адже він оспівує і звеличує тих, хто не бажає миритися із сірою буденністю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Фонтан», як і більшість віршів Тютчева на філо</w:t>
        <w:softHyphen/>
        <w:t>софські теми, написаний у формі емоційно насичено</w:t>
        <w:softHyphen/>
        <w:t>го монологу. Починається він зверненням до незри</w:t>
        <w:softHyphen/>
        <w:t>мо присутнього співрозмовника: «дивись», у текст введено займенники «тебе», «ти», використано ри</w:t>
        <w:softHyphen/>
        <w:t>торичні оклики. Однак надлишок суто «естетичної», «екзотичної» лексики (приміром, «длань») у вірші викликає труднощі у перекладачів.</w:t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Весняна гроза» (1828)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 один із кращих віршів Тютчева, який віддав</w:t>
        <w:softHyphen/>
        <w:t>на став хрестоматійним. Суто пейзажний, позбавле</w:t>
        <w:softHyphen/>
        <w:t>ний філософського дидактизму (який є у віршах «Зііепііит!» та «Фонтан»), вірш доступний не лише для дорослого, а й для дитячого сприйняття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ютчев полюбляв «зламні моменти» у природі, коли відбувається зміна пір року, ніч поступається дню, після грозової зливи з-поміж хмар пробиваються со</w:t>
        <w:softHyphen/>
        <w:t>нячні промені. Характерним для пейзажної лірики по</w:t>
        <w:softHyphen/>
        <w:t>ета є початок вірша, у якому він безапеляційно стверд</w:t>
        <w:softHyphen/>
        <w:t>жує: «Люблю я час грози весною». Далі йде опис при</w:t>
        <w:softHyphen/>
        <w:t>роди під час першої травневої грози. Чим же так приваблює ліричного героя гроза, явище природи, яке багато хто просто побоюється? Гроза Тютчева приваб</w:t>
        <w:softHyphen/>
        <w:t>лює некерованістю стихії, коли все охоплене спалаха</w:t>
        <w:softHyphen/>
        <w:t>ми блискавок, коли все знаходиться у стані боротьби, у русі. Це визначило і вибір автором найдинамічнішо-го віршового розміру—двостопного ямбу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жна строфа вірша присвячена одному з етапів грози. У першій строфі гроза лише наближається, нагадуючи про себе віддаленим громом. Небо все ще ясне й блакитне:</w:t>
      </w:r>
    </w:p>
    <w:p>
      <w:pPr>
        <w:pStyle w:val="Normal"/>
        <w:widowControl w:val="false"/>
        <w:autoSpaceDE w:val="false"/>
        <w:spacing w:lineRule="auto" w:line="360"/>
        <w:ind w:left="2160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Люблю я час грози весною, </w:t>
      </w:r>
    </w:p>
    <w:p>
      <w:pPr>
        <w:pStyle w:val="Normal"/>
        <w:widowControl w:val="false"/>
        <w:autoSpaceDE w:val="false"/>
        <w:spacing w:lineRule="auto" w:line="360"/>
        <w:ind w:left="2160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оли травневий перший грім, </w:t>
      </w:r>
    </w:p>
    <w:p>
      <w:pPr>
        <w:pStyle w:val="Normal"/>
        <w:widowControl w:val="false"/>
        <w:autoSpaceDE w:val="false"/>
        <w:spacing w:lineRule="auto" w:line="360"/>
        <w:ind w:left="2160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емовби тішачися грою, </w:t>
      </w:r>
    </w:p>
    <w:p>
      <w:pPr>
        <w:pStyle w:val="Normal"/>
        <w:widowControl w:val="false"/>
        <w:autoSpaceDE w:val="false"/>
        <w:spacing w:lineRule="auto" w:line="360"/>
        <w:ind w:left="2160"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Гуркоче в небі голубім.</w:t>
      </w:r>
    </w:p>
    <w:p>
      <w:pPr>
        <w:pStyle w:val="Normal"/>
        <w:widowControl w:val="false"/>
        <w:autoSpaceDE w:val="false"/>
        <w:spacing w:lineRule="auto" w:line="360"/>
        <w:ind w:left="5040" w:firstLine="720"/>
        <w:jc w:val="both"/>
        <w:rPr>
          <w:b/>
          <w:b/>
        </w:rPr>
      </w:pPr>
      <w:r>
        <w:rPr>
          <w:b/>
        </w:rPr>
        <w:t>Переклад М. Рильського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 другій — гроза наближається, починається бо</w:t>
        <w:softHyphen/>
        <w:t>ротьба між сонцем і бурею, грім звучить голосно і відчутно: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римить відлуння голосисте! От дощик бризнув, пил летить. Краплин прозорчасте намисто На сонці золотом горить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 в третій строфі — гроза у розпалі. Та перема</w:t>
        <w:softHyphen/>
        <w:t>гає не зла сила, а природа, життя. Через це «усе підспівує громом»:</w:t>
      </w:r>
    </w:p>
    <w:p>
      <w:pPr>
        <w:pStyle w:val="Normal"/>
        <w:widowControl w:val="false"/>
        <w:autoSpaceDE w:val="false"/>
        <w:spacing w:lineRule="auto" w:line="360"/>
        <w:ind w:left="2880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Біжать потоки вод прозорих, </w:t>
      </w:r>
    </w:p>
    <w:p>
      <w:pPr>
        <w:pStyle w:val="Normal"/>
        <w:widowControl w:val="false"/>
        <w:autoSpaceDE w:val="false"/>
        <w:spacing w:lineRule="auto" w:line="360"/>
        <w:ind w:left="2880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ташиний не змовкає гам, </w:t>
      </w:r>
    </w:p>
    <w:p>
      <w:pPr>
        <w:pStyle w:val="Normal"/>
        <w:widowControl w:val="false"/>
        <w:autoSpaceDE w:val="false"/>
        <w:spacing w:lineRule="auto" w:line="360"/>
        <w:ind w:left="2880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І в лісі гам, і шум у горах, -</w:t>
      </w:r>
    </w:p>
    <w:p>
      <w:pPr>
        <w:pStyle w:val="Normal"/>
        <w:widowControl w:val="false"/>
        <w:autoSpaceDE w:val="false"/>
        <w:spacing w:lineRule="auto" w:line="360"/>
        <w:ind w:left="2880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се підспівує громам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 радісний настрій, веселощі звучать і в ос</w:t>
        <w:softHyphen/>
        <w:t>танній — заключній строфі, де з'являється образ «пу</w:t>
        <w:softHyphen/>
        <w:t>стотливої Геби» (у грецькій міфології богиня юності, донька верховного божества — Зевса), котра «гро-мокипучий кубок з неба на землю зі сміхом розли</w:t>
        <w:softHyphen/>
        <w:t>ла»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зважаючи на детальний предметний опис гро</w:t>
        <w:softHyphen/>
        <w:t>зи (грім, пил, дощ, потік води), головним у вірші є не образ грози, а образ-почуття, той настрій, який викликає вона у серці ліричного героя. Вірш написа</w:t>
        <w:softHyphen/>
        <w:t>ний романтичним творчим методом: уособлення при</w:t>
        <w:softHyphen/>
        <w:t>роди («грім грає», «гримить голосисте», природа «підспівує»), велично-поетичне порівняння («крап</w:t>
        <w:softHyphen/>
        <w:t>лин прозорчасте намисто на сонці золотом горить»), використання античних образів (Геба, Зевс та ін.)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ірш витончений і за своєю формою, і за своїм змістом. Знаючи його, часом повторюєш про себе, а зустрічаючи першу весняну грозу, відчуваєш радіс</w:t>
        <w:softHyphen/>
        <w:t>но-оптимістичний настрій, який передає нам через століття великий майстер поетичного слов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ристана література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Захаркин А.Ф. Русские позтн второй половини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. М., 1975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саткина В.Н. Позтическое мировоззрейие Ф.Й.Тютчева: Саратовский ун-т, 1969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жинов В. Ф.И.Тютчев.  М., 1988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игарев К.А. Ф.И.Тютчев й его время. М., 1978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агин Г. Тютчев в Москве. М., 1984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.Г. МАРЧЕНКО, кандидат філологічних наук, Ю.М. МАСЕЛЬСЬКА, асистент Полтава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9T07:10:00Z</dcterms:created>
  <dc:creator/>
  <dc:description>www.ukrreferat.com</dc:description>
  <dc:language>en-US</dc:language>
  <cp:lastModifiedBy>User</cp:lastModifiedBy>
  <dcterms:modified xsi:type="dcterms:W3CDTF">2002-08-01T10:11:00Z</dcterms:modified>
  <cp:revision>5</cp:revision>
  <dc:subject/>
  <dc:title/>
</cp:coreProperties>
</file>