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  <w:t>Реферат на тему:</w:t>
      </w:r>
    </w:p>
    <w:p>
      <w:pPr>
        <w:pStyle w:val="Heading"/>
        <w:rPr>
          <w:lang w:val="ru-RU"/>
        </w:rPr>
      </w:pPr>
      <w:r>
        <w:rPr>
          <w:caps w:val="false"/>
          <w:smallCaps w:val="false"/>
        </w:rPr>
        <w:t>Марк Твен  - великий улюбленець дітей (інсценування з творів та КВК за мотивами творчості )</w:t>
      </w:r>
    </w:p>
    <w:p>
      <w:pPr>
        <w:pStyle w:val="Heading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 Сойєр і Гекльберрі Фінн, зійшовши зі сторінок творів видатного американського письменника Марка Твена, продовжують жити поруч із своїми однолітками. Книгами про цих літературних героїв зачитуються діти. Образи веселих розбишак захоплюють і дорослих, повертаючи їх у країну дитинства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идатний російський письменник Л.М.Толстой говорив про письменників-гумористів: “Є три сорти оповідачів смішного: нижчий сорт – це ті, котрі під час своєї розповіді сміються, а слухачі не сміються; середній сорт – це ті, котрі самі сміються, і слухачі теж сміються; вищий сорт – це ті, котрі самі не сміються, а сміються тільки слухачі”. Марк Твен – майстер сміху, майстер найвищого сорту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 одній карикатурі столітньої давності, де зображені відомі оповідачі смішного, Марк Твен представлений у костюмі блазня. Відвідувачі таких “лекцій”, а заодно і читачі справді сприймали Твена просто як гумориста. Ось який випадок трапився з Марком Твеном одного разу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устрічаючись з читачами, письменник розповідав багато смішних історій, веселив аудиторію. У невеличкому містечку він гуляв вуличками перед виступом. Його зупинив перехожий і розповів про свого дядька, який ніколи не сміється, навіть не усміхається. Марк Твен запропонував привести дядька на його лекцію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вечері молодий чоловік і його дядько сиділи в першому ряді. Письменник намагався тримати їх в полі зору. Він розповів кілька смішних історій. Зал сміявся, а знайомий ні разу не усміхнувся. Тоді Марк Твен згадав найсмішніші історії. Зал заходився від сміху, а вираз обличчя літньої людини не змінився. Нарешті знесилений оповідач покинув сцену. А через деякий час розповів другові цю історію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О, сказав друг, - не хвилюйся. Я знаю цього старого. Уже багато років він абсолютно глухий. Якщо вже глухого привели на виступ, то родичі надіялись, що сміх Марка Твена і хвору людину зцілить.</w:t>
      </w:r>
    </w:p>
    <w:p>
      <w:pPr>
        <w:pStyle w:val="TextBodyIndent"/>
        <w:rPr/>
      </w:pPr>
      <w:r>
        <w:rPr/>
        <w:t>Книга “Пригоди Тома Сойєра” теж проникнута гумором. Оптимізм Тома Сойєра, його веселість передається читачеві і створює загальний життєрадісний настрій. Сміх Марка Твена – це потік бурхливої та веселої енергії. Письменник повчає читачів, сміючись над вадами людей і недоречностями їхнього життя. Його гумор спрямований на подолання всього, що заважає людині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арк Твер колись писав: “Можна смішити читача, але це пусте заняття, якщо у глибині книги не лежить любов до людей. Багато хто не розуміє, що від гумориста вимагається такої ж здібності бачити, аналізувати, розуміти, як і автора серйозних книг... Тільки той гумор буде жити, що виростає із правди життя”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1"/>
        <w:ind w:firstLine="708"/>
        <w:rPr/>
      </w:pPr>
      <w:r>
        <w:rPr/>
        <w:t xml:space="preserve"> </w:t>
      </w:r>
      <w:r>
        <w:rPr/>
        <w:t>Інтерв’ю з Марком Твеном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0 листопада 1835 року холодної сніжної ночі в дерев’яному будиночку у сільці Флорида (штат Міссурі Джейн Лептон, дружина Джона Маршалла Клеменса, подарувала життя Семюелю Ленгхарну Клеменсу, що навіки прославить і свою сім’ю, й Америку як великий сатирик і гуморист своєї епохи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Шановний Марк Твен завітав до редакції нашого журналу і готовий дати інтерв’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арк Твен – ваш літературний псевдонім. Що він означає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арк Твен – тобто “мірка-два!” Цей вислів у річковиків Міссісіпі означає глибину, достатню для безпечного плавання суде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Чи правда, що в селі вважали вашу матір жінкою, яка досягла всього, чого забажає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ак, я вдячний своїй матері за те, що вона не тільки подарувала мені життя, а й наділила великою енергією та оптимізмом. Ці якості допомогли мені вистояти і не втратити себе у складному і суперечливому світі. Моя мати навчила мене бути людиною. У неї було маленьке тендітне тіло, але велике серце – таке велике, що і чуже горе, і чужі радощі знаходили в ньому відгук і притул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діліться, будь ласка, своїми ранніми спогада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ерші мої маленькі спогади беруть початок у містечку Ганнібал, куди переїхали батьки. Батько завжди шукав якесь ілюзорне золото, а мати ледве-ледве зводила кінці з кінця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ким було життя у Ганнібалі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сі хлопчаки в Ганнібалі більше, ніж гроші, цінували мармурові кульки, ключі, навіть якщо вони нічого не відмикали, грудочки цукру, яблука, цирк і вихідні, коли не треба було ходити до школи. І всі діти почували себе справді щасливими, коли до містечка прибував пароплав, а вони уявляли себе моряками, піратами або розбійника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Що було вашим найбільшим захопленням у містечку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йбільшим моїм захопленням, як і всіх хлопців, була річка Міссісіпі. На ній було справжнє життя. Як хотілося тоді розпочати далеку подорож по Міссісіпі, щоб вона віднесла мене далеко-далеко, щоб відчути себе по-справжньому вільним і побачити великий і таємничий сві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Чи пам’ятаєте ви свою найзаповітнішу мрію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, звичайно. Я хотів стати моряком, надягти білу форму юнги чи засмальцьовану куртку механіка, підперезатися шкіряним ремінцем, і коли-небудь пройтися вулицями Ганнібала ходою лоцма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Чи здійснилася ваша мрія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ак. Я став лоцман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Хто вперше висловив припущення про автобіографічний характер “Пригод Тома Сойєра”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Це була моя 13-річна дочка Сюзі. Саме тоді вона почала писати мою біографі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Чому ви вагалися з вибором адресата повісті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 це книга і для дітей, і для дорослих Діти – це зосередження всього здорового. Чистого і світлого. А дорослим не завадить іноді про це нагада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 передмові до повісті “Пригоди Тома Сойєра” ви писали, що Том Сойєр був комбінацією характерів 3-х хлопчаків. Хто ж ці троє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Це я, мій шкільний товариш Віллі Боуен і Томас Сойєр Співі з міста Шоунітауна, з яким я познайомився пізніше. Томас Сойєр Співі розповідав мені про свої пригоди, навіть намагався писати про них, але з того нічого не вийшло, і йому довелося стати фермером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 вас багато гумористичних творів. Чому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ак. Тому що вірю у гуманну місію сміху. У такий спосіб я критикував негативні сторони дійсності у моїй країні, бо хотів бачити її кращо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к ви сприйняли відзнаку вашої праці у 1901 році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 1901 році я одержав почесний ступінь доктора красного письменства від Єльського університету. У наступному році – почесний ступінь доктора права від Міссурійського університету. Я дуже пишався цими званнями. Для людини, яка у 12 років покинула школу, визнання мого таланту ученими мужами знаменитих університетів було дуже приємн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якуємо за цікаву розмову.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2"/>
        <w:ind w:left="708" w:hanging="0"/>
        <w:rPr>
          <w:caps/>
        </w:rPr>
      </w:pPr>
      <w:r>
        <w:rPr>
          <w:caps/>
        </w:rPr>
        <w:t xml:space="preserve"> </w:t>
      </w:r>
      <w:r>
        <w:rPr>
          <w:caps/>
        </w:rPr>
        <w:t>Літературні герої  - “візитна картка” письменника</w:t>
      </w:r>
    </w:p>
    <w:p>
      <w:pPr>
        <w:pStyle w:val="2"/>
        <w:rPr/>
      </w:pPr>
      <w:r>
        <w:rPr/>
        <w:t>Інсценування. Том і Гек із лопатами і мішками збираються шукати скарб.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ек. А де будемо копати?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ом. О, та де завгодно!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ек. Хіба скарби закопують абиде?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. Ну певно, що ні, Геку. Їх треба шукати в особливих місцях: часом десь на острові, часом у трухлявій скрині під сухим деревом, але здебільшого – під підлогою старих будинків, у яких тиняються привиди.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ек. Хто їх там закопує?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ом. Розбійники, хто ж іще? А ти думав – директори шкіл?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ек. Звідси мені знати?... Якби я мав скарб, то не закопав би його, а тратив би гроші і жив собі на втіху. Томе, а як ти знатимеш, де копати?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. Треба попробувати під усіма деревами, а потім – під старим будинком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ек. Є, Томе, так нам доведеться копати ціле літо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. То й що? Ану ж як ти знайдеш мідний казан із сотнею доларів або трухляву скриню, повну діамантів?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ек. О, навіщо ж мені діаманти? Цур, ти віддаси мені сотню доларів, а тих діамантів я не хочу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. Гаразд, та я б на твоєму місці діамантами не розкидався, бо деякі коштують і по двадцять доларів. Та хіба ти ніколи не бачив діамантів. Геку?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ет. Та начебто не пригадую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. Ой, у королів же їх цілі купи!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ек. Та я ж і короля жодного не бачив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. Та у Європі є їх тьма-тьменна! Якби ти поїхав туди, то побачив – так скрізь і шастають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ек. А чого вони шастають?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. Просто я хотів сказати. Що їх так багато. Слухай, Геку, а якщо ми знайдемо скарб, що ти зробиш зі своєю половиною?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ек. Ну, я щодня купуватиму собі солодкий пиріжок і склянку шипучки, а ще ходитиму в кожен цирк, який приїде. Будь певен, житиму ого як! А ти що робитимеш зі своїми грішми. Томе?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. Куплю новий барабан і меч, щоб був, як справжній, червону краватку, цуценя – бульдога, а тоді оженюся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ек. Оженишся?!... Та чи ти здурів? Ти б подивився на моїх батечка і матінку, як вони билися!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ом. Це мене не лякає. Я оженюся на такій, що не буде  битися.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ек. Та як же її звати. Томе?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. Я тобі скажу іншим разом, не тепер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ек. Не хочеш, як хочеш. Тільки якщо ти оженишся, я ж зовсім сам-один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. Не зостанешся. Ти прийдеш і житимеш у мене. Ну а тепер уставай і ходімо копати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lang w:val="uk-UA"/>
        </w:rPr>
        <w:t>Ведучий</w:t>
      </w:r>
      <w:r>
        <w:rPr>
          <w:sz w:val="28"/>
          <w:lang w:val="uk-UA"/>
        </w:rPr>
        <w:t>. Перше кохання. У кого з нас його не було! Ми закохуємось у сусідів по парті, у вчителів, у героїв романів. Але що ж таке справжнє кохання? Чи можна покохати в дитинстві по-справжньому?... Марк Твен у своїй книзі відповідає: можна. Так кохає Беккі юний Том Сойєр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  <w:t>Інсценування “Том і Беркі”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. Ти любиш пацюків?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еккі. Ой ні, терпіти не можу!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. Ну звісно, живих я теж не люблю. А я кажу про дохлих – їх крутять над головою на мотузці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еккі. Ні, пацюків я не люблю, а ось що люблю – то це жувати гумку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. О, так хто ж цього не любить. Я б зараз пожував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еккі. Справді? В мене є трохи. Я дам тобі пожувати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(Жують гумку)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. Слухай, Беккі, а ти була заручена?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еккі. Як це?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. Ну, заручена, щоб потім вийти заміж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еккі. Ні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. А хотіла б?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еккі. Та мабуть... Не знаю... А що треба робити?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. Робити? Та нічого. Просто ти кажеш хлопцеві, що ніколи ні за кого іншого не вийдеш, - ніколи, ніколи, ніколи, - а тоді ви цілуєтесь – та й по всьому. Це кожен може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еккі.  Цілуватись? А навіщо цілуватись?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. Ну, це розумієш... так завжди роблять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еккі. Усі?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. Ну, так... певно, що всі, коли вони закохані. Ти не забула, що я писав на дошці?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еккі. Ні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. Що?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еккі. Не скажу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. Хочеш, я тобі скажу?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еккі. Так, але іншим разом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. Ні, зараз... Я скажу пошепки, ледь чутно... Я люблю тебе... А тепер ти скажи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еккі. Одвернися так, щоб не бачити мене. І тоді я скажу. Але ти про це нікому, чуєш. Томе? Нікому ні слова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. Так, певне ж, що нікому. Ну Беккі..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еккі. Я.. люблю... тебе..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. Ну, от і все. Беккі. А тепер залишилось тільки поцілуватися... Даремно ти боїшся... (бере Беккі за руки). От коли ми з Емі Лоренс..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еккі (обурено). Ах, Томе, то ти не з першою зі мною заручишся. (Беккі плаче і втікає)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. Беккі! Беккі.</w:t>
      </w:r>
    </w:p>
    <w:p>
      <w:pPr>
        <w:pStyle w:val="Heading1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8"/>
        <w:rPr/>
      </w:pPr>
      <w:r>
        <w:rPr/>
        <w:t>Марк Твен жартує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Гумор – це серйозність, яка ховається за жартом. (Дж. Вейс)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олода симпатична дама цікавиться у Марка Твена, - чи правда, що людина походить від мавп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а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сі, всі і навіть я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ак, але від дуже гарненької.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дного разу банкір запитав М.Твен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Чим пояснити, що у вас багато мозку і так мало грошей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ачите, - відповів знаменитий письменник, - природа любить рівновагу. – В середньому у нас з вами порівну.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ацюючи редактором газети, М.Твен отримував багато непридатних для друку рукописів. Одного разу його не на жарт розсердив один опус М.Твен написав автору наступного листа: “Дорогий друже! На жаль, відсутність місця заставляє нас відмовитися від вашого твору, та не втрачайте надії. Незабаром ми придбаємо кілька корзин для паперу. Ми з задоволенням помістимо туди і вашу працю”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арк Твен повернувся із подорожі в Європу. Хтось попросив письменника поділитися своїми враженнями про Францію. Він сказа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ам немає зими, немає літа і немає духовності. А так – прекрасна країна.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иїхавши один раз із Лондонських готелів, Марк Твен побачив у книзі записів приїжджих замітку: “Лорд Л. з камердинером”. Письменник в свою чергу написав: “Марк Твен з валізою”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ак Твен написав одному юнакові. Який жалівся, що батьки його не розуміють: “Потерпіть! Коли мені було чотирнадцять років, мій батько був такий тупий, що я ледве з цим мирився. Та коли мені виповнився 21 рік, я вражений тим, наскільки цей старий чоловік порозумнішав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к пишуться популярні книг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, це дуже просто! – відповів письменник. – Для цього досить мати папір і перо, а потім без всяких зусиль, можете молоти все, що спаде на думку. А проблема якраз в тому, що на думку спаде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ли Марк Твен працював редактором газети, до нього прийшов якийсь автор. Під оком у нього був великий синець. Марк Твен уважно прочитав рукопис. Піднявши голову, співчутливо запита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, сер, я вас прекрасно розумію. В якій же редакції ви запропонували свій твір, перш ніж прийти до мене?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ацюючи редактором журналу, багато часу письменник витрачав на читання рукописів. Якось, подивившись на переповнену паперами корзину, він, зітхнувши, сказав: - Жаль, що я не був редактором журналу в ті часи, коли люди писали на кам’яних плитах. Яку віллу збудував би я з присланих рукописів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firstLine="708"/>
        <w:rPr/>
      </w:pPr>
      <w:r>
        <w:rPr/>
        <w:t>Гостре слово письменника</w:t>
      </w:r>
    </w:p>
    <w:p>
      <w:pPr>
        <w:pStyle w:val="Heading3"/>
        <w:ind w:firstLine="708"/>
        <w:rPr/>
      </w:pPr>
      <w:r>
        <w:rPr/>
        <w:t>Афоризм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кщо би людина створила людину, вона б повстидалася плодів своєї праці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Часто буває, що людина, яка ні разу в житті не збрехала, береться судити про те, що правда, а що брехн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ружба – це таке святе, міцне і постійне почуття, яке можна зберегти на все життя, якщо не пробувати просити гроші в бор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уває, що у людини немає поганих звичок, зате є щось гірш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авильно вести себе легше, ніж придумати правила поведін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ін був скромний, як газета, коли возвеличує свої заслуг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Жалійте живих, заздріть мертви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кщо нас не поважають, ми дуже ображені, але в глибині душі ніхто по-справжньому себе не поважає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оли приходить горе, воно само про себе турбується, але щоб відчути всю глибину радості, необхідно з кимсь поділитися не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юдина подібна до місяця – у неї є також темна сторона, яку вона нікому ніколи не показує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лімат залежить від людей, які живуть навколо на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кщо ти підбереш голодну собаку і зробиш її життя ситим, вона ніколи тебе не вкусить. В цьому принципіальна різниця між собакою і людиною.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360"/>
        <w:ind w:left="708" w:hanging="0"/>
        <w:jc w:val="center"/>
        <w:rPr>
          <w:rFonts w:ascii="Book Antiqua" w:hAnsi="Book Antiqua" w:cs="Book Antiqua"/>
          <w:b/>
          <w:b/>
          <w:bCs/>
          <w:sz w:val="44"/>
          <w:lang w:val="uk-UA"/>
        </w:rPr>
      </w:pPr>
      <w:r>
        <w:rPr>
          <w:rFonts w:cs="Book Antiqua" w:ascii="Book Antiqua" w:hAnsi="Book Antiqua"/>
          <w:b/>
          <w:bCs/>
          <w:sz w:val="44"/>
          <w:lang w:val="uk-UA"/>
        </w:rPr>
        <w:t>Засідання Клубу веселих та кмітливих</w:t>
      </w:r>
    </w:p>
    <w:p>
      <w:pPr>
        <w:pStyle w:val="Heading2"/>
        <w:ind w:left="708" w:hanging="0"/>
        <w:rPr>
          <w:caps/>
        </w:rPr>
      </w:pPr>
      <w:r>
        <w:rPr>
          <w:caps/>
        </w:rPr>
        <w:t>У країні дитинства</w:t>
      </w:r>
    </w:p>
    <w:p>
      <w:pPr>
        <w:pStyle w:val="3"/>
        <w:rPr/>
      </w:pPr>
      <w:r>
        <w:rPr/>
        <w:t>(Зал і сцену прикрасити різнокольоровими прапорцями та повітряними кульками. У глибині сцени на стіні плакат з написом “Ласкаво просимо у країну дитинства”. Під стіною стіл з творами М. Твена і портрет письменника).</w:t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Звучать позивні КВК. Виходять команди і співають.</w:t>
      </w:r>
    </w:p>
    <w:p>
      <w:pPr>
        <w:pStyle w:val="Normal"/>
        <w:spacing w:lineRule="auto" w:line="360"/>
        <w:ind w:left="212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Чи чули, чули, чули.</w:t>
      </w:r>
    </w:p>
    <w:p>
      <w:pPr>
        <w:pStyle w:val="Normal"/>
        <w:spacing w:lineRule="auto" w:line="360"/>
        <w:ind w:left="212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Чи чули, чули, ви:</w:t>
      </w:r>
    </w:p>
    <w:p>
      <w:pPr>
        <w:pStyle w:val="Normal"/>
        <w:spacing w:lineRule="auto" w:line="360"/>
        <w:ind w:left="212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ерої Марка Твена</w:t>
      </w:r>
    </w:p>
    <w:p>
      <w:pPr>
        <w:pStyle w:val="Normal"/>
        <w:spacing w:lineRule="auto" w:line="360"/>
        <w:ind w:left="212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магатися прийшли.</w:t>
      </w:r>
    </w:p>
    <w:p>
      <w:pPr>
        <w:pStyle w:val="Normal"/>
        <w:spacing w:lineRule="auto" w:line="360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ивів їх сам Том Сойєр</w:t>
      </w:r>
    </w:p>
    <w:p>
      <w:pPr>
        <w:pStyle w:val="Normal"/>
        <w:spacing w:lineRule="auto" w:line="360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І Беккі разом з ним.</w:t>
      </w:r>
    </w:p>
    <w:p>
      <w:pPr>
        <w:pStyle w:val="Normal"/>
        <w:spacing w:lineRule="auto" w:line="360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и радість даруватимем</w:t>
      </w:r>
    </w:p>
    <w:p>
      <w:pPr>
        <w:pStyle w:val="Normal"/>
        <w:spacing w:lineRule="auto" w:line="360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олільникам усім.</w:t>
      </w:r>
    </w:p>
    <w:p>
      <w:pPr>
        <w:pStyle w:val="Heading4"/>
        <w:ind w:left="2124" w:hanging="0"/>
        <w:rPr/>
      </w:pPr>
      <w:r>
        <w:rPr/>
        <w:t>Зі сторінок книжкових</w:t>
      </w:r>
    </w:p>
    <w:p>
      <w:pPr>
        <w:pStyle w:val="Normal"/>
        <w:spacing w:lineRule="auto" w:line="360"/>
        <w:ind w:left="212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’явилися сюди,</w:t>
      </w:r>
    </w:p>
    <w:p>
      <w:pPr>
        <w:pStyle w:val="Normal"/>
        <w:spacing w:lineRule="auto" w:line="360"/>
        <w:ind w:left="212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Щоб ювілей письменника</w:t>
      </w:r>
    </w:p>
    <w:p>
      <w:pPr>
        <w:pStyle w:val="Normal"/>
        <w:spacing w:lineRule="auto" w:line="360"/>
        <w:ind w:left="212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значити змогли.</w:t>
      </w:r>
    </w:p>
    <w:p>
      <w:pPr>
        <w:pStyle w:val="Normal"/>
        <w:spacing w:lineRule="auto" w:line="360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Чи чули, чули, чули.</w:t>
      </w:r>
    </w:p>
    <w:p>
      <w:pPr>
        <w:pStyle w:val="Normal"/>
        <w:spacing w:lineRule="auto" w:line="360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Чи чули, чули, ви:</w:t>
      </w:r>
    </w:p>
    <w:p>
      <w:pPr>
        <w:pStyle w:val="Normal"/>
        <w:spacing w:lineRule="auto" w:line="360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юбимого письменника</w:t>
      </w:r>
    </w:p>
    <w:p>
      <w:pPr>
        <w:pStyle w:val="Normal"/>
        <w:spacing w:lineRule="auto" w:line="360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тати всі прийш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lang w:val="uk-UA"/>
        </w:rPr>
        <w:t>Ведучий.</w:t>
      </w:r>
      <w:r>
        <w:rPr>
          <w:sz w:val="28"/>
          <w:lang w:val="uk-UA"/>
        </w:rPr>
        <w:t xml:space="preserve"> Добрий день, дорогі вчителі, учні, гості. Рада вітати вас у нашому Клубі веселих і кмітливих. Сьогодні незвичайна зустріч. Ви станете свідками боротьби команди літературних героїв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ед вами “Красуні Сент-Пітрсбурга” та “Друзі Тома Сойєра”. Ці літературні герої стали “візитною карткою” американського письменника Марка Твена, 170-річчя від дня народження якого світова спільнота відзначатиме 30 листопада 2005 року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Яка ж боротьба без суддів? Представляємо членів журі.</w:t>
      </w:r>
    </w:p>
    <w:p>
      <w:pPr>
        <w:pStyle w:val="3"/>
        <w:rPr/>
      </w:pPr>
      <w:r>
        <w:rPr/>
        <w:t>(Команди звертаються до журі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 xml:space="preserve">Журі наше миле, ми вас поважаєм, </w:t>
      </w:r>
      <w:r>
        <w:rPr>
          <w:i/>
          <w:iCs/>
          <w:sz w:val="28"/>
          <w:lang w:val="uk-UA"/>
        </w:rPr>
        <w:t>(“Несе Галя воду”)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праведливих рішень всі від вас чекаєм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а дуже суворо вже нас не судіть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І смійтеся з того, що викличе сміх.</w:t>
      </w:r>
    </w:p>
    <w:p>
      <w:pPr>
        <w:pStyle w:val="TextBodyIndent"/>
        <w:rPr/>
      </w:pPr>
      <w:r>
        <w:rPr/>
        <w:t>(Співаючи, звертаються до болільників)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(Їхав козак за Дунай”)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олільники раді дуже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Щиро вдячні, вірні друзі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 нами ви в вогонь і в воду,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Щоб отримать перемогу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мійтеся на здоров’я!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еселіться від душі!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3970</wp:posOffset>
                </wp:positionV>
                <wp:extent cx="0" cy="4572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1pt" to="198pt,37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lang w:val="uk-UA"/>
        </w:rPr>
        <w:t>Беккі Тетчер і Том Сойєр 2 рази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оважають вас усі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lang w:val="uk-UA"/>
        </w:rPr>
        <w:t>Ведучий.</w:t>
      </w:r>
      <w:r>
        <w:rPr>
          <w:sz w:val="28"/>
          <w:lang w:val="uk-UA"/>
        </w:rPr>
        <w:t xml:space="preserve"> Команди, як бачите, до зустрічі готові. Але перед тим, як почнуться традиційні завдання, учасники змагання мають урочисто прийняти присягу на вірність КВК. Для цього прошу повторювати за мною: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Ми найвеселіші з веселих, найкмітливіші з кмітливих, урочисто присягаємо: бути вірними КВК, чесно і справедливо змагатися зі своїм суперником, бути гідними послідовниками сміливих і благородних героїв”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евеличке представлення команд відбулося, а зараз привітання від кожної з них.</w:t>
      </w:r>
    </w:p>
    <w:p>
      <w:pPr>
        <w:pStyle w:val="Heading1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  <w:t>“</w:t>
      </w:r>
      <w:r>
        <w:rPr>
          <w:caps w:val="false"/>
          <w:smallCaps w:val="false"/>
        </w:rPr>
        <w:t>Красуні Сент-Пітерсберга”</w:t>
      </w:r>
    </w:p>
    <w:p>
      <w:pPr>
        <w:pStyle w:val="3"/>
        <w:rPr/>
      </w:pPr>
      <w:r>
        <w:rPr/>
        <w:t>(Дівчатка виходять всі з книжками і з квітами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іколи не думала, уявити собі не могла, що зможу побувати у майбутньом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Це ж завдяки нашому “батькові” – письменникові Марку Твену ми ту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70 років від дня народження! А його люблять шанують, поважають, у школі твори його вивчают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еккі, що тебе найбільше вразило, коли ти побачила людей ХХІ століття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езвичайний одяг: ніби не вистачає тканини на пошиття спідниці чи блузоч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 я бачила, як школяр вирвав із книжки сторінку, і його за це не покарали. Я ж пригадую випадок із підручником нашого вчителя. Бідний Том... Стільки різок отрима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івчата, хіба ми прийшли сюди переповідати історії? Вигравати у Тома і його друзів треб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Про суперників дуже дбаємо.</w:t>
      </w:r>
    </w:p>
    <w:p>
      <w:pPr>
        <w:pStyle w:val="Normal"/>
        <w:spacing w:lineRule="auto" w:line="360"/>
        <w:ind w:left="141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асажну щітку в дарунок для них маємо.</w:t>
      </w:r>
    </w:p>
    <w:p>
      <w:pPr>
        <w:pStyle w:val="Normal"/>
        <w:spacing w:lineRule="auto" w:line="360"/>
        <w:ind w:left="141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она вас може причесати,</w:t>
      </w:r>
    </w:p>
    <w:p>
      <w:pPr>
        <w:pStyle w:val="Normal"/>
        <w:spacing w:lineRule="auto" w:line="360"/>
        <w:ind w:left="141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ровообіг кращий дати,</w:t>
      </w:r>
    </w:p>
    <w:p>
      <w:pPr>
        <w:pStyle w:val="Normal"/>
        <w:spacing w:lineRule="auto" w:line="360"/>
        <w:ind w:left="141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Фактор стресу може зняти,</w:t>
      </w:r>
    </w:p>
    <w:p>
      <w:pPr>
        <w:pStyle w:val="Normal"/>
        <w:spacing w:lineRule="auto" w:line="360"/>
        <w:ind w:left="141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сі питання розв’язати</w:t>
      </w:r>
    </w:p>
    <w:p>
      <w:pPr>
        <w:pStyle w:val="Normal"/>
        <w:spacing w:lineRule="auto" w:line="360"/>
        <w:ind w:left="708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(Щітка – це вбиті в дошку величезні цвяхи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віти в честь ювілею даруємо улюбленому “батькові” – письменнику Марку Твен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(співають разом) Ми дівчата гарні, дружно всі живемо.</w:t>
      </w:r>
    </w:p>
    <w:p>
      <w:pPr>
        <w:pStyle w:val="Normal"/>
        <w:spacing w:lineRule="auto" w:line="360"/>
        <w:ind w:left="708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Шлях до перемоги мужньо ми пройдемо.</w:t>
      </w:r>
    </w:p>
    <w:p>
      <w:pPr>
        <w:pStyle w:val="Normal"/>
        <w:spacing w:lineRule="auto" w:line="360"/>
        <w:ind w:left="708" w:firstLine="360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2210</wp:posOffset>
                </wp:positionH>
                <wp:positionV relativeFrom="paragraph">
                  <wp:posOffset>13970</wp:posOffset>
                </wp:positionV>
                <wp:extent cx="0" cy="4572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1.1pt" to="192.3pt,37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lang w:val="uk-UA"/>
        </w:rPr>
        <w:t>Вірте у нас друзі        2 рази</w:t>
      </w:r>
    </w:p>
    <w:p>
      <w:pPr>
        <w:pStyle w:val="Normal"/>
        <w:spacing w:lineRule="auto" w:line="360"/>
        <w:ind w:left="708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Ми вас не підведем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lang w:val="uk-UA"/>
        </w:rPr>
        <w:t>Ведучий.</w:t>
      </w:r>
      <w:r>
        <w:rPr>
          <w:sz w:val="28"/>
          <w:lang w:val="uk-UA"/>
        </w:rPr>
        <w:t xml:space="preserve"> На привітання красунь із Сент-Пітерсберга звучить відповідь Тома Сойєра та його друзів.</w:t>
      </w:r>
    </w:p>
    <w:p>
      <w:pPr>
        <w:pStyle w:val="3"/>
        <w:rPr/>
      </w:pPr>
      <w:r>
        <w:rPr/>
        <w:t>(Виходять, маршируючи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аз-два! Раз-два! На місці стій! Раз-два!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жо Гарпер?!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!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ен Роджерс?!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!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іллі Фішер?!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!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 де інші розбійник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здають бідним людям скарби, що недавно за нашли в печері. Зараз підійдут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оме, пам’ятаєш як ми мріяли стати розбійниками, а ти відмовлявся брати мене в свою ватагу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еку, побачивши тебе в лахмітті, люди би сказали: “Ну і ватага у Тома Соєйра! Сама жеброта!” А тепер подивись. Любо глянути на всі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 клятви всі дотримуються  допомагати один одному, не видавати таємниц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ші суперники ніколи не змогли б стати розбійниками, вони ж темряви бояться!</w:t>
      </w:r>
    </w:p>
    <w:p>
      <w:pPr>
        <w:pStyle w:val="Normal"/>
        <w:spacing w:lineRule="auto" w:line="360"/>
        <w:ind w:left="708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(в руках квіти в одного з хлопців, що підійшли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Чи не для дівчат ці квіти, щоб настрій їм піднят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віти для нашого “батька” – письменника Марка Тве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 для суперників є подарунок.</w:t>
      </w:r>
    </w:p>
    <w:p>
      <w:pPr>
        <w:pStyle w:val="Normal"/>
        <w:spacing w:lineRule="auto" w:line="360"/>
        <w:ind w:left="141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таємо суперників своїх.</w:t>
      </w:r>
    </w:p>
    <w:p>
      <w:pPr>
        <w:pStyle w:val="Normal"/>
        <w:spacing w:lineRule="auto" w:line="360"/>
        <w:ind w:left="141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Які настроєні лише на перемогу.</w:t>
      </w:r>
    </w:p>
    <w:p>
      <w:pPr>
        <w:pStyle w:val="Normal"/>
        <w:spacing w:lineRule="auto" w:line="360"/>
        <w:ind w:left="141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и знаємо: ви дуже готувалися до гри.</w:t>
      </w:r>
    </w:p>
    <w:p>
      <w:pPr>
        <w:pStyle w:val="Normal"/>
        <w:spacing w:lineRule="auto" w:line="360"/>
        <w:ind w:left="141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 ми вам легко не уступило дорогу.</w:t>
      </w:r>
    </w:p>
    <w:p>
      <w:pPr>
        <w:pStyle w:val="Normal"/>
        <w:spacing w:lineRule="auto" w:line="360"/>
        <w:ind w:left="141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аруєм вам оцей рашпіль,</w:t>
      </w:r>
    </w:p>
    <w:p>
      <w:pPr>
        <w:pStyle w:val="Normal"/>
        <w:spacing w:lineRule="auto" w:line="360"/>
        <w:ind w:left="141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ле ні нігті ним пилити,</w:t>
      </w:r>
    </w:p>
    <w:p>
      <w:pPr>
        <w:pStyle w:val="Normal"/>
        <w:spacing w:lineRule="auto" w:line="360"/>
        <w:ind w:left="141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 свій розум перед грою нагострити.</w:t>
      </w:r>
    </w:p>
    <w:p>
      <w:pPr>
        <w:pStyle w:val="Normal"/>
        <w:spacing w:lineRule="auto" w:line="360"/>
        <w:ind w:left="1416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(Співають під мелодію “Засвистали козаченьки” і виходять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и сміливі і кмітливі, благородні й щирі.</w:t>
      </w:r>
    </w:p>
    <w:p>
      <w:pPr>
        <w:pStyle w:val="Normal"/>
        <w:spacing w:lineRule="auto" w:line="360"/>
        <w:ind w:left="708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Любим понад все пригоди.</w:t>
      </w:r>
    </w:p>
    <w:p>
      <w:pPr>
        <w:pStyle w:val="Normal"/>
        <w:spacing w:lineRule="auto" w:line="360"/>
        <w:ind w:left="708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Й жити хочем в мирі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lang w:val="uk-UA"/>
        </w:rPr>
        <w:t>Ведучий.</w:t>
      </w:r>
      <w:r>
        <w:rPr>
          <w:sz w:val="28"/>
          <w:lang w:val="uk-UA"/>
        </w:rPr>
        <w:t xml:space="preserve"> Просимо журі оцінити привітання команд.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ступний конкурс знавців – ерудитів допоможе краще пізнати наших учасників гри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а) (Ведучий показує ілюстрації до творів Марка Твена, а учасники називають твір і коротко переказують зображений епізод)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б) (Капітани отримують конверти із карточками. За 2 хвилини дібрати пару)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lang w:val="uk-UA" w:eastAsia="en-US"/>
        </w:rPr>
      </w:pPr>
      <w:r>
        <w:rPr>
          <w:i/>
          <w:iCs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</wp:posOffset>
                </wp:positionV>
                <wp:extent cx="4229100" cy="12573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257480"/>
                          <a:chOff x="0" y="0"/>
                          <a:chExt cx="42292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рк Тв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екк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9144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мюел Клемен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0200" y="114480"/>
                            <a:ext cx="10288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480"/>
                            <a:ext cx="10288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1pt;width:333pt;height:99pt" coordorigin="1260,162" coordsize="6660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;top:162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рк Тве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1;top:162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екк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60;top:1602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1;top:1602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мюел Клемен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780,342" to="5399,19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780,342" to="5399,19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щ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lang w:val="uk-UA"/>
        </w:rPr>
        <w:t>Ведучий.</w:t>
      </w:r>
      <w:r>
        <w:rPr>
          <w:sz w:val="28"/>
          <w:lang w:val="uk-UA"/>
        </w:rPr>
        <w:t xml:space="preserve"> – Журі підраховує отримані бали. Всі з нетерпінням чекають результату. Я пропоную командам уважніше придивитися одне до одного і зробити дружній шарж на команду суперника.</w:t>
      </w:r>
    </w:p>
    <w:p>
      <w:pPr>
        <w:pStyle w:val="3"/>
        <w:rPr/>
      </w:pPr>
      <w:r>
        <w:rPr/>
        <w:t>(Протягом 3-х хвилин звучить музика. Команди малюють. Оцінюють конкурс сатиричного малюнка глядачі своїми оплескам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lang w:val="uk-UA"/>
        </w:rPr>
        <w:t>Ведучий.</w:t>
      </w:r>
      <w:r>
        <w:rPr>
          <w:sz w:val="28"/>
          <w:lang w:val="uk-UA"/>
        </w:rPr>
        <w:t xml:space="preserve"> – Звучать позивні конкурсу капітанів. – Капітани! На сцену!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питанн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Що означає псевдонім “Марк Твен”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 якому містечку минуло дитинство Марка Твен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 який день тижня Том білив дощатий паркан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ку винагороду отримав Том від тітки за побілений паркан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ерше кохання Том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м’я шкільного товариша Том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к звали рудого кота тітки Поллі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звіть ім’я хлопчика, що мав прізвисько “Кривава рука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ого зустрів Том у печері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ому присвячена повість?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(Поки капітани відповідають, члени команди відтворюють малюнок, що намалював Том, вперше сидячи з Беккі за однією партою (VІ розділ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lang w:val="uk-UA"/>
        </w:rPr>
        <w:t>Ведучий.</w:t>
      </w:r>
      <w:r>
        <w:rPr>
          <w:sz w:val="28"/>
          <w:lang w:val="uk-UA"/>
        </w:rPr>
        <w:t xml:space="preserve"> – З завданням впоралися, а спробуйте-но виконати таке. Я покажу вам один предмет. За 3 хвилини потрібно придумати найправдивіше, найсмішнішу, найнеймовірнішу історію, пов’язану з вашою командою і цим предметом. Ось вам повітряна кулька. Працюйте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Щоб болільники в цей не скучали, проведемо конкурс і визначимо переможця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питання для болільникі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звіть справжнє прізвище Марка Твен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звіть місто, в якому відбуваються події повісті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м’я молодшого брата Том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к називався костюм, що його Том уже два роки надягав тільки в неділю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зва гори, яку було видно з вікон школи, де вчився То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 якого літературного героя грав Том зі своїм другом Джо в лісі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Що подарували Томові у недільній школі директор та суддя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зва хвороби, яку вигадав собі Том, щоб не йти до школи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к називалися мінеральні утворення, що звисали зі стелі печери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ід кого тікали Том і Беккі у печері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едмет, що допоміг Томові не заблукати в печері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lang w:val="uk-UA"/>
        </w:rPr>
        <w:t>Ведучий</w:t>
      </w:r>
      <w:r>
        <w:rPr>
          <w:sz w:val="28"/>
          <w:lang w:val="uk-UA"/>
        </w:rPr>
        <w:t>. – Музичний конкурс завершує засідання Клубу веселих і кмітливих. Впевнено, думаю, почуватимуться всі учасники гри, бо виступ свій підготували вдома.</w:t>
      </w:r>
    </w:p>
    <w:p>
      <w:pPr>
        <w:pStyle w:val="3"/>
        <w:rPr/>
      </w:pPr>
      <w:r>
        <w:rPr/>
        <w:t>(Виходить Том зі щіткою, імітує побілку паркана і співає)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 я свій паркан малюю (3)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ітку Поллі я здивую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е ж ти, Беккі, моя мила (3)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Чом не йдеш скоріш до діла.</w:t>
      </w:r>
    </w:p>
    <w:p>
      <w:pPr>
        <w:pStyle w:val="3"/>
        <w:rPr/>
      </w:pPr>
      <w:r>
        <w:rPr/>
        <w:t>(Виходить Бен Роджерс і співає)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е, Томе, мій хороший (3)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ай, помалюю, я тебе прошу.</w:t>
      </w:r>
    </w:p>
    <w:p>
      <w:pPr>
        <w:pStyle w:val="3"/>
        <w:rPr/>
      </w:pPr>
      <w:r>
        <w:rPr/>
        <w:t>(Том замахується щіткою)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і. Не дам і не просися (3)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Іди геть і заберися.</w:t>
      </w:r>
    </w:p>
    <w:p>
      <w:pPr>
        <w:pStyle w:val="3"/>
        <w:rPr/>
      </w:pPr>
      <w:r>
        <w:rPr/>
        <w:t>(Бен відсахнувся, але витяг яблуко і дав Томові. Том гризе яблуко. Приходять хлопці, співають разом)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ме, Томе, мій хороший (3)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ай, помалюємо, ми тебе просим.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ом: </w:t>
        <w:tab/>
        <w:tab/>
        <w:t>– Ні, не дам і не просіться (3)</w:t>
      </w:r>
    </w:p>
    <w:p>
      <w:pPr>
        <w:pStyle w:val="Normal"/>
        <w:spacing w:lineRule="auto" w:line="360"/>
        <w:ind w:left="141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еть щезайте, заберіться.</w:t>
      </w:r>
    </w:p>
    <w:p>
      <w:pPr>
        <w:pStyle w:val="3"/>
        <w:rPr/>
      </w:pPr>
      <w:r>
        <w:rPr/>
        <w:t>(Хлопці віддають йому свої “дорогоцінності” і малюють під музику паркан. Том розглядає своє “багатство”. Нарешті хлопці обертають щітки догори держаком, кладуть на плече (вудки). Обходять сцену і сідають на самому краю рядочком, “ловлять рибу” і співають)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й ловися, рибко,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елика й маленька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е ж ти моя Беккі,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еккі чепурненька?</w:t>
      </w:r>
    </w:p>
    <w:p>
      <w:pPr>
        <w:pStyle w:val="3"/>
        <w:rPr/>
      </w:pPr>
      <w:r>
        <w:rPr/>
        <w:t>(В цей час дівчатка, крадучись, прив’язують до “вудок” консервні банки, стару пантофлю і інші речі із хлопчачих “дорогоцінностей”. Мелодія обривається, хлопці встають, ідуть зі своїм уловом навколо сцени, сумно наспівуючи:)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й ловися, рибко,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елика й маленька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е ж ти моя Беккі,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еккі чепурненька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lang w:val="uk-UA"/>
        </w:rPr>
        <w:t>Ведучий.</w:t>
      </w:r>
      <w:r>
        <w:rPr>
          <w:sz w:val="28"/>
          <w:lang w:val="uk-UA"/>
        </w:rPr>
        <w:t xml:space="preserve"> – Журі оцінить “улов” друзів Тома Сойєра. А що ж запропонують красуні із Сент-Пітрсберга?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(Під мелодію “Пальки” вибігають дівчатка. Виконують “Танець з ляльками”. Поставили своїх “дітей” під стінку сцени, танцюють без ляльок. Втомилися, сіли відпочити. Ляльки “плачуть”. Першою зривається Беккі. Танцювальним кроком біжить до “дітей”: одну гладить, другу цілує, третю заколисує, а ту, що впала, піднімає високо вгору, притулює до себе. Підбігають всі дівчата, беруть ляльок за руки і танцюють у колі. Приставними кроками виходять)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Хлопці вишикувались на сцені з одного боку, дівчата – з другог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lang w:val="uk-UA"/>
        </w:rPr>
        <w:t>Ведучий.</w:t>
      </w:r>
      <w:r>
        <w:rPr>
          <w:sz w:val="28"/>
          <w:lang w:val="uk-UA"/>
        </w:rPr>
        <w:t xml:space="preserve"> – Настав урочистий момент. Команди на фініші. А хто першим перетне фінішну пряму – дізнаємось від авторитетного журі.</w:t>
      </w:r>
    </w:p>
    <w:p>
      <w:pPr>
        <w:pStyle w:val="TextBodyIndent"/>
        <w:jc w:val="center"/>
        <w:rPr>
          <w:i/>
          <w:i/>
          <w:iCs/>
        </w:rPr>
      </w:pPr>
      <w:r>
        <w:rPr>
          <w:i/>
          <w:iCs/>
        </w:rPr>
        <w:t>(Слово журі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lang w:val="uk-UA"/>
        </w:rPr>
        <w:t>Ведучий.</w:t>
      </w:r>
      <w:r>
        <w:rPr>
          <w:sz w:val="28"/>
          <w:lang w:val="uk-UA"/>
        </w:rPr>
        <w:t xml:space="preserve"> – Залишається тільки подякувати учасникам гри, членам журі, болільникам за активну участь у засіданні Клубу веселих і кмітливих. Дивлячись на ваші усміхнені щасливі обличчя, переконуюсь, що Марк Твен написав твори, в яких розкривається таємниця людського щастя. Письменник завжди хотів бути дорослою і серйозною людиною, але вийшло так, що він зберіг на все життя щиру дитячу душу, природне почуття гумору. І це зробило його класиком світової літератури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668"/>
        </w:tabs>
        <w:ind w:left="1668" w:hanging="9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b/>
      <w:bCs/>
      <w:cap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jc w:val="center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32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cap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08" w:hanging="0"/>
      <w:jc w:val="center"/>
    </w:pPr>
    <w:rPr>
      <w:b/>
      <w:bCs/>
      <w:i/>
      <w:iCs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i/>
      <w:i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0:58:00Z</dcterms:created>
  <dc:creator/>
  <dc:description>www.ukrreferat.com</dc:description>
  <dc:language>en-US</dc:language>
  <cp:lastModifiedBy>Dima</cp:lastModifiedBy>
  <dcterms:modified xsi:type="dcterms:W3CDTF">2006-08-10T10:23:00Z</dcterms:modified>
  <cp:revision>34</cp:revision>
  <dc:subject/>
  <dc:title/>
</cp:coreProperties>
</file>