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арк Твен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На півдні Сполучених Штатів Америки несе свої води широка і могутня ріка Міссісіпі. На її березі в маленькому сільці Флорида і народився 30 листопада 1835 року Семюель Ленгхорн Клеменс - майбутній письменник Марк Твен. Він став шостою дитиною в родині Джона Маршалла Клеменса і Джейн Ламптон. Коли Семюелю виповнилося чотири роки, батьки разом з дітьми переїхали в невелике містечко Ганнібал. Тут майбутній письменник провів своє дитинство, і потрібно сказати, що воно не було спокійним. Семюель був неспокійним хлопчиком, дуже схожим на свого знаменитого в майбутньому персонажа – Тома Сойєра. Незважаючи на слабке здоров'я, до 9-літнього віку він уже почав палити й очолив невелику зграю таких само як він сам вуличних шалапутів. Природно самим нелюбимим місцем на всій планеті для нього тоді була школа.</w:t>
      </w:r>
    </w:p>
    <w:p>
      <w:pPr>
        <w:pStyle w:val="TextBodyIndent"/>
        <w:spacing w:lineRule="auto" w:line="360"/>
        <w:rPr/>
      </w:pPr>
      <w:r>
        <w:rPr/>
        <w:t xml:space="preserve">Утім, учився він, нехай навіть формально, недовго. Коли Семюелю виповнилося 12 років, помер його батько і з навчанням хлопчикові довелося попрощатися. Майбутній письменник пішов працювати. І перші свої гроші він заробив, улаштувавшись помічником складача в місцевій друкарні. Видавнича справа настільки захопила його, що майбутній письменник разом із братом узявся за випуск газети. Спочатку вони зайнялися цим у рідному Ганнібалі, пізніше переїхали до Мескатину і Кеокуку розвивати видавничу справу в штаті Айова. Справи йшли, загалом, непогано, однак Семюелю постійно не вистачало грошей. У 1857 він повернувся на Міссісіпі і став учнем лоцмана, утілюючи свою дитячу мрію «пізнати ріку». У квітні 1859 року Семюел Ленгхорн Клеменс отримує права лоцмана і стає повноправним членом «річкового товариства». Він має високі заробітки і насолоджується справою, яка йому відверто подобається. Водити кораблі по руслу могутньої ріки від міста до міста, підкорюючи потоки і течії, коли тобі тільки 24 роки, здавалося чудовим заняттям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Однак, ідилія тривала не довго. У 1861 році вибухнула війна між Північчю і Півднем. Семюелю Клеменсу довелося стати солдатом Конфедерації. Утім, що могло утримати молоду людину, яка ще з дитинства звикла бути вільною. Через два тижні він дезертирує з рядів армії жителів півдня і спрямовує свій шлях на захід, до брата в Неваду. Саме пройшла чутка, що в диких преріях цього штату знайшли срібло і золото. Тут Семюель працював цілий рік на срібному руднику. Паралельно з цим він писав гумористичні розповіді для газети «Терріторіал ентерпрайз» у Вірджині-Сіті й у серпні 1862 одержав запрошення стати її співробітником. Осьде і довелося Семюелю Клеменсу шукати для себе псевдонім. Не довго думаючи, він згадав рідну річку і взяв собі в якості його вираження лотових на Міссісіпі, що викрикували «Мірка 2», що означало достатню глибину для безпечного плавання. От так на просторах Америки і з'явився письменник Марк Твен, який зумів у майбутньому завоювати своєю творчістю світове визнання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А поки, що його протягом декількох років очікувало мандрування з газети в газету як репортера і фейлетоніста. Крім цього, він підзаробляв публічним читанням своїх гумористичних оповідань. Як кореспонденту «Альта Каліфорнія» йому вдається взяти участь у середземноморському круїзі на пароплаві «Квакер-Сіті», під час якого він зібрав матеріал для своєї першої книги «Простаки за кордоном». Її поява в 1869 році викликало деякий інтерес з боку читаючої публіки через рідкісне для тих років сполучення добротного південного гумору й сатири. Таким чином, літературний дебют Марка Твена відбувся. Крім цього, у лютому 1870 року він оженився на сестрі свого друга Ч. Ленгдона, з яким познайомився під час круїзу, - Олівії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ступною успішною книгою Семюеля Клеменса став написаний у співавторстві з Чарльзом Уорнером роман «Позолочене століття». Твір, з однієї сторони не дуже вдалий, тому що стилі співавторів серйозно різнилися, але з іншої сторони він став до смаку читачам настільки, що його назвою охрестили час правління президента Гранта. А в 1876 році побачила світ нова книга Марка Твена, що не тільки закріплює його в якості видатного американського письменника, але і назавжди внесла його ім'я в історію світової літератури. Це були знамениті «Пригоди Тома Сойєра». По суті, письменникові і видумувати нічого не довелося. Він згадав дитинство в Ганнібалі і своє життя в ті роки. І от на сторінках книги з'явилося містечко Санкт-Петербург, у якому легко можна розрізнити риси Ганнібала, як утім, і риси безлічі інших дрібних населених пунктів, розкинутих по берегах Міссісіпі. А в Томі Сойєрі можна легко впізнати юного Семюеля Клеменса, який дуже не любив школу й у 9 років уже пали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спіх книги перевершив усі сподівання. Книга, наповнена простим гумором і написана доступною мовою, сподобалася широкій масі звичайних американців. Адже в Томі багато хто впізнавав себе в далекому й безтурботному дитинстві. Це визнання читачів Твен закріпив наступною книгою, також, узагалі то, не розрахованій на витончені розуми літературних критиків. Повість «Принц і жебрак», яка вийшла 1882 році, переносить читачів в Англію епохи Тюдорів. Захоплюючі пригоди сполучаються в цій повісті з мрією простого американця розбагатіти. От ти був жебраком і раптом, раз - уже багатий і золотою печаткою королівства колеш горіхи. Простому читачеві це сподобалос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Історична тема зацікавила письменника. У передмові до свого нового роману «Янкі з Коннектикуту при дворі короля Артура» Твен написав: «Якщо хто-небудь схильний засуджувати нашу сучасну цивілізацію, що ж, перешкодити цьому не можна, але непогано іноді провести порівняння між нею і тим, що робилося на світі раніш, а це повинно заспокоїти і вселити надію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о 1884 року Марк Твен був уже відомим літератором і до того ж ще і став успішним бізнесменом. Він заснував видавничу фірму, номінально очолену Ч.Л.Вебстером, чоловіком його племінниці. Однієї з перших книг, опублікованих власним видавництвом стали його «Пригоди Гекльберрі Фіна». Твір, який, по визнанню критиків, став кращим у творчості Марка Твена, задумувався як продовження «Пригод Тома Сойєра». Однак, він вийшло набагато більш складним і багатошаровим. Позначилося те, що письменник створював його протягом майже 10 років. А роки ці були наповнені постійним пошуком кращої літературної форми, шліфуванням мови і глибокими роздумами. У цій книзі Твен вперше в американській літературі використовував розмовну мову американської глибинки. Колись допускалося її вживання тільки у фарсі і сатирі на звичаї простолюду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еред інших книг, випущених видавництвом Марка Твена можна назвати «Спогади» вісімнадцятого президента США У.С. Гранта. Вони стали бестселером і принесли родині Семюеля Клеменса бажане матеріальне благополучч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идавнича фірма Марка Твена успішно існувала аж до відомої економічної кризи 1893 – 1894 років. Бізнес письменника не витримав жорстокого удару і збанкрутував. Але справи і до цього останнім часом йшли не блискуче. Ще в 1891 році Марк Твен з метою економії коштів був змушений перебратися в Європу. Час від часу він приїжджає в Сполучені Штати намагаючись поправити своє матеріальне становище. Після розорення він довго не визнає себе банкрутом. Зрештою йому вдається домовиться з кредиторами про відстрочку виплати боргів. Це він зміг зробити тільки в 1898 році. За цей час Марко Твен написав кілька творів, серед яких його найсерйозніша історична проза – «Особисті спогади про Жанну Д'арк» (1896), а також «Роззява Вільсон» (1894), «Том Сойєр за кордоном» (1894) і «Том Сойєр-сищик» (1896). Але не один з них не зміг домогтися того успіху, що супроводжував минулим книгам Твен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Зірка письменника невблаганно котилася до занепаду. До кінця XIX століття в США починають публікувати зібрання творів Марка Твена, зводячи тим самим його в розряд класиків давно минулих днів. Однак, запеклий хлопчисько, що сидить усередині літнього, уже зовсім сивого, Семюеля Клеменса і не думав здаватися. У століття двадцяте Марк Твен увійшов з гострою сатирою на сильних світу цього. Бурхливий революційний початок століття письменник ознаменував творами, покликаними викривати неправду і несправедливість: «Людині, що ходить у пітьмі», «Сполучені Лінчуючі Штати», «Монолог царя», «Монолог короля Леопольда в захист його панування в Конго».</w:t>
      </w:r>
    </w:p>
    <w:p>
      <w:pPr>
        <w:pStyle w:val="TextBodyIndent"/>
        <w:spacing w:lineRule="auto" w:line="360"/>
        <w:rPr/>
      </w:pPr>
      <w:r>
        <w:rPr/>
        <w:t>Однак, це все було не тим. У розумах американців Твен уже був класиком «легкої» літератури. А хто, скажіть, слухає класиків? У 1901 році він одержав почесний ступінь доктора красного письменства від Єльского університету. У наступному році - почесний ступінь доктора права від Міссурійського університету. Він дуже пишався цими званнями. Для людини, яка у 12 років покинула школу, визнання його таланту ученими мужами знаменитих університетів було дуже приємно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 1906 році Твен обзавівся особистим секретарем, яким став А.Б. Пейн. Молода людина висловила своє бажання написати книгу про життя письменника. Однак, Марк Твен уже кілька разів усідався за стіл, з метою написати свою автобіографію. У результаті письменник починає диктувати Пейну історію свого життя. Через рік його знову відзначили ученим ступенем. Він одержує почесний ступінь доктора красного письменства від Оксфордського університету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о цього часу він уже важко хворіє, а більшість членів його родини помирають один за одним. Письменника мучать жорстокі напади стенокардії. Зрештою серце не витримує і 24 квітня 1910 року у віці 74 років Марк Твен помирає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Його останній твір – сатирична повість «Таємничий незнайомець» буде опублікована посмертно в 1916 році по незавершеному рукопису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3T06:45:00Z</dcterms:created>
  <dc:creator/>
  <dc:description>www.ukrreferat.com</dc:description>
  <dc:language>en-US</dc:language>
  <cp:lastModifiedBy>Verstka</cp:lastModifiedBy>
  <dcterms:modified xsi:type="dcterms:W3CDTF">2003-12-29T14:05:00Z</dcterms:modified>
  <cp:revision>5</cp:revision>
  <dc:subject/>
  <dc:title/>
</cp:coreProperties>
</file>