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40"/>
          <w:szCs w:val="28"/>
          <w:lang w:val="en-US"/>
        </w:rPr>
      </w:pPr>
      <w:r>
        <w:rPr>
          <w:sz w:val="40"/>
          <w:szCs w:val="28"/>
          <w:lang w:val="en-US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Реферат з зарубіжної літератури: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на тему: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40"/>
        </w:rPr>
        <w:t>“</w:t>
      </w:r>
      <w:r>
        <w:rPr>
          <w:b/>
          <w:bCs/>
          <w:sz w:val="40"/>
        </w:rPr>
        <w:t>Проведення уроку: Життєвий  і  творчий  шлях  Л.Толстого, його  громадська  діяльність, філософсько-етичні та творчі пошуки.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Мет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ознайомити  учнів зі сторінками життя письменника, його творчістю.</w:t>
      </w:r>
    </w:p>
    <w:p>
      <w:pPr>
        <w:pStyle w:val="Normal"/>
        <w:jc w:val="both"/>
        <w:rPr/>
      </w:pPr>
      <w:r>
        <w:rPr>
          <w:sz w:val="28"/>
          <w:szCs w:val="28"/>
        </w:rPr>
        <w:t>Обладнання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портрет, виставка книг, альбом „Л. Толстой. Життєвий і творчий шлях”, ілюстрац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Епіграф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Толстой – це цілий св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>М. Горьк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голошення теми і мет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І. Вступне слово в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истість  письменника  і  його   творчість  приваблювали,  захоплювали  багато  поколінь  і  в  багатьох   країнах.  Важко   знайти  людину  .  яка   б  ніколи  не  чула    про  цього  письменника.  Ми  маємо   змогу   читати  твори  Толстого  мовою оригіналу, що  дає  можливість  глибше  проникнути  у  надзвичайний  художній  світ  письменника.  зрозуміти  його  велич    як  майстра   слова.   Талановитого  письменника  і  громадського  діяча  не  можна  обминути  своєю  увагою. Ним  було  написано  власне  Євангеліє.  Багато   статей  з  виховання  дітей    Одна  з  його  головних   думок  як  християнина  непротивлення   злу  насильством.   Толстой  вірив   що  тільки  через  любов   до  ближнього   можна  по справжньому   повноцінно  жи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</w:rPr>
        <w:t>Аналіз  епіграфу 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обота  з   таблице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кладання   хронологічної  таблиці  про  життя і  творчість  письмен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льова  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ібліограф  У  житті  кожної  людини    в   становленні  її  духовного    я   особливе  значення   має   зустріч   з Толстим.  Мопассан  після  прочитання   Війни і  миру  сказав   що    це  одкровення.  Цілий  новий  світ.   Високо  оцінював    Толстого  і  М.   Горь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олстой  дитина. Я народився    1828   року, у невеликому   дворянському   маєтку  під  Москвою.  Недалеко  від  Тули  проходило  моє  дитинство.  Разом  з  трьома  братами    багато  часу   я  проводив  на  природі шукаючи   зелену  паличку  щастя  багато  спілкувався  з  простими  людьми.   Вихованням  моїм  займалися  гувернери  матері  не     пам’ятаю .  У  сім  років  почав  писати.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олстой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юнак. 1844 року  я вступив до Казанського  університету  на  факультету східних мов.  Та заняття  були не дуже цікаві, тому через рік перейшов на перший курс юридичного  факультету. У цей час я дуже зблизився з аристократичною молоддю  ,мені подобалось  відвідувати  бали звані обіди , товариські  вечері. Разом  з тим  мене приваблювали ідеї французького просвітителя Жан Жака  Русс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ле світське життя  жаданого задоволення не приносило. Розчарувавшись  у навчанні, аристократичному житті, 1847 року я надумав „осісти” на землі , в Ясній Полян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елику увагу приділяв самоосвіті.  Також  займався громадською діяльністю , відкрив школу для сільських дітей .А 1851 року вирішив їхати до брата Миколи на Кавказ,  де почав служити юнкером артилерійської бригади, брав участь у війні з горянами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>Толстой - письменник. Перші літературні  спроби були зроблені мною ще в дитинстві.  Але тільки 1852 року  я закінчив першу серйозну літературну  роботу – повість „Дитинство”,  яка була  надрукована в журналі  М. Некрасова  „Современник”. Враження  оточуючого  життя стали  основою  творів  „Набіг”,  „Рубка лісу”,  „Зустріч у загоні”.  З січня 1854 року  в чині  прапорщика був переведений спочатку в Дунайську армію, а потім – у Крим, де брав участь в обороні Севастополя. Ці події відбились в оповіданнях „Севастополь у грудні 1854 року”, „Севастополь у травні 1855 року”, „Севастополь у серпні 1855 року”. Головний герой, „якого я люблю всіма силами моєї душі”, який „...завжди був, є і буде прекрасним, - це правда”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ісля поїздки за кордон (до Франції, Швейцарії, Італії, Німеччини) написав повість „Люцерн” про нещасного бідняка – музиканта якому навіть не дають милостині</w:t>
      </w:r>
      <w:r>
        <w:rPr>
          <w:b/>
          <w:sz w:val="28"/>
          <w:szCs w:val="28"/>
          <w:lang w:val="ru-RU"/>
        </w:rPr>
        <w:t>; інші твори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Толстой – громадський  діяч. У цей час мене хвилює становище кріпаків; маю переконання, що народ потрібно просвітити. З 1853 року працюю як народний  вчитель  в Яснополянський школі. Головне у вихованні, на мою думку, - розбудити інтерес учнів;</w:t>
      </w:r>
      <w:r>
        <w:rPr>
          <w:b/>
          <w:sz w:val="28"/>
          <w:szCs w:val="28"/>
        </w:rPr>
        <w:t xml:space="preserve"> у викладанні ж – бесіда з учнями. Видаю педагогічний журнал „Ясная поляна”, біля якого згрупувалися мої однодумці – вчителі. Після відміни кріпосного права власними силами намагаюся покращити становище селян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олстой – письменник. Література  була справою всього мого життя. Моїм лозунгом  було, зокрема, твердження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ru-RU"/>
        </w:rPr>
        <w:t>Освой то , что сделали твои предшественники, и иди дальше</w:t>
      </w:r>
      <w:r>
        <w:rPr>
          <w:b/>
          <w:sz w:val="28"/>
          <w:szCs w:val="28"/>
        </w:rPr>
        <w:t>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 1863 по 1869 рік працює над романом „Війна і  мир” .З 1873 по  1877 рік – над  романом „ Анна  Кареніна „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ле в моєму житті  настав час, коли все змінилося: </w:t>
      </w:r>
      <w:r>
        <w:rPr>
          <w:b/>
          <w:sz w:val="28"/>
          <w:szCs w:val="28"/>
          <w:lang w:val="ru-RU"/>
        </w:rPr>
        <w:t>«Со  мной случилось то, что жизнь нашего круга  - богатых, ученых  - не только  опротивила   мне ,но потеряла весь  смисл .Все  наши действия , рассуждения ,наука , искусство, - все это предстало мне  в новом значении.  Я понял , что все это  - одно баловство , что искать смысла  в этом нельзя»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>Наприкінці  90-х  років написав  роман „Воскресіння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ібліограф. Наприкінці життя ще більше загострилися  протиріччя  Толстого ,про що письменник  писав</w:t>
      </w:r>
      <w:r>
        <w:rPr>
          <w:b/>
          <w:sz w:val="28"/>
          <w:szCs w:val="28"/>
          <w:lang w:val="ru-RU"/>
        </w:rPr>
        <w:t>:  «Все больше и больше ,почти физически, страдаю от неравенства, богатства, излишества нашей жизни  среди нищеты и не могу уменшить это неравенство. В этом тайный трагизм моей жизн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І ось у жовтні 1910 року, серед ночі , в супроводі свого товариша лікаря Д. П. Маковицького Толстой їде з Ясної Поляни. На станції  Астахов  він  помер від запалення  легенів (листопад 1910 ) та  був похований  у Ясній Поляні, там де мала існувати  відповідь про „земне” щаст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гадуючи своє дитинство, письменник писав</w:t>
      </w:r>
      <w:r>
        <w:rPr>
          <w:b/>
          <w:sz w:val="28"/>
          <w:szCs w:val="28"/>
          <w:lang w:val="ru-RU"/>
        </w:rPr>
        <w:t>: «Идеал  муравейных  братьев, льнущих любовью друг к другу , остался для меня тот же .И  как я тогда верил , что есть зеленая палочка , на  которой  написано то, что должно уничтожить все зло в людях  и дать им великое благо ,так я верю и теперь что  есть эта истина , и она открыта людям  и даст  им то, что она     обещает»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>Можна сказати , що сама  творчість великого майстра слова стала тією зеленою паличкою, про яку мріяв Л.Толстой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>. Доповіді   учнів ( за  домашнім  завданням  уроку 20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Огляд трилогії „Дитинство”,  „Отроцтво”,  „Юність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„Севастопольські  оповідання” – реалістичне зображення війни в твор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Розкриття „сімейної трагедії” в романі „Анна Кареніна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Роман „Воскресіння” – твір про оновлення  людської  душ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Закріплення  вивченого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озкрити зміст слів Толстого</w:t>
      </w:r>
      <w:r>
        <w:rPr>
          <w:b/>
          <w:sz w:val="28"/>
          <w:szCs w:val="28"/>
          <w:lang w:val="ru-RU"/>
        </w:rPr>
        <w:t xml:space="preserve">:  «Чтоб жить честно, надо рваться,  путаться,  биться,  ошибаться,  начинать и  бросать, и  опять начинать, и опять бросать, и вечно бороться  и  лишаться.  А  спокойствие, душевная подлость». </w:t>
      </w:r>
      <w:r>
        <w:rPr>
          <w:b/>
          <w:sz w:val="28"/>
          <w:szCs w:val="28"/>
        </w:rPr>
        <w:t xml:space="preserve"> Чи можна цими словами охарактеризувати життя самого письменник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є завданн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вдання для творчих груп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>Планові характеристики роману  «Війна і мир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─  </w:t>
      </w:r>
      <w:r>
        <w:rPr>
          <w:b/>
          <w:sz w:val="28"/>
          <w:szCs w:val="28"/>
          <w:lang w:val="ru-RU"/>
        </w:rPr>
        <w:t>воєнно–історич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─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риватно</w:t>
      </w:r>
      <w:r>
        <w:rPr>
          <w:b/>
          <w:sz w:val="28"/>
          <w:szCs w:val="28"/>
        </w:rPr>
        <w:t>–родинний</w:t>
      </w:r>
      <w:r>
        <w:rPr>
          <w:b/>
          <w:sz w:val="28"/>
          <w:szCs w:val="28"/>
          <w:lang w:val="ru-RU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─  </w:t>
      </w:r>
      <w:r>
        <w:rPr>
          <w:b/>
          <w:sz w:val="28"/>
          <w:szCs w:val="28"/>
        </w:rPr>
        <w:t>авторсько–філософсь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ати  загальну  характерис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.  Роман Л.Толстого „ Війна і мир” як історична епопея.  Основні плани твору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історичний, приватно – родинний,  авторсько –філософсь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та: поглибити знання учнів  про епічний твір, зокрема, про твір – епопею; розкрити   багатоплановість  роману , його своєрідність; ознайомити  з історією  написання твору; розвивати вміння  та навички  аналізу  художнього тексту, співставлення історичних  подій  і їх зображення  у творі , виявляти авторську думку; виховувати гуманні життєві принципи, вдумливого  читач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ип  уроку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 xml:space="preserve">  засвоєння нових зна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ладнання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 xml:space="preserve"> портрети Л. Толстого, ілюстрації  до роману, грамзаписи уривків тв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Я намагався писати історію народу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i/>
          <w:sz w:val="28"/>
          <w:szCs w:val="28"/>
        </w:rPr>
        <w:t>Л. Толсто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отрібно назавжди відкинути думку писати без поправок.  Три чотири рази – це ще замал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i/>
          <w:sz w:val="28"/>
          <w:szCs w:val="28"/>
        </w:rPr>
        <w:t>Л. Толст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</w:t>
      </w:r>
      <w:r>
        <w:rPr>
          <w:b/>
          <w:sz w:val="28"/>
          <w:szCs w:val="28"/>
          <w:lang w:val="ru-RU"/>
        </w:rPr>
        <w:t>ХІД  УРОК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І.  Оголошення  теми  і  ме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Актуалізація опорних знань і вмін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Тестове опитування ( у вигляді диктанту ).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Л. Толстого за головним жанром творчості можна назвати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а) новелісто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б) майстром  оповіданн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в) романіст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Л. Толстой написав роман про родинні  стосунки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а) </w:t>
      </w:r>
      <w:r>
        <w:rPr>
          <w:b/>
          <w:sz w:val="28"/>
          <w:szCs w:val="28"/>
        </w:rPr>
        <w:t>”Домбі і син”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)”Анна  Кареніна”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) „Пані Боварі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 своїй  педагогічній діяльності Л.Толстой був викладачем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) гімназії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) ліце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) школи для сільських ді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ід час військових дій у Криму (зокрема, оборони Севастополя) письменник був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)учасником бойових ді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) кореспонденто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) військовим наглядаче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Толстой закінчив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а)Петербурзький університет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б)Казанський  університет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в) Московський  університет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6. </w:t>
      </w:r>
      <w:r>
        <w:rPr>
          <w:b/>
          <w:sz w:val="28"/>
          <w:szCs w:val="28"/>
        </w:rPr>
        <w:t>Хто  мав   найбільший   вплив  на  Толстого  у  дитячі   роки</w:t>
      </w:r>
      <w:r>
        <w:rPr>
          <w:b/>
          <w:sz w:val="28"/>
          <w:szCs w:val="28"/>
          <w:lang w:val="ru-RU"/>
        </w:rPr>
        <w:t>?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     дідусь  із  бабусею    б   батьки  в  тітк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есіда         1  Розкрийте  думку    Горького  про  те  щ   Толстой  -  це  цілий  світ 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  Як  ви  розумієте  думку    Толстого  що   мислитель  і  художник    повинен  страждати  разом   з людьми  для  того  щоб   знайти  поряту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  Розкрийте  висловлювання  Толстого    Простота  -  необхідна  умова  прекрасного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  Як  епіграфи  характеризують  творчість  Толст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вий  матері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 Історія  створення  роману   Війна  і  ми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початку автор  задумав  твір  як  роман  про  декабриста  що  повернувся   з  Сибіру    але  потім  задум  змінився .  Толстой   писав  що  його  герой     з  дійсних  подій    1856  року    перенісся   в  1825  рік  -  епоху  блукань    і  невизначеності.   А  молодість  його  співпала    з  славною  для  Росії  епохою   1812  року.     Автор    зобразив  своїх  героїв  через  історичні  події    1805    1807  1812  1825   1856   рокі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2.Історична  довідка про події  того часу (доповідь учня 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Війна  Росії проти Наполеона  в історичному  аспекті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3. Аналіз назви твор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Напишіть у дві  колонки все,  що  стосується миру, і  все, що стосується війни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Епопея.  </w:t>
      </w:r>
      <w:r>
        <w:rPr>
          <w:b/>
          <w:i/>
          <w:sz w:val="28"/>
          <w:szCs w:val="28"/>
          <w:lang w:val="ru-RU"/>
        </w:rPr>
        <w:t>Термін запровадження був ще  в  Греції  й  означає спочатку зібрання  народних пісень та сказань про якусь видатну історичну  подію а  бо</w:t>
      </w:r>
      <w:r>
        <w:rPr>
          <w:b/>
          <w:i/>
          <w:sz w:val="28"/>
          <w:szCs w:val="28"/>
        </w:rPr>
        <w:t xml:space="preserve"> значенн</w:t>
      </w:r>
      <w:r>
        <w:rPr>
          <w:b/>
          <w:i/>
          <w:sz w:val="28"/>
          <w:szCs w:val="28"/>
          <w:lang w:val="ru-RU"/>
        </w:rPr>
        <w:t xml:space="preserve"> історичного героя ( наприклад ,</w:t>
      </w:r>
      <w:r>
        <w:rPr>
          <w:b/>
          <w:i/>
          <w:sz w:val="28"/>
          <w:szCs w:val="28"/>
        </w:rPr>
        <w:t>”Іліада”Гомера,,Енеїда” Вергілія) Епопея в сучасному значенні  - це роман або цикл романів, де відображено великі історичні події , життя як окремих людей, так і цілих  род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Ознаки роману – епопеї  у </w:t>
      </w:r>
      <w:r>
        <w:rPr>
          <w:b/>
          <w:sz w:val="28"/>
          <w:szCs w:val="28"/>
        </w:rPr>
        <w:t>„Війні</w:t>
      </w:r>
      <w:r>
        <w:rPr>
          <w:b/>
          <w:sz w:val="28"/>
          <w:szCs w:val="28"/>
          <w:lang w:val="ru-RU"/>
        </w:rPr>
        <w:t xml:space="preserve">  і мирі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 розкривається й глибоко аналізується значний період  в житті  цілої країни (Росії ) і  Європи початку ХІХ столітт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ображується доля окремої людини  у зв’язку з історичними подіями  і тілесному  переплетінні з іншими персонажами  твору (більше 500 дійових осіб, у тому числі й історичні  діячі: Олександр І,Наполеон,Кутузов, Сперанський та  ін.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тя розкривається  у всій повнот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зноплановість твору (змальовуються долі  представників різних прошарків – від простого селянина до імператора, розкривається внутрішній світ людини, „діалектика  душі”; по – філософськи  осмислюється житт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Поглиблена  робота  з текстом ( робота в групах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озкрити сутність планів твору, спираючись на текст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о – історичного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но – родинного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ько – філософського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”Думка народна „ – головна думка тво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Думка про єднання всіх, кому дорога Росія,властива для ключових епізодів твор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Закріплення  вивче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сний міні – твір „Мої враження  від роману Л. Толстого „Війна  і мир”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є завд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брати цитати до образів  А.Болконського, П. Безух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ема. Втілення  різних пошуків сенсу буття в образах А.Болконського і П.Безух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 xml:space="preserve"> розкрити через аналіз образів А.Болконського і П. Безухова діалектики душі  в романі, зясувати ставлення автора до змін поглядів людини на житт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у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 xml:space="preserve"> поглиблене вивчення художнього текс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ладнання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 xml:space="preserve"> портрети Л. Толстого, тексти  роману, ілюстрації до тво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І. Оголошення теми  і  ме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ІІ. Актуалізація  опорних знань і  вмінь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ласти опорну схему до історії створення роману Л.Толстого”Війна і мир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Скласти таблицю „Жанрові особливості роману”.</w:t>
      </w:r>
      <w:r>
        <w:rPr>
          <w:b/>
          <w:sz w:val="28"/>
          <w:szCs w:val="28"/>
        </w:rPr>
        <w:t xml:space="preserve">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нрові особлив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Озна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Історична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світлюються історичні події  в Росії 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Європи на початку ХІХ ст, змалювання історичних дійових осі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оціаль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криття життя і проблем прошарків суспіль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сихологіч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ліз внутрішнього світу людини, мотиви поведінки, вчинків діалектики душі 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лософсь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аються і розкриваються проблема ролі особистості в історії,закони розвитку суспільства</w:t>
            </w:r>
          </w:p>
        </w:tc>
      </w:tr>
      <w:tr>
        <w:trPr>
          <w:trHeight w:val="10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мейно - побуто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ується життя як окремої людини, так і цілих родів, їх побут, стосунки тощ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ловникова робот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ясувати значення понять</w:t>
      </w:r>
      <w:r>
        <w:rPr>
          <w:b/>
          <w:sz w:val="28"/>
          <w:szCs w:val="28"/>
          <w:lang w:val="ru-RU"/>
        </w:rPr>
        <w:t xml:space="preserve">: </w:t>
      </w:r>
      <w:r>
        <w:rPr>
          <w:b/>
          <w:i/>
          <w:sz w:val="28"/>
          <w:szCs w:val="28"/>
        </w:rPr>
        <w:t>діалектика ,душа,діалектика душ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Сприйняття навчального  матеріалу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вчителя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 ми пам’ятаємо, першим задумом автора було написати роман про декабриста, що повертається з Сибіру, бо саме декабристи в ХІХ ст. були  взірцем для молоді Росії. Така думка прослідковується й при розкритті образів А.Болконського і П.Безухова .Прагнення  виборювати свободу,  готовність жертвувати собою заради  інших  - це  те, що привело їх на Сенатську площу в грудні 1825 року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олстой не малює своїх героїв як ідеальних, він дає їм право й на помилки. Але при цьому він вважає визначальним на те,що людина в якийсь період свого життя приймає неправильні рішення, а її готовність аналізувати своє життя. Особистість  повинна шукати,боротися,іноді й  втрачати, але все одно  приходити до розуміння істин життя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аме під таким кутом зору ми будемо  аналізувати центральних героїв твору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Робота  в  групах  над   образами    Андрія  Болконського  і    П.     Безухова  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ібрати    цитати  до  образів  .  дати  їм  характеристику, зробити  висновки  ,  висловити  власне  ставлення  до  героїв  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.Болконський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Перше  знайомство  з  героєм   у салоні   Шерер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Мрії  Андрія  про  свій   тулон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Стосунки   з  батьком,  дружиною,  сестрою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Андрій  і  Кутузов  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Участь   в  Аустерліцькій  битві  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  Повернення  додому  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.Зустріч  з  Т’єром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8. Наташа   Ростова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.Участь  у  війні    1812  р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0.Поранення.  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1.  Загибель  героя.  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. Безухов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Перша  зустріч   з  героєм  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У  компанії   До лохова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Спадкоємець  графа   Безухова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 Одруження  з Елен  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 В  масонстві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6. На  полі  бою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.Пєр  у  Москві.  Полон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8.  Зустріч  з  Платоном  Каратаєвим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.  Одруження  з  Наташею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0.  Безухов- носій  кращих  рис дворянства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ідсумки  уроку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омашнє  завдання.</w:t>
      </w:r>
    </w:p>
    <w:p>
      <w:pPr>
        <w:pStyle w:val="Normal"/>
        <w:ind w:left="49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ібрати  цитати  до  образів  Н.Ростової    і    М.  Волконської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ind w:left="49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особлення ідеал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”природної краси” в образі Наташі Ростової та духовного аристократизму в образі Марії Волконської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:  ознайомити учнів  із розумінням  ідеалу  жінки Л. Толстим, розкрити внутрішню красу Наташі, Марії ;розвивати уміння і навички роботи  над художніми образами твору.</w:t>
      </w:r>
    </w:p>
    <w:p>
      <w:pPr>
        <w:pStyle w:val="Normal"/>
        <w:ind w:left="49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днання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 xml:space="preserve"> портрети Л. Толстого, тексти роману, ілюстрації  до твору.</w:t>
      </w:r>
    </w:p>
    <w:p>
      <w:pPr>
        <w:pStyle w:val="Normal"/>
        <w:ind w:left="495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ru-RU"/>
        </w:rPr>
        <w:t>Вдруг любовь ее матери показала ей, что сущность ее жизни  - любовь еще жива в ней. Проснулась любовь, и  проснулась жизнь</w:t>
      </w:r>
    </w:p>
    <w:p>
      <w:pPr>
        <w:pStyle w:val="Normal"/>
        <w:ind w:left="4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Л. Толстой про Н.Ростову.</w:t>
      </w:r>
    </w:p>
    <w:p>
      <w:pPr>
        <w:pStyle w:val="Normal"/>
        <w:ind w:left="49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lang w:val="ru-RU"/>
        </w:rPr>
        <w:t>Хід   уроку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Оголошення</w:t>
      </w:r>
      <w:r>
        <w:rPr>
          <w:b/>
          <w:sz w:val="28"/>
          <w:szCs w:val="28"/>
          <w:lang w:val="ru-RU"/>
        </w:rPr>
        <w:t xml:space="preserve"> теми</w:t>
      </w:r>
      <w:r>
        <w:rPr>
          <w:b/>
          <w:sz w:val="28"/>
          <w:szCs w:val="28"/>
        </w:rPr>
        <w:t xml:space="preserve"> і</w:t>
      </w:r>
      <w:r>
        <w:rPr>
          <w:b/>
          <w:sz w:val="28"/>
          <w:szCs w:val="28"/>
          <w:lang w:val="ru-RU"/>
        </w:rPr>
        <w:t xml:space="preserve">  мети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отивація  навчальної діяльності.</w:t>
      </w:r>
    </w:p>
    <w:p>
      <w:pPr>
        <w:pStyle w:val="Normal"/>
        <w:ind w:left="495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Слово вчителя. Звучить вальс С. Прокофєфа із опери „Війна і  мир</w:t>
      </w:r>
    </w:p>
    <w:p>
      <w:pPr>
        <w:pStyle w:val="Normal"/>
        <w:ind w:left="495" w:hanging="0"/>
        <w:rPr/>
      </w:pPr>
      <w:r>
        <w:rPr>
          <w:b/>
          <w:i/>
          <w:sz w:val="28"/>
          <w:szCs w:val="28"/>
        </w:rPr>
        <w:t xml:space="preserve">”     </w:t>
      </w:r>
      <w:r>
        <w:rPr>
          <w:b/>
          <w:sz w:val="28"/>
          <w:szCs w:val="28"/>
        </w:rPr>
        <w:t>Людська краса... Вона буває зовнішня і внутрішня. Краса зовнішня –це те , що ми можемо бачити. А  внутрішня краса  - це душевна краса.</w:t>
      </w:r>
    </w:p>
    <w:p>
      <w:pPr>
        <w:pStyle w:val="Normal"/>
        <w:ind w:left="495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налізуючи образи героїв роману, можна простежити, як Л. Толстой розкриває справжню красу людини, жінки. Найкраще це можна  зрозуміти через протиставлення образів  Марії  та Наташі  і образу  Елен.</w:t>
      </w:r>
    </w:p>
    <w:p>
      <w:pPr>
        <w:pStyle w:val="Normal"/>
        <w:ind w:left="49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>Словникова робота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ясувати  значення  понять: інтуїція, емоції, емоційність, відвертість, природність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ІІ. Актуалізація  опорних знань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ослідницька робота в двох групах ( підготуватись до  бесіди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і завдання. Образ Наташі Ростової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Знайти у творі описи зовнішності Наташі й Елен, порівняти їх. Чому автор зіставляє цих двох героїнь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Порівняйте характери, погляди, поведінку Наташі та Соні . В чому вони відмінні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Про що мріє Наташа – дівчина?  Як ці  мрії пов’язані  з її помилковим  захопленням Анатолем Курагіним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Наташа у  Відрадному. Що саме  змусило Андрія по – новому подивитись на своє житт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Інсценізація розмови Наташі і Сон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Перший бал Наташі. Чому саме вона  привернула до себе  увагу господині балу, чим вона зачарувала  Болконсько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хати уривок „Перший бал Н. Ростової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)Міні – диспут.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Бажання  Наташі таємно повінчатися з Анатолем. Що за цим стояло, на вашу думку?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Чому  автор так детально описує полювання ,вечір у дяді Наташі, її танок, чим найбільше зачаровані не  тільки гості та глядачі, але й  сам автор?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Остання зустріч  з Андрієм, бажання загладити свою провину перед ним ,турбота про нього.Чи є це свідченням зрілості героїні?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ому, на вашу думку, Наташа обирає Пєра Безухова? Чи було закономірним  її одруження?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Що найбільше захоплює автора в його героїні ?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Як через образ Наташі і в  кінці твору розкривається розуміння Толстим  ідеалу жінки?</w:t>
      </w:r>
    </w:p>
    <w:p>
      <w:pPr>
        <w:pStyle w:val="Normal"/>
        <w:ind w:left="5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дання: дібрати цитати до образу героїні.</w:t>
      </w:r>
    </w:p>
    <w:p>
      <w:pPr>
        <w:pStyle w:val="Normal"/>
        <w:ind w:left="570" w:hanging="0"/>
        <w:rPr/>
      </w:pPr>
      <w:r>
        <w:rPr>
          <w:b/>
          <w:i/>
          <w:sz w:val="28"/>
          <w:szCs w:val="28"/>
        </w:rPr>
        <w:t>Висновок.</w:t>
      </w:r>
      <w:r>
        <w:rPr>
          <w:b/>
          <w:sz w:val="28"/>
          <w:szCs w:val="28"/>
        </w:rPr>
        <w:t xml:space="preserve"> На початку твору ми знайомимось з Наташею Ростовою  - ще майже дитиною,13- річною дівчинкою, яка має свої  недоліки і свої позитивні якості. Вона живе  насиченим життям, і як і інші позитивні герої твору,- патріотка, розуміє душу людини,в ній живе „народний дух” .Вона живе чесно ,”живе розумом серця”.</w:t>
      </w:r>
    </w:p>
    <w:p>
      <w:pPr>
        <w:pStyle w:val="Normal"/>
        <w:ind w:left="570" w:hanging="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Головне в Наташі – щирість,а сутність її натури -  любов.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раз Марії Болконської :</w:t>
      </w:r>
    </w:p>
    <w:p>
      <w:pPr>
        <w:pStyle w:val="Normal"/>
        <w:ind w:left="5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- Перша  зустріч  з Марією у маєтку  батька на  Лисих Горах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третна  характеристика. Що приваблює  в героїні 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ання  Марії вийти заміж за Анатоля  й відмова йому. Як оцінити її поведінку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і якості душі героїні  проявляються у її стосунках з Андрієм, Лізою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 виправдана жорстока поведінка старого князя Болконського по відношенню  до дочки? Як це впливає на характер і поведінку Марії?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му при зустрічі з Наташею Болконська поводилась прохолодно, з неприязню? Чим це було зумовлено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сунки з Миколою Ростовим, заміжжя  Що найбільш приваблює героя в Марії , починаючи з їхньої першої зустрічі, ще під час війни 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найголовніші й найцінніші риси  характеру проявились у Марії в подружньому житті ? Чим вона  відрізняється від  Наташі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сновок. Образ Марії  Волконської – це ще  один  чарівний жіночий образ в романі . Вона відрізняється від Наташі, зокрема, тим, що виросла в дуже суворих умовах. Водночас життя приносить Марії багато страждань, таких ,як і невдале сватання Анатоля , звістка про зникнення Андрія ,смерть Лізи ,хвороба батька. Та все це не зробило її черствою, не озлобило серця. Її променисті очі сяють любовю до людей, готовністю до самопожертви. А подружнє життя розкрило в ній ще й надзвичайну жінку, дружину, маті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ібрати цитати до образу Марії Волконської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цінювання й  само оціню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ІІ – ІІІ рів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крити зміст епіграфів до уроку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є завд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івняльний аналіз героїв роману, що подобаються і не подобаю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Засоби зображення „діалектики душі”  в романі Л. Толстого ”Війна і мир”.  Символічність пейзаж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: розкрити  особливості зображення розвитку духовного становлення  героїв роману, символічне використання пейзажів  у твор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днання: портрети Л. Толстого, тексти роману, ілюстрації до тв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ість Льва Толстого ... кличе до світла й радості духовних пошуків.</w:t>
      </w:r>
    </w:p>
    <w:p>
      <w:pPr>
        <w:pStyle w:val="Normal"/>
        <w:ind w:left="49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9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В. Роз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Хід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І.  Актуалізація опорних знань і вмі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1. Проблемні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ит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Чому Л.Толстой  вважав спокій  душевною підліст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чи можна сказати, що життєвий  шлях   Андрія  - це шлях від честолюбного егоїзму і гордості до самозреченн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Чи правильною є думка про те ,що  улюблені герої Толстого змінюються, а не улюблені статичні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Словникова ро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ясувати значення понять: </w:t>
      </w:r>
      <w:r>
        <w:rPr>
          <w:b/>
          <w:i/>
          <w:sz w:val="28"/>
          <w:szCs w:val="28"/>
        </w:rPr>
        <w:t>діалектика, статика  епітет, метафора, порівня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Узагальнення знань та вмі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>Розкрити принципи  психологічного аналізу в  роман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робити порівняльний аналіз „улюблених”  і „не улюблених” героїв тв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Улюблені герої”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 xml:space="preserve">Неулюблені  герої”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ля них характерні внутрішні зміни, прагнення до самовдосконалення, моральні і духовні пошу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расиві зовнішньою мертвою красою; статичні,завжди однаков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сновок.</w:t>
      </w:r>
      <w:r>
        <w:rPr>
          <w:b/>
          <w:sz w:val="28"/>
          <w:szCs w:val="28"/>
        </w:rPr>
        <w:t xml:space="preserve">  Толстой вперше в російській літературі відкрив так звану „діалектику душі”.  Важливим у  розкритті психології героїв є їх ставлення один до  одного, здатність  до самозречення (Платон  Каратаєв). Автор також наголошує на вмінні героїв любити, цінувати природу,родину мистецтво.  „ Неулюблені „герої  всього цього  позбавлені, вони  тільки „зображують” почуття, але не мають їх  ( родинні стосунки Курагіних ,  Наполеон біля портрета сина перед  Бородінською битвою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 прояві через мистецтво герої додають собі нових психологічних характеристик. Спів Наташі  зачаровує, захоплює, допомагає у важку хвилину (після великого програшу До лохову) брату Миколі, передає глибину почуттів героїн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Значення природи для розкриття образів центральних героїв тв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мпозиційно роман досить складний,у  ньому багато сюжетних  ліній, які ніби  сплітаються в  єдине мереживо викла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Щоб ще  яскравіше передати всю гаму переживань героїв автор зображує їх на тлі чудової природи, виступає як неперевершений майстер пейзаж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вдання:</w:t>
      </w:r>
      <w:r>
        <w:rPr>
          <w:b/>
          <w:sz w:val="28"/>
          <w:szCs w:val="28"/>
        </w:rPr>
        <w:t xml:space="preserve">  знайти в тексті зразки  зображення героїв на  тлі  природи.</w:t>
      </w:r>
    </w:p>
    <w:p>
      <w:pPr>
        <w:pStyle w:val="Normal"/>
        <w:ind w:left="4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.Колективне читання уривків з тексту: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) „Ніч в  От радному”;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) „Небо Аустерліца”;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) „ Зустріч Андрія з дубом”;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) „ Захоплення перед красою лісів у Пєра напередодні Бородинської битви”</w:t>
      </w:r>
    </w:p>
    <w:p>
      <w:pPr>
        <w:pStyle w:val="Normal"/>
        <w:ind w:left="495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сновок.</w:t>
      </w:r>
      <w:r>
        <w:rPr>
          <w:b/>
          <w:sz w:val="28"/>
          <w:szCs w:val="28"/>
        </w:rPr>
        <w:t xml:space="preserve"> Природа разом з людьми ніби переживає різні негаразди, війни, страждання. Саме через сприйняття природи найглибше розкриваються внутрішній світ героїв (Андрій), духовна чарівність і краса (Наташа)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Домашнє завдання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ідготувати доповіді на теми: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„</w:t>
      </w:r>
      <w:r>
        <w:rPr>
          <w:b/>
          <w:sz w:val="28"/>
          <w:szCs w:val="28"/>
        </w:rPr>
        <w:t>Головна думка твору Л.Толстого - „думка народна „”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атріотизм і героїзм російського народу у війні з Наполеоном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8:33:00Z</dcterms:created>
  <dc:creator/>
  <dc:description>www.ukrreferat.com</dc:description>
  <dc:language>en-US</dc:language>
  <cp:lastModifiedBy>Dima</cp:lastModifiedBy>
  <dcterms:modified xsi:type="dcterms:W3CDTF">2006-07-28T09:22:00Z</dcterms:modified>
  <cp:revision>60</cp:revision>
  <dc:subject/>
  <dc:title/>
</cp:coreProperties>
</file>