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Cs/>
          <w:sz w:val="32"/>
          <w:szCs w:val="32"/>
        </w:rPr>
      </w:pPr>
      <w:r>
        <w:rPr>
          <w:iCs/>
          <w:sz w:val="32"/>
          <w:szCs w:val="32"/>
        </w:rPr>
        <w:t>Порівняльна характеристика Кутузова і Наполеона</w:t>
      </w:r>
    </w:p>
    <w:p>
      <w:pPr>
        <w:pStyle w:val="Normal"/>
        <w:spacing w:lineRule="auto" w:line="360"/>
        <w:jc w:val="center"/>
        <w:rPr>
          <w:iCs/>
          <w:sz w:val="32"/>
          <w:szCs w:val="32"/>
        </w:rPr>
      </w:pPr>
      <w:r>
        <w:rPr>
          <w:iCs/>
          <w:sz w:val="32"/>
          <w:szCs w:val="32"/>
        </w:rPr>
        <w:t>в романі Л. М. Толстого “Війна і Мир”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Роман Л. М. Толстого “Війна і Мир” є, на думку відомих письменників і критиків, “найвеличнішим романом у світі”. У своєму творі письменник прославив головнокомандувача Кутузова як натхненника і організатора перемог російського народу. Толстой неодноразово  підкреслює, що Кутузов є справжнім народним героєм. Кутузов постає перед нами в романі як проста російська людина і водночас як мудрий історичний діяч та полководець. Для Толстого головне в Кутузові – це його кровний зв’язок з народом - "то народное чувство, которое он носит в себе во всей чистоте и силе его". Автор представляє Кутузова як мудрого полководця, який глибоко і правильно розуміє та передбачає хід подій. Не випадково правильна оцінка Кутузовим перебігу подій завжди підтверджується пізніше. Наприклад, він правильно оцінив значення Бородінської битви, відзначивши, що це перемога. В зображенні Толстого Кутузов – це живе обличчя. Автор показує його ходу, жести, міміку, його знамените око, яке є або ласкавим або насмішкуватим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ab/>
        <w:t>Протилежною Кутузову постаттю є Наполеон.  Л. Толстой рішуче виступає проти “культа” Наполеона.  Для письменника Наполеон – це агресор, який напав на Росію.  Він спалював міста і села, вбивав російських людей, грабував, знищував великі культурні цінності, навіть віддав наказ знищити Кремль.  Наполеон – самозакоханий, владний полководець, який прагне світового панування. У перших частинах роману Л. Толстой іронічно говорить про плазування перед Наполеоном, яке виникло та поширилося у вищих світських колах Росії.  Від самого початку роману Толстой чітко висловлює своє ставлення до цього державного діяча. Так, він показує, що у вчинках Наполеона окрім примхи немає нічого. Проте Наполеон “вірив в себе і весь світ вірив в нього”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ab/>
        <w:t xml:space="preserve">Кожен персонаж роману думає про Наполеона по-своєму. Письменник змальовує цього знаменитого полководця як “маленьку людину” з неприємно-вдаваною усмішкою на обличчі, з “круглим животом”. Наполеон постає перед нами як закохана в себе людина , яка є далекою від думок про народ. Не випадково слово “я” є любимим словом Наполеона. У цьому можна побачити протиставлення Кутузова Наполеону. На думку автора, справжнім героєм є народний полководець, той хто справді вболіває про славу і свободу своєї Вітчизни. 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Таким чином,  читач робить висновок про те, що два полководці є діаметрально протилежні.  Наполеон – це втілення самовпевненості та честолюбства. Єдине, що є позитивне в цьому образі, так  це його акторські здібності. Толстой допомагає читачеві зробити висновок про те, що Наполеон прославився у Європі лише завдяки цим здібностям. Різке протиставлення Кутузова та Наполеона подається автором роману з точки зору ставлення кожного з них до народу, а також до власної особи. Толстой вважає, що в Кутузові втілені кращі риси громадського діяча того часу - патріотизм, простота, скромність, чутливість, рішучість та щирість в досягненні цілі, підпорядкування власних інтересів та цілей волі народу.  Разом з тим, Наполеон, на думку Льва Толстого, є людиною егоїстичною, яка нехтує інтересами народу, прагне на основі свого бажання правити над життям та долею людей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Всі думки, почуття і вчинки Кутузова скеровані на досягнення мети, яка відповідає інтересам народу, - зберегти свою самостійність, позбавитися злого і підступного ворога.  Вся його діяльність носить народний характер, визначається його любов’ю до Батьківщини, народу, вірою в його силу. Призначений головнокомандувачем супроти волі царя, але за бажанням людей, Кутузов бачить патріотизм армії і населення як вирішальну передумову перемоги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Зовсім інший,  антинародний характер має діяльність Наполеона. Вона скерована проти інтересів європейських народів, які він пограбував. Таким чином,  мова йде не лише про французький народ. Наполеон є непрямим вбивцею багатьох тисяч людей у Європі. Разом з тим, він не переймається цим. Цей діяч зайнятий винятково своєю власною особою. Він уявив себе надлюдиною, якій не личить дбати про духовний стан людей, які його оточують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У поведінці російського полководці Толстой відзначає скромність, доступність для народу.  Більше того,  для Кутузова важлива думка щодо себе саме простих людей. Зовсім іншим постає перед нами Наполеон. Імператор є вкрай надмірним, властолюбним, ненатуральним і злим. Він не може відповідати високим моральним вимогам, тому в ньому немає справжньої величності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ab/>
        <w:t xml:space="preserve">І, нарешті, головна відмінність між цими двома полководцями полягає в тому, що Кутузов в битвах завжди намагався діяти в повному єднанні з усім російським народом.  Лев Толстой бачить у цьому головну причину перемоги Росії у важкій війні 1812 р. На противагу Кутузову Наполеон не лише не розумів, але і не намагався зрозуміти настрої свого народу. 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На підставі вищесказаного можна зробити висновок про те, що видатний діяч стає справжнім переможцем лише і лише за умови єдності з народом. Єдність лідера і народу є запорукою перемоги. Відсутність такої єдності призводить до поразки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8:12:00Z</dcterms:created>
  <dc:creator>Yarco</dc:creator>
  <dc:description/>
  <dc:language>en-US</dc:language>
  <cp:lastModifiedBy>dima</cp:lastModifiedBy>
  <dcterms:modified xsi:type="dcterms:W3CDTF">2004-09-15T08:10:00Z</dcterms:modified>
  <cp:revision>21</cp:revision>
  <dc:subject/>
  <dc:title/>
</cp:coreProperties>
</file>