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-8255</wp:posOffset>
            </wp:positionV>
            <wp:extent cx="612775" cy="6858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1455</wp:posOffset>
            </wp:positionH>
            <wp:positionV relativeFrom="paragraph">
              <wp:posOffset>-8255</wp:posOffset>
            </wp:positionV>
            <wp:extent cx="612775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32145</wp:posOffset>
            </wp:positionH>
            <wp:positionV relativeFrom="paragraph">
              <wp:posOffset>-8255</wp:posOffset>
            </wp:positionV>
            <wp:extent cx="612775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320"/>
        <w:jc w:val="center"/>
        <w:rPr>
          <w:rFonts w:ascii="Arial" w:hAnsi="Arial" w:cs="Arial"/>
          <w:b/>
          <w:b/>
          <w:bCs/>
          <w:sz w:val="72"/>
          <w:lang w:val="ru-RU"/>
        </w:rPr>
      </w:pPr>
      <w:r>
        <w:rPr>
          <w:rFonts w:cs="Arial" w:ascii="Arial" w:hAnsi="Arial"/>
          <w:b/>
          <w:bCs/>
          <w:i/>
          <w:shadow/>
          <w:sz w:val="72"/>
        </w:rPr>
        <w:t>Анна Кареніна</w:t>
      </w:r>
      <w:r>
        <w:rPr>
          <w:rFonts w:cs="Arial" w:ascii="Arial" w:hAnsi="Arial"/>
          <w:b/>
          <w:bCs/>
          <w:sz w:val="72"/>
        </w:rPr>
        <w:t xml:space="preserve"> –</w:t>
      </w:r>
    </w:p>
    <w:p>
      <w:pPr>
        <w:pStyle w:val="Normal"/>
        <w:spacing w:lineRule="exact" w:line="1320"/>
        <w:jc w:val="center"/>
        <w:rPr>
          <w:b/>
          <w:b/>
          <w:bCs/>
          <w:sz w:val="96"/>
        </w:rPr>
      </w:pPr>
      <w:r>
        <w:rPr>
          <w:rFonts w:cs="Arial" w:ascii="Arial" w:hAnsi="Arial"/>
          <w:b/>
          <w:bCs/>
          <w:sz w:val="72"/>
        </w:rPr>
        <w:t>героїня нашого часу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i/>
          <w:i/>
          <w:iCs/>
          <w:sz w:val="44"/>
          <w:lang w:val="en-US"/>
        </w:rPr>
      </w:pPr>
      <w:r>
        <w:rPr>
          <w:i/>
          <w:iCs/>
          <w:sz w:val="44"/>
        </w:rPr>
        <w:t>(за романом Л. Толстого</w:t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 xml:space="preserve"> “</w:t>
      </w:r>
      <w:r>
        <w:rPr>
          <w:i/>
          <w:iCs/>
          <w:sz w:val="44"/>
        </w:rPr>
        <w:t>Анна Кареніна”)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Style15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536"/>
          <w:tab w:val="clear" w:pos="9072"/>
        </w:tabs>
        <w:rPr/>
      </w:pPr>
      <w:r>
        <w:rPr/>
      </w:r>
    </w:p>
    <w:p>
      <w:pPr>
        <w:pStyle w:val="Style15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11455</wp:posOffset>
            </wp:positionH>
            <wp:positionV relativeFrom="paragraph">
              <wp:posOffset>72390</wp:posOffset>
            </wp:positionV>
            <wp:extent cx="612775" cy="6858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32145</wp:posOffset>
            </wp:positionH>
            <wp:positionV relativeFrom="paragraph">
              <wp:posOffset>72390</wp:posOffset>
            </wp:positionV>
            <wp:extent cx="612775" cy="685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Читаючи такі твори як “Анна Кареніна” Льва Толстого, чи “Пані Боварі” Флобера, ми задумуємось над тяжкою долею жінок, над змістом і ціллю їхнього життя. І хоча це дві, можна сказати, взаємо пов’язані речі вони часто не співпадають в нашому житті.</w:t>
      </w:r>
    </w:p>
    <w:p>
      <w:pPr>
        <w:pStyle w:val="Normal"/>
        <w:spacing w:lineRule="auto" w:line="360"/>
        <w:rPr/>
      </w:pPr>
      <w:r>
        <w:rPr/>
        <w:t>Осуджує, чи оправдовує Толстой Анну Кареніну? І як слід розуміти таємничі слова епіграфа: “Мне отмщение, и Аз воздам”? Невже страшна смерть -</w:t>
      </w:r>
    </w:p>
    <w:p>
      <w:pPr>
        <w:pStyle w:val="Normal"/>
        <w:spacing w:lineRule="auto" w:line="360"/>
        <w:ind w:hanging="0"/>
        <w:rPr/>
      </w:pPr>
      <w:r>
        <w:rPr/>
        <w:t>заслужена кара цієї жінки, що до самого кінця залишається для читача чистою і прекрасною?</w:t>
      </w:r>
    </w:p>
    <w:p>
      <w:pPr>
        <w:pStyle w:val="Normal"/>
        <w:spacing w:lineRule="auto" w:line="360"/>
        <w:rPr/>
      </w:pPr>
      <w:r>
        <w:rPr/>
        <w:t>Герой трагедії не може бути людиною з нецільними, роздрібленими почуттями. Людина з маленькими, почвертованими почуттями і компромісними думками не може охопити своїми чи думками, чи почуттями всю реальність і зачіпити саме основне, не може протистояти цілому світу, висуваючи до нього високі вимоги, ціною власного життя, не може показати справжнє нещастя багатьох людей. Це і зробила героїня Толстого – Анна. Своєю любов’ю вона хотіла охопити весь світ. І холодний,  жорстокий світ, який оточував її, не прийняв її світлу любов.</w:t>
      </w:r>
    </w:p>
    <w:p>
      <w:pPr>
        <w:pStyle w:val="Normal"/>
        <w:spacing w:lineRule="auto" w:line="360"/>
        <w:rPr/>
      </w:pPr>
      <w:r>
        <w:rPr/>
        <w:t>В образі Анни, Толстой показує чарівну аристократку, а перш за все, ніжну,  жіночну жінку, з сумними очима, що просили автора розгадати загадку людського життя.</w:t>
      </w:r>
    </w:p>
    <w:p>
      <w:pPr>
        <w:pStyle w:val="Normal"/>
        <w:spacing w:lineRule="auto" w:line="360"/>
        <w:rPr/>
      </w:pPr>
      <w:r>
        <w:rPr/>
        <w:t xml:space="preserve">Дружина Толстого – Софія Андріївна записала слова автора: “Он говорил, что задача его сделать </w:t>
      </w:r>
      <w:r>
        <w:rPr>
          <w:lang w:val="ru-RU"/>
        </w:rPr>
        <w:t>эту женщину только женственной и невинной</w:t>
      </w:r>
      <w:r>
        <w:rPr/>
        <w:t>”. Тим самим він якби погоджувався з роздумами Анни: “Я не виноватая в том, что Бог меня сделал такою, что мне нужно любить и жить…”</w:t>
      </w:r>
    </w:p>
    <w:p>
      <w:pPr>
        <w:pStyle w:val="Normal"/>
        <w:spacing w:lineRule="auto" w:line="360"/>
        <w:rPr/>
      </w:pPr>
      <w:r>
        <w:rPr/>
        <w:t>Зустрівшись з Вронським у вагоні в Анни було відчуття бурі в її життя – передчуття “забороненого” щастя. В ній кипіла сила життя, а таке бажання справжнього життя, було рівносильне цій бушуючій бурі.</w:t>
      </w:r>
    </w:p>
    <w:p>
      <w:pPr>
        <w:pStyle w:val="Normal"/>
        <w:spacing w:lineRule="auto" w:line="360"/>
        <w:rPr/>
      </w:pPr>
      <w:r>
        <w:rPr/>
        <w:t>Треба сказати, що Толстой розвиває в “Анні Кареніній” одну із основних тем своєї творчості, тему відчуження світу від людини і велике бажання людства – бажання присвоєння всього світу людині. Анна Кареніна була готова полетіти назустріч всьому світу. І зрозуміло, що любов, яка виникла в світлій душі, Анна була готова подарувати цілому світу. Любов Анни висока і прекрасна, бо в ній відчувалась потреба життя і любові до всіх взагалі, і кожного окремо.</w:t>
      </w:r>
    </w:p>
    <w:p>
      <w:pPr>
        <w:pStyle w:val="Normal"/>
        <w:spacing w:lineRule="auto" w:line="360"/>
        <w:rPr/>
      </w:pPr>
      <w:r>
        <w:rPr/>
        <w:t>Та Вронський і Анна своєю любов’ю убили її. Лиш починаючи свою любов, вони миттєво починали знищувати її. Любов Анни була самим життям. Але і ця любов була самою смертю. Невже це означало, що смерть прикинулась життям? Так, вона це вміє робити. І було зрозуміло, що любов Анни і Вронського просто була приречена на крах. Хоча сама природа покликала Анну до кохання. І, водночас, та сама природа осуджує її за любов, що жила в душі Анни.</w:t>
      </w:r>
    </w:p>
    <w:p>
      <w:pPr>
        <w:pStyle w:val="Normal"/>
        <w:spacing w:lineRule="auto" w:line="360"/>
        <w:rPr/>
      </w:pPr>
      <w:r>
        <w:rPr/>
        <w:t>Не треба забувати, що переживання Анни за її почуття, за її совісність, її готовність осудити себе – водночас протестом проти цього. Між почуттями Анни і думками Толстого проходить границя, яка пролягає через весь роман: границя між відношенням Толстого до Анни і його відношенням до брехні і зла, в які вона ввійшла і в своїх почуттях до Кареніна, і в почуттях до Вронського.</w:t>
      </w:r>
    </w:p>
    <w:p>
      <w:pPr>
        <w:pStyle w:val="Normal"/>
        <w:spacing w:lineRule="auto" w:line="360"/>
        <w:rPr/>
      </w:pPr>
      <w:r>
        <w:rPr/>
        <w:t>І в цей час  від неї відвертається весь світ. І небо, і сонце, і зелень осуджують її…</w:t>
      </w:r>
    </w:p>
    <w:p>
      <w:pPr>
        <w:pStyle w:val="Style15"/>
        <w:tabs>
          <w:tab w:val="clear" w:pos="4536"/>
          <w:tab w:val="clear" w:pos="9072"/>
        </w:tabs>
        <w:spacing w:lineRule="auto" w:line="360"/>
        <w:rPr/>
      </w:pPr>
      <w:r>
        <w:rPr/>
        <w:t>На жаль саме любов Анни убиває її. Не знайшовши щастя з своїм чоловіком, вона прагне побачити його з Вронським, але знову і знову розчаровується. Вронський – людина не для сімейного життя, а тим більше для справжньої любові. Так як і Каренін, він не є людиною, щоб жила заради людей. Але Анна усвідомлює це тільки згодом.  Розчарувавшись в житті  і в коханні, Анна не може знайти себе в житті і бачить вихід тільки зробивши такий відчайдушний крок – крок до смерті. Треба сказати, що не кожна людина готова гідно дивитися в очі смерті, не кожна може залишити дітей, та й взагалі життя. В образі Анни, на мою думку, Толстой показав жінку, що кинула виклик світу в якому вона жила, яка відкрито “крикнула” про свої почуття.</w:t>
      </w:r>
    </w:p>
    <w:p>
      <w:pPr>
        <w:pStyle w:val="Normal"/>
        <w:spacing w:lineRule="auto" w:line="360"/>
        <w:rPr/>
      </w:pPr>
      <w:r>
        <w:rPr/>
        <w:t>На жаль у наш час є дуже багато жінок з долею Анни Кареніної. І треба сказати, що завжди людська душа буде прагнути до щастя, а основне, до взаємної любові, та дуже рідко вона буде знаходити. І ми можем твердо сказати, що Анна Кареніна є героєм нашого часу, вона є поштовхом до боротьби за свою любов, своє щастя.</w:t>
      </w:r>
    </w:p>
    <w:sectPr>
      <w:type w:val="nextPage"/>
      <w:pgSz w:w="11906" w:h="16838"/>
      <w:pgMar w:left="1134" w:right="964" w:gutter="0" w:header="0" w:top="737" w:footer="0" w:bottom="680"/>
      <w:pgBorders w:display="allPages" w:offsetFrom="text">
        <w:top w:val="threeDEngrave" w:sz="24" w:space="7" w:color="000000"/>
        <w:left w:val="threeDEngrave" w:sz="24" w:space="27" w:color="000000"/>
        <w:bottom w:val="threeDEmboss" w:sz="24" w:space="4" w:color="000000"/>
        <w:right w:val="threeDEmboss" w:sz="2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ормула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uk-UA"/>
    </w:rPr>
  </w:style>
  <w:style w:type="paragraph" w:styleId="Style16">
    <w:name w:val="формула"/>
    <w:basedOn w:val="Normal"/>
    <w:next w:val="Normal"/>
    <w:qFormat/>
    <w:pPr>
      <w:tabs>
        <w:tab w:val="clear" w:pos="720"/>
        <w:tab w:val="center" w:pos="4678" w:leader="none"/>
        <w:tab w:val="right" w:pos="9356" w:leader="none"/>
      </w:tabs>
      <w:spacing w:lineRule="auto" w:line="360"/>
      <w:ind w:firstLine="720"/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7:15:00Z</dcterms:created>
  <dc:creator>Ra&amp;Alex</dc:creator>
  <dc:description/>
  <cp:keywords/>
  <dc:language>en-US</dc:language>
  <cp:lastModifiedBy>Evgeny Vasiliev</cp:lastModifiedBy>
  <cp:lastPrinted>2000-03-02T19:46:00Z</cp:lastPrinted>
  <dcterms:modified xsi:type="dcterms:W3CDTF">2006-10-01T12:13:00Z</dcterms:modified>
  <cp:revision>8</cp:revision>
  <dc:subject/>
  <dc:title>Анна Кареніна – героїня нашого часу</dc:title>
</cp:coreProperties>
</file>