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ферат на тему:</w:t>
      </w:r>
    </w:p>
    <w:p>
      <w:pPr>
        <w:pStyle w:val="2"/>
        <w:rPr>
          <w:lang w:val="en-US"/>
        </w:rPr>
      </w:pPr>
      <w:r>
        <w:rPr/>
        <w:t>Сатиричне змалювання державного устрою, за</w:t>
        <w:softHyphen/>
        <w:t>конів та звичаїв Ліліпуії. Свіфтівська критика людських вад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18"/>
          <w:lang w:val="uk-UA"/>
        </w:rPr>
        <w:t>розкрити суть сатиричного змалювання Ліліпугії в романі Дж. Свіфта; висвітлити майстерність письменника в умінні користуватися засобами комічного; розвивати творчу уяву, навички словесного малювання учнів; вихову</w:t>
        <w:softHyphen/>
        <w:t>вати в учнів неприйняття лицемірства, себелюбства, підла</w:t>
        <w:softHyphen/>
        <w:t>бузниц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18"/>
          <w:lang w:val="uk-UA"/>
        </w:rPr>
        <w:t>ілюстрації дітей до роману «Мандри Гулліве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entury Gothic" w:hAnsi="Century Gothic" w:cs="Century Gothic"/>
          <w:b/>
          <w:b/>
          <w:bCs/>
          <w:i/>
          <w:i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Епіграф уроку: </w:t>
      </w:r>
      <w:r>
        <w:rPr>
          <w:rFonts w:cs="Century Gothic" w:ascii="Century Gothic" w:hAnsi="Century Gothic"/>
          <w:b/>
          <w:bCs/>
          <w:i/>
          <w:iCs/>
          <w:sz w:val="28"/>
          <w:szCs w:val="18"/>
          <w:lang w:val="uk-UA"/>
        </w:rPr>
        <w:t>...головною метою кожного мандрівника має бути виховання розуму і доброчесності своїх співвітчизників за допомогою добрих чи поганих при</w:t>
        <w:softHyphen/>
        <w:t>кладів з життя чужих країн.</w:t>
      </w:r>
    </w:p>
    <w:p>
      <w:pPr>
        <w:pStyle w:val="Heading1"/>
        <w:ind w:firstLine="720"/>
        <w:rPr>
          <w:shadow/>
        </w:rPr>
      </w:pPr>
      <w:r>
        <w:rPr>
          <w:shadow/>
        </w:rPr>
        <w:t xml:space="preserve">Дж. Свіфт. «Мандри Гуллівера» </w:t>
      </w:r>
    </w:p>
    <w:p>
      <w:pPr>
        <w:pStyle w:val="Heading2"/>
        <w:ind w:firstLine="720"/>
        <w:rPr>
          <w:szCs w:val="24"/>
        </w:rPr>
      </w:pPr>
      <w:r>
        <w:rPr/>
        <w:t>Хід уро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Актуалізація знань учнів про основні теоретичні по</w:t>
        <w:softHyphen/>
        <w:t>няття за допомогою кросвор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5445</wp:posOffset>
            </wp:positionH>
            <wp:positionV relativeFrom="paragraph">
              <wp:posOffset>71755</wp:posOffset>
            </wp:positionV>
            <wp:extent cx="3048000" cy="1866265"/>
            <wp:effectExtent l="0" t="0" r="0" b="0"/>
            <wp:wrapSquare wrapText="bothSides"/>
            <wp:docPr id="1" name="Image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44" t="5439" r="4262" b="7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Запитання до кросвор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1. Головний герой роману Дж. Свіф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Гулліве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2. Смішне в житті та мистецтв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Комічне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3. Порівняння певного явища з іншим, коли конкретний образ допомагає розкрити якесь поня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Алегорі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4. Насмішка, виражена у прихованій фор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Іроні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5. Сатиричний жанр, в якому працював Дж. Свіф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Памфлет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6.Незлостиво-насмішкувате відображення смішного в життєвих явищ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Гумор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7. Різке осудливе висміювання негативн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Сатир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Правильно відповівши на всі запитання, учні отримують слово «ліліпу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Пояснення в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Слово </w:t>
      </w: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«ліліпут»— </w:t>
      </w:r>
      <w:r>
        <w:rPr>
          <w:rFonts w:cs="Times New Roman" w:ascii="Times New Roman" w:hAnsi="Times New Roman"/>
          <w:sz w:val="28"/>
          <w:szCs w:val="18"/>
          <w:lang w:val="uk-UA"/>
        </w:rPr>
        <w:t>новоутворення Свіфта. Воно похо</w:t>
        <w:softHyphen/>
        <w:t>дить від англійського слова «little»— «маленький», і «put»— за часів Свіфта мало зневажливе значення і перекладалося з іспанської як «зіпсований». Тобто, слово «ліліпут» можна дослівно перекласти як «маленька зіпсована люди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Оголошення теми і мети у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Виразне читання учням епіграфа уроку (з урахуван</w:t>
        <w:softHyphen/>
        <w:t>ням логічних наголосі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Проблемне завдання урок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Ліліпутія — це «добрий чи поганий приклад з життя чу</w:t>
        <w:softHyphen/>
        <w:t>жих країн»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Бесіда (за І розділом І части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Розкажіть, що відчув і кого побачив Гуллівер, коли оп</w:t>
        <w:softHyphen/>
        <w:t>ритомнів після шторму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Чим можна пояснити агресивність (тобто застосу</w:t>
        <w:softHyphen/>
        <w:t>вання сили) ліліпутів при першій зустрічі з Гуллівером?</w:t>
      </w:r>
    </w:p>
    <w:p>
      <w:pPr>
        <w:pStyle w:val="TextBodyIndent"/>
        <w:rPr>
          <w:szCs w:val="24"/>
        </w:rPr>
      </w:pPr>
      <w:r>
        <w:rPr/>
        <w:t>(Агресивність ліліпутів є захисною реакцією перед ве</w:t>
        <w:softHyphen/>
        <w:t>ликим Чоловіком Горою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Прокоментуйте подальшу поведінку ліліпутів по відношенню до Гуллів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Звільнили на його прохання волосся, нагодували, ута</w:t>
        <w:softHyphen/>
        <w:t>мували біль, попустили прив'язі так, щоб герой міг повер</w:t>
        <w:softHyphen/>
        <w:t>татися, перевезли до столиці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Чому Гуллівер вирішив, що «ці люди — чудові матема</w:t>
        <w:softHyphen/>
        <w:t>тики»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Вибіркове читання II розді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Прочитайте опис місцевості, до якої потрапив Гуллівер. Який висновок можна зробити з цього опису про населення цієї місцевості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Опишіть портрет імператора, його вбр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Якою була реакція ліліпутів на появу в їх столиці Чо</w:t>
        <w:softHyphen/>
        <w:t>ловіка Гор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Який вчинок Гуллівера справив добре враження на його охорону? Прочитайте цей епіз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Що пропонували зробити з Гуллівером, щоб позбу</w:t>
        <w:softHyphen/>
        <w:t>тися його? Як ці пропозиції характеризують ліліпутів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Які накази були видані імператором стосовно Гуллівера і перекажіть, як вони виконувалися?</w:t>
      </w:r>
    </w:p>
    <w:p>
      <w:pPr>
        <w:pStyle w:val="TextBodyIndent"/>
        <w:rPr>
          <w:szCs w:val="24"/>
        </w:rPr>
      </w:pPr>
      <w:r>
        <w:rPr/>
        <w:t>(Накази годувати Гуллівера, пошити йому одяг, навчати ліліпутській мові, обшукат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Що з майна Гуллівера справило найбільше враження на імператора та його свиту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Слово вчителя. </w:t>
      </w:r>
      <w:r>
        <w:rPr>
          <w:rFonts w:cs="Times New Roman" w:ascii="Times New Roman" w:hAnsi="Times New Roman"/>
          <w:sz w:val="28"/>
          <w:szCs w:val="18"/>
          <w:lang w:val="uk-UA"/>
        </w:rPr>
        <w:t>На перший погляд, Гуллівер потрапив до цивілізованої країни: державний устрій—монархія, імпера</w:t>
        <w:softHyphen/>
        <w:t>тор видає накази, які виконуються беззаперечно, ліліпути живуть за законами своєї держави, вони «чудові математи</w:t>
        <w:softHyphen/>
        <w:t>ки», гарно працюють. Але ми вже готові до того, що, чита</w:t>
        <w:softHyphen/>
        <w:t>ючи роман Свіфта, не можна обмежитися «першим поглядом», треба «вдивлятися» в твір пильніше. Якщо все гаразд в Ліліпуті!, чому її мешканців автор називає «маленькими зіпсованими людьми»? Може, вся справа в законах, за яки</w:t>
        <w:softHyphen/>
        <w:t>ми вони живуть, або в характерах, звичках цих люде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Виразне читання учнями окремих епізодів III роз</w:t>
        <w:softHyphen/>
        <w:t>ділу. Бесіда за прочита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Чому в «тамтешніх іграх» при дворі імператора мали брати участь «тільки кандидати на якусь високу посаду»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Що ви можете сказати про людські якості «канди</w:t>
        <w:softHyphen/>
        <w:t>датів» — майбутніх урядовців? У чому алегоричний зміст розповіді про розваги при дворі імператора?</w:t>
      </w:r>
    </w:p>
    <w:p>
      <w:pPr>
        <w:pStyle w:val="TextBodyIndent"/>
        <w:rPr>
          <w:szCs w:val="24"/>
        </w:rPr>
      </w:pPr>
      <w:r>
        <w:rPr/>
        <w:t xml:space="preserve">— </w:t>
      </w:r>
      <w:r>
        <w:rPr/>
        <w:t>Чим можна пояснити таку увагу Свіфта до моральних якостей урядовців? Чи мав автор досвід реального спілку</w:t>
        <w:softHyphen/>
        <w:t>вання з представниками влад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Зображуючи ігри при дворі імператора Ліліпутії, Аж. Свіфт висміює закони людського</w:t>
      </w:r>
      <w:r>
        <w:rPr>
          <w:rFonts w:cs="Times New Roman" w:ascii="Times New Roman" w:hAnsi="Times New Roman"/>
          <w:smallCap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uk-UA"/>
        </w:rPr>
        <w:t>суспільства, що дозволяють бездарним та лицемірним займати найвищі посади. На</w:t>
        <w:softHyphen/>
        <w:t>городи у Ліліпутії одержують за вміння пролізати піл пали</w:t>
        <w:softHyphen/>
        <w:t>цею, яку тримає імператор, за вміння стрибати на канаті, тобто за те, що ніяк не може слугувати показником таланту</w:t>
      </w: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uk-UA"/>
        </w:rPr>
        <w:t>будь-якої людини, тим паче державного діяча..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Які людські вади засуджує автор зображенням «роз</w:t>
        <w:softHyphen/>
        <w:t>ваг» при дворі імператора? Що посилює ефект сатирич</w:t>
        <w:softHyphen/>
        <w:t>ного зображенн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Крізь фізичну мізерність ліліпутів ще ясніше проступає їхній кар'єризм, підлабузництво, підступність, лицемірство. І від</w:t>
      </w:r>
      <w:r>
        <w:rPr>
          <w:rFonts w:cs="Times New Roman" w:ascii="Times New Roman" w:hAnsi="Times New Roman"/>
          <w:smallCap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uk-UA"/>
        </w:rPr>
        <w:t>цього вони меншають, стають зовсім крихітними, схо</w:t>
        <w:softHyphen/>
        <w:t>жими на ком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З якою метою Дж. Свіфт вводить у розповідь «точний переклад» угоди Гуллівера з ліліпутам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(Наявність такого документа налає поліям риси реаль</w:t>
        <w:softHyphen/>
        <w:t>ного. І одночасно це зразок такої</w:t>
      </w:r>
      <w:r>
        <w:rPr>
          <w:rFonts w:cs="Times New Roman" w:ascii="Times New Roman" w:hAnsi="Times New Roman"/>
          <w:smallCap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uk-UA"/>
        </w:rPr>
        <w:t>свіфтівськоі іронії Тому що перелік титулів імператора Ліліпутії ще сильніше підкреслює його жалюгідніс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Порівняйте, яким насправді був імператор і як його описано в угоді. Спробуйте прочитати цей опис з відповідною іронічною інтонаціє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Слово вчителя. </w:t>
      </w:r>
      <w:r>
        <w:rPr>
          <w:rFonts w:cs="Times New Roman" w:ascii="Times New Roman" w:hAnsi="Times New Roman"/>
          <w:sz w:val="28"/>
          <w:szCs w:val="18"/>
          <w:lang w:val="uk-UA"/>
        </w:rPr>
        <w:t>Таким мізерним і смішним створінням представ імператор Ліліпутії. Маленька людина з малень</w:t>
        <w:softHyphen/>
        <w:t>кою душею. Саме про таких Свіфт пише наприкінці свого роману: «Мене вже не обурюють адвокати, кишенькові злодії, полковники, неуки, лорди, картярі, політичні діячі, лікарі, донощики, лжесвідки, зрадники й подібні до них лю</w:t>
        <w:softHyphen/>
        <w:t>ди, бо вони неминуче зло. Та коли я бачу, як який-небудь виродок починає ще й величатися, отоді мені вже ури</w:t>
        <w:softHyphen/>
        <w:t>вається терпець. Я ніколи не спроможусь зрозуміти, як до всіх мерзенних вад... додаються ще й гордощ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Тому Свіфт вибирає саме сатиру як засіб боротьби з людськими вадами. За допомогою цього засобу автор прагне знищити все хибне, нікчемне, безглуз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Дослідники творчості Свіфта знаходять у першій подо</w:t>
        <w:softHyphen/>
        <w:t>рожі Гуллівера безліч натяків на життя англійського суспільства кінця XVII — початку XVIII ст., спробуйте і ви се</w:t>
        <w:softHyphen/>
        <w:t>бе в ролі дослід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Дослідницько-пошукова роб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В розділах IV, V знайти уривки, які, на вашу думку, містять натяки автора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боротьбу англійських політичних партій торі та віг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війку між Англією та Франціє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протистояння католицької та протестантської церкв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18"/>
          <w:lang w:val="uk-UA"/>
        </w:rPr>
        <w:t>боротьбу Ірландії за незалеж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Виразно прочитати відповідні уривки, знайти приклади сатири, ірон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иставка учнівських ілюстрацій до теми «Ліліпутія та її жителі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Під час презентації ілюстрацій учні розповідають про звичаї, закони, науку Ліліпутії, про систему виховання ді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>Проблемне запитання уроку.</w:t>
      </w:r>
    </w:p>
    <w:p>
      <w:pPr>
        <w:pStyle w:val="TextBodyIndent"/>
        <w:rPr>
          <w:szCs w:val="24"/>
        </w:rPr>
      </w:pPr>
      <w:r>
        <w:rPr/>
        <w:t>Дайте письмову відповідь на проблемне питання уро</w:t>
        <w:softHyphen/>
        <w:t>ку, закінчивши речення. Варіант відповіді учні вибирають самостійно. Можливий власний варіа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Один</w:t>
      </w:r>
      <w:r>
        <w:rPr>
          <w:rFonts w:cs="Times New Roman" w:ascii="Times New Roman" w:hAnsi="Times New Roman"/>
          <w:smallCap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uk-UA"/>
        </w:rPr>
        <w:t>варіан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Ліліпутія </w:t>
      </w:r>
      <w:r>
        <w:rPr>
          <w:rFonts w:cs="Times New Roman" w:ascii="Times New Roman" w:hAnsi="Times New Roman"/>
          <w:sz w:val="28"/>
          <w:szCs w:val="18"/>
          <w:lang w:val="uk-UA"/>
        </w:rPr>
        <w:t>— це «поганий приклад з життя чужих країн», тому що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Другий варіан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Ліліпутія </w:t>
      </w:r>
      <w:r>
        <w:rPr>
          <w:rFonts w:cs="Times New Roman" w:ascii="Times New Roman" w:hAnsi="Times New Roman"/>
          <w:sz w:val="28"/>
          <w:szCs w:val="18"/>
          <w:lang w:val="uk-UA"/>
        </w:rPr>
        <w:t>— це «добрий приклад з життя чужих країн», тому що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Обговорення відпові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ідсумки уро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18"/>
          <w:lang w:val="uk-UA"/>
        </w:rPr>
        <w:t xml:space="preserve">Домашнє завдання: </w:t>
      </w:r>
      <w:r>
        <w:rPr>
          <w:rFonts w:cs="Times New Roman" w:ascii="Times New Roman" w:hAnsi="Times New Roman"/>
          <w:sz w:val="28"/>
          <w:szCs w:val="18"/>
          <w:lang w:val="uk-UA"/>
        </w:rPr>
        <w:t>прочитати VII, VIII розділи першої частини роману; дібрати цитати до образу Гулліве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right"/>
      <w:outlineLvl w:val="0"/>
    </w:pPr>
    <w:rPr>
      <w:rFonts w:ascii="Times New Roman" w:hAnsi="Times New Roman" w:cs="Times New Roman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rFonts w:ascii="Times New Roman" w:hAnsi="Times New Roman" w:cs="Times New Roman"/>
      <w:b/>
      <w:bCs/>
      <w:sz w:val="28"/>
      <w:szCs w:val="1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sz w:val="28"/>
      <w:szCs w:val="1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center"/>
    </w:pPr>
    <w:rPr>
      <w:rFonts w:ascii="Times New Roman" w:hAnsi="Times New Roman" w:cs="Times New Roman"/>
      <w:b/>
      <w:bCs/>
      <w:sz w:val="28"/>
      <w:szCs w:val="1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29:00Z</dcterms:created>
  <dc:creator/>
  <dc:description>www.ukrreferat.com</dc:description>
  <dc:language>en-US</dc:language>
  <cp:lastModifiedBy>Petya</cp:lastModifiedBy>
  <dcterms:modified xsi:type="dcterms:W3CDTF">2006-09-21T06:13:00Z</dcterms:modified>
  <cp:revision>6</cp:revision>
  <dc:subject/>
  <dc:title/>
</cp:coreProperties>
</file>