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оберт Люїс Стівенсон</w:t>
      </w:r>
    </w:p>
    <w:p>
      <w:pPr>
        <w:pStyle w:val="TextBody"/>
        <w:rPr/>
      </w:pPr>
      <w:r>
        <w:rPr/>
        <w:t>(Robert Louis Balfour Stevenson, 1850-1894)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54305</wp:posOffset>
            </wp:positionV>
            <wp:extent cx="199072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 xml:space="preserve">Роберт Люїс Стівенсон народився 13 листопада 1850 року в Единбурзі, політичному і культурному центрі Шотландії, і по материнській лінії належав до стародавнього роду Белфурів. Звідси й основна тема більшості його творів - Шотландія, її історія і її герої. </w:t>
      </w:r>
    </w:p>
    <w:p>
      <w:pPr>
        <w:pStyle w:val="Normal"/>
        <w:spacing w:lineRule="auto" w:line="360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 xml:space="preserve">На третьому році життя переніс хворобу бронхів, наслідки якої мучили його потім усе життя і привели до ранньої смерті. У віці 17-ти років надходить у Единбургський університет і одержує юридичну освіту. Вперше в літературі ім'я Стівенсона з'являється в 1866 році. </w:t>
      </w:r>
    </w:p>
    <w:p>
      <w:pPr>
        <w:pStyle w:val="Normal"/>
        <w:spacing w:lineRule="auto" w:line="360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 xml:space="preserve">У 1873 році він стає професійним письменником. Найвідоміший роман Стівенсона "Острів скарбів", що вийшов окремим виданням у 1883 році, приніс автору широкий успіх. </w:t>
      </w:r>
    </w:p>
    <w:p>
      <w:pPr>
        <w:pStyle w:val="Normal"/>
        <w:spacing w:lineRule="auto" w:line="360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А Усе почалося з забави. Як розповідав сам автор: "Один раз я накреслив карту острова; вона була старанно і красиво розфарбована. Я нарік свій утвір "Островом скарбів". Я чув, бувають люди, для яких карти чогось не значать, але не можу собі цього уявити! Імена, обриси лісів, напрямок доріг і рік, доісторичні сліди людини - от невичерпне джерело для всякого, у кого є очі і хоч на гріш уяви. Коли я спрямував замислений погляд на карту свого Острова, то серед придуманих лісів заворушилися герої моєї майбутньої книги. Засмаглі обличчя їх і блискуча зброя висувалися із самих несподіваних місць; вони снували туди і сюди, боролися і шукали скарб на декількох квадратних дюймах щільного паперу..."</w:t>
      </w:r>
    </w:p>
    <w:p>
      <w:pPr>
        <w:pStyle w:val="Normal"/>
        <w:spacing w:lineRule="auto" w:line="360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У читацькій пам'яті Р.Л. Стівенсон нерідко виявляється автором однієї книги - "Острів скарбів". Тим часом складні вузли багатьох літературних проблем на англійському ґрунті сходяться як колись, так і тепер до творчості Стівенсона. І коли великий сучасний письменник Грем Грін ставить його ім'я в ряд найбільш впливових своїх учителів - це не просто жест. Щоб зрозуміти велич Стівенсона, треба згадати про нього як про автора багатьох інших книг і щільно розібрати очевидну романтику, що так виразно виділила його творчість. "Подорож усередину країни" чи шляхові нариси Стівенсона про його подорож по Франції починають традицію, що втілилася пізніше в книгах Джерома К. Джерома "Дозвільні думки ледаря", "Троє в одному човні", де подорож підмінюється стандартною "прогулянкою" і де як би сам собою виявляється ідіотизм обивательського побуту.</w:t>
      </w:r>
    </w:p>
    <w:p>
      <w:pPr>
        <w:pStyle w:val="Normal"/>
        <w:spacing w:lineRule="auto" w:line="360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Інша знаменита робота Стівенсона, "Дивна історія доктора Джекіла і містера Хайда", вийшла в 1886 році.</w:t>
      </w:r>
    </w:p>
    <w:p>
      <w:pPr>
        <w:pStyle w:val="TextBodyIndent"/>
        <w:rPr/>
      </w:pPr>
      <w:r>
        <w:rPr/>
        <w:t>Третя значний робота письменника, "Володар Баллантре", написана під час подорожі по Південних морях на борті яхти "Каско". "Володара Баллантре" можна назвати шотландським варіантом "Братів Карамазових", не в розумінні впливу, а просто Стівенсон сам прийшов до тієї ж ідеї - через розпад стародавньої родини показати поворот у національній історії. Два брати, чиї відносини, крім відмінності темпераментів, до крайності ускладнені і боротьбою політичною, і боротьбою за право спадкування. Старший став учасником заколоту 1745 року - останньої спроби шотландців відокремитися від Англії. Тим часом молодший залишився вдома, оволодівши маєтком і нареченою брата.</w:t>
      </w:r>
    </w:p>
    <w:p>
      <w:pPr>
        <w:pStyle w:val="TextBodyIndent"/>
        <w:rPr/>
      </w:pPr>
      <w:r>
        <w:rPr/>
        <w:t xml:space="preserve">У грудні 1889 р. Роберт Люїс Стівенсон і його дружина Фанні прибули на Самоа на борті шхуни "Екватор". Письменник був хворий туберкульозом. Лікарі порадили йому перемінити клімат. У результаті чета Стівенсонів придбала 126 гектарів землі в горах у 5 кілометрах від столиці Західного Самоа - Апії за 200 фунтів. Спочатку англієць припускав оселитися в Австралії, але клімат Самоа виявився для нього набагато корисніше. </w:t>
      </w:r>
    </w:p>
    <w:p>
      <w:pPr>
        <w:pStyle w:val="Normal"/>
        <w:spacing w:lineRule="auto" w:line="360"/>
        <w:ind w:firstLine="720"/>
        <w:jc w:val="both"/>
        <w:rPr>
          <w:rFonts w:ascii="Courier" w:hAnsi="Courier" w:cs="Courie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26670</wp:posOffset>
            </wp:positionV>
            <wp:extent cx="2190750" cy="1733550"/>
            <wp:effectExtent l="0" t="0" r="0" b="0"/>
            <wp:wrapSquare wrapText="bothSides"/>
            <wp:docPr id="2" name="270700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70700_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4295</wp:posOffset>
            </wp:positionH>
            <wp:positionV relativeFrom="paragraph">
              <wp:posOffset>3981450</wp:posOffset>
            </wp:positionV>
            <wp:extent cx="2190750" cy="1733550"/>
            <wp:effectExtent l="0" t="0" r="0" b="0"/>
            <wp:wrapSquare wrapText="bothSides"/>
            <wp:docPr id="3" name="270701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70701_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" w:ascii="Courier" w:hAnsi="Courier"/>
        </w:rPr>
        <w:t>Незабаром тут була побудована вілла Вайліма - грандіозний будинок, по мірках Самоа, звичайно. Насправді це був звичайний європейський будинок, але для тубільців, що звикли жити в пальових будиночках з пальмовими дахами, він здавався на рідкість розкішним. Нові поселенці вивезли сюди все, щоб зробити життя в цьому дикуватому місці максимально комфортним, - книги і меблі, ліки й іграшки для дітей, навіть духову музичну скриньку. До речі, тубільці боялися її як вогню, думаючи, що в ній живуть злі привиди. Адже хто ще міг видавати такі жахливі звуки?</w:t>
      </w:r>
    </w:p>
    <w:p>
      <w:pPr>
        <w:pStyle w:val="Normal"/>
        <w:spacing w:lineRule="auto" w:line="360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Улюбленим місцем письменника крім робочого кабінету і бібліотеки став зал з каміном. Дійсний англієць, Стівенсон не уявляв свого життя без каміну, хоча тут він був зовсім не потрібний. Температура на Самоа рідко опускається нижче +40°С. Так чи інакше, але дотепер Вайліма залишається єдиним будинком з каміном у всій державі.</w:t>
      </w:r>
    </w:p>
    <w:p>
      <w:pPr>
        <w:pStyle w:val="Normal"/>
        <w:spacing w:lineRule="auto" w:line="360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Незважаючи на благодатну атмосферу, Стівенсон не написав на Самоа ні однієї серйозної книги. Століття романтизму закінчився. Саме в цей час йшов активний розділ Полінезії між Британією, Америкою і Німеччиною. Письменник включився в люту боротьбу за права місцевого населення і отримав на цьому поприщі дійсну славу серед аборигенів. Він став національним героєм Самоа. З тих пір його ім'ям на Західному Самоа називають усі - готелі і вулиці, ресторани і кафе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rFonts w:cs="Courier" w:ascii="Courier" w:hAnsi="Courier"/>
        </w:rPr>
        <w:t>На жаль, ні любов тубільців, для яких чету Стівенсонів улаштувала у своїй віллі лікарню, ні ненависть колонізаторів, ні благодатний клімат не допомогли письменнику. 3 грудня 1894 р. він помер, заповів поховати себе тут же, недалеко від свого нового будинку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4:59:00Z</dcterms:created>
  <dc:creator/>
  <dc:description>www.ukrreferat.com</dc:description>
  <dc:language>en-US</dc:language>
  <cp:lastModifiedBy>dima</cp:lastModifiedBy>
  <cp:lastPrinted>2003-12-23T18:01:00Z</cp:lastPrinted>
  <dcterms:modified xsi:type="dcterms:W3CDTF">2004-07-08T09:38:00Z</dcterms:modified>
  <cp:revision>4</cp:revision>
  <dc:subject/>
  <dc:title/>
</cp:coreProperties>
</file>