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60"/>
          <w:szCs w:val="28"/>
        </w:rPr>
      </w:pPr>
      <w:r>
        <w:rPr>
          <w:i/>
          <w:iCs/>
          <w:sz w:val="60"/>
          <w:szCs w:val="28"/>
        </w:rPr>
        <w:t>Реферат на тему:</w:t>
      </w:r>
    </w:p>
    <w:p>
      <w:pPr>
        <w:pStyle w:val="TextBodyIndent"/>
        <w:rPr/>
      </w:pPr>
      <w:r>
        <w:rPr/>
        <w:t>Життєвий і творчий шлях Стендаля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ельно з вивченням італійської культури пись</w:t>
        <w:softHyphen/>
        <w:t>менник знайомиться з провідними діячами революцій</w:t>
        <w:softHyphen/>
        <w:t>ного руху карбонаріїв, а також з відомими поетами-романтиками Монті, Уго Фосколо, Сільвіо Пеліко, які боролися за об'єднання Італ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821 р. Стендаль повертається на батьківщину, а з 1823 р. живе в Парижі, де активно підтримує французь</w:t>
        <w:softHyphen/>
        <w:t>ких романтиків проти класицистів. Він продовжує ство</w:t>
        <w:softHyphen/>
        <w:t>рювати книги нарисів і есе: «Про кохання» (1822), «Про</w:t>
        <w:softHyphen/>
        <w:t>гулянки по Риму» (1829) та ін. Наприкінці 20-х років побачили світ і його перші художні прозові твори: роман «Арманс» (1827), новела «Ваніна Ваніні»(1829). У 1831 р. Стендаль публікує свій шедевр «Червоне і чорн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Липневої революції 1830 р. він востаннє їде до Італії як консул Франції в невеличкому місті Чіві-та-Веккія в Папській області. Тут Стендаль знову має можливість писати та вивчати італійське мистецтво. Його останні твори — нариси «Нотатки туриста» (1838), автобіографічна книга «Життя Анрі Брюлара» (1835, видано 1890), книги про Наполеона, так звані «італій</w:t>
        <w:softHyphen/>
        <w:t>ські хроніки» («Вітторія Аккорамбоні», «Ченчі» — оби</w:t>
        <w:softHyphen/>
        <w:t>дві 1837, «Абатиса з Кастро», 1839), романи «Пармський монастир» (1839), «Люсьєн Левен» і «Лам'єль» (обидва залишились незавершеними), щоденники, е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аль помер в 1842 ро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center"/>
    </w:pPr>
    <w:rPr>
      <w:sz w:val="6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17:00Z</dcterms:created>
  <dc:creator/>
  <dc:description>www.ukrreferat.com</dc:description>
  <dc:language>en-US</dc:language>
  <cp:lastModifiedBy>User</cp:lastModifiedBy>
  <dcterms:modified xsi:type="dcterms:W3CDTF">2002-08-01T08:30:00Z</dcterms:modified>
  <cp:revision>4</cp:revision>
  <dc:subject/>
  <dc:title/>
</cp:coreProperties>
</file>