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 w:val="false"/>
          <w:sz w:val="56"/>
          <w:u w:val="none"/>
        </w:rPr>
      </w:pPr>
      <w:r>
        <w:rPr>
          <w:b/>
          <w:bCs/>
          <w:i w:val="false"/>
          <w:iCs w:val="false"/>
          <w:sz w:val="56"/>
          <w:u w:val="none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56"/>
          <w:u w:val="none"/>
        </w:rPr>
      </w:pPr>
      <w:r>
        <w:rPr>
          <w:b/>
          <w:bCs/>
          <w:i w:val="false"/>
          <w:iCs w:val="false"/>
          <w:sz w:val="56"/>
          <w:u w:val="none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56"/>
          <w:u w:val="none"/>
        </w:rPr>
      </w:pPr>
      <w:r>
        <w:rPr>
          <w:b/>
          <w:bCs/>
          <w:i w:val="false"/>
          <w:iCs w:val="false"/>
          <w:sz w:val="56"/>
          <w:u w:val="none"/>
        </w:rPr>
      </w:r>
    </w:p>
    <w:p>
      <w:pPr>
        <w:pStyle w:val="Normal"/>
        <w:rPr>
          <w:b/>
          <w:b/>
          <w:bCs/>
          <w:i/>
          <w:i/>
          <w:iCs/>
          <w:sz w:val="56"/>
          <w:u w:val="none"/>
          <w:lang w:val="uk-UA"/>
        </w:rPr>
      </w:pPr>
      <w:r>
        <w:rPr>
          <w:b/>
          <w:bCs/>
          <w:i/>
          <w:iCs/>
          <w:sz w:val="56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56"/>
          <w:u w:val="none"/>
        </w:rPr>
      </w:pPr>
      <w:r>
        <w:rPr>
          <w:b/>
          <w:bCs/>
          <w:i w:val="false"/>
          <w:iCs w:val="false"/>
          <w:sz w:val="56"/>
          <w:u w:val="non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lang w:val="uk-UA"/>
        </w:rPr>
      </w:pPr>
      <w:r>
        <w:rPr>
          <w:b/>
          <w:bCs/>
          <w:i/>
          <w:iCs/>
          <w:sz w:val="40"/>
          <w:lang w:val="uk-UA"/>
        </w:rPr>
        <w:t>н а     т е м у</w:t>
      </w:r>
    </w:p>
    <w:p>
      <w:pPr>
        <w:pStyle w:val="Normal"/>
        <w:spacing w:lineRule="auto" w:line="360"/>
        <w:jc w:val="center"/>
        <w:rPr/>
      </w:pPr>
      <w:r>
        <w:rPr>
          <w:sz w:val="42"/>
          <w:lang w:val="uk-UA"/>
        </w:rPr>
        <w:t xml:space="preserve"> </w:t>
      </w:r>
      <w:r>
        <w:rPr>
          <w:b/>
          <w:bCs/>
          <w:sz w:val="42"/>
          <w:lang w:val="uk-UA"/>
        </w:rPr>
        <w:t>“</w:t>
      </w:r>
      <w:r>
        <w:rPr>
          <w:b/>
          <w:bCs/>
          <w:sz w:val="42"/>
          <w:lang w:val="uk-UA"/>
        </w:rPr>
        <w:t>Проблема молодої людини  у суспільстві</w:t>
      </w:r>
      <w:r>
        <w:rPr>
          <w:sz w:val="42"/>
          <w:lang w:val="uk-UA"/>
        </w:rPr>
        <w:t xml:space="preserve"> “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(за твором Стендаля “ Червоне і чорне “)</w:t>
      </w:r>
    </w:p>
    <w:p>
      <w:pPr>
        <w:pStyle w:val="Normal"/>
        <w:spacing w:lineRule="auto" w:line="360"/>
        <w:rPr>
          <w:effect w:val="blinkBackground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5580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</w:r>
    </w:p>
    <w:p>
      <w:pPr>
        <w:pStyle w:val="Normal"/>
        <w:spacing w:lineRule="auto" w:line="480"/>
        <w:jc w:val="right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pacing w:lineRule="auto" w:line="4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Назва роману підкреслює основні риси в характері Жюльєна Сореля – головного героя твору. Оточений ворожими йому людьми ,він кидає виклик долі. Відстоюючи права своєї особистості , він змушений  мобілізувати всі засоби  на боротьбу з навколишнім світом. Жюльєн Сорель – виходець  із селянського середовища. Це визначає соціальне звучання роману. 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Жюльєн Сорель, різночинець, плебей, хоче зайняти місце у суспільстві, на яке він не має права  за своїм походженням . Жюльєн сам добре визначає  зміст цієї  боротьби  в сцені на суді, коли йому  надають останнє слово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Він говорить: “Добродії ! Я не маю честі належати до вашого класу . У моїй особі ви бачите селянина, що повстав проти низькості свого жереба...  Але навіть якби я був винний , це все рівно. Я бачу перед собою людей , не схильних почути почуття співчуття... і бажаючих покарати в мені і разом назавжди налякати цілий клас молодих людей, які народилися в низах... мали щастя одержати гарну освіту  і дерзнути примкнути до того, що багатії гордо іменують суспільством”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 xml:space="preserve">Таким чином, Жюльєн усвідомлює, що судять його не стільки за дійсно зроблений злочин, скільки за те, що він посмів  переступити грань, що відокремлює його  від вищого суспільства, спробував ввійти в той світ, належати до якого він не має права. За цю спробу присяжні  повинні винести  йому смертний вирок.    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Але боротьба Жюльєна Сореля  йде не тільки за кар’єру, за особистий добробут; питання в романі поставлене на багато складніше. Жюльєн хоче утвердитися в суспільстві, “вийти в люди”, зайняти в ньому одне з перших місць, але за умови, якщо це суспільство визнає в ньому повноцінну особистість, людину неабияку, талановиту, обдаровану, розумну, сильну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Він не хоче поступитися цими якостями, відмовитися від них. Але угода між Сорелем і світом Реналь і ля Молів можлива лише за умови повного пристосування молодої людини до їхніх смаків. У цьому основний зміст боротьби Жюльєна Сореля з навколишнім світом. Жюльєн удвічі чужий у цьому середовищі: і як виходець із соціальних низів, і як людина високо обдарована, котра не хоче залишатися у світі посередностей.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 xml:space="preserve">Cтендаль переконує читача, що ця боротьба, яку веде Жюльєн Сорель із навколишнім суспільством, ведеться ним не на життя, а на смерть. Але в буржуазному суспільстві не має місця цим талантам. Наполеон, про якого мріє Жюльєн, це вже минуле, замість героїв прийшли торгаші, самовдоволені крамарі; ось хто став істинним “героєм “ у ту пору, в якій живе Жюльєн. Для цих людей смішні видатні таланти і героїзм, - усе те, що так дорого Жюльєну. 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Боротьба Жюльєна розвиває в ньому велику гордість і підвищене честолюбство. Одержимий цими почуттями, Сорель підкоряє їм всі інші прагнення й уподобання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Навіть кохання перестає бути для нього радістю... Не приховуючи негативних сторін характеру свого героя, Cтендаль у той же час виправдовує його. По-перше, складність боротьби, яку він веде: виступивши один проти усіх, Жюльєн змушений пускати в хід будь-яку зброю. Але головне, що, на думку автора, виправдовує героя, - це благородність його серця, великодушність, чистота - риси, яких він не втратив навіть у хвилини найжорстокішої боротьби.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  <w:t>У розвитку характеру Жюльєна дуже важливий епізод у в’язниці. Доти єдиним стимулом, що керує всіма його вчинками і обмежує його гарні спонукування, було честолюбство. Але у в’язниці він переконується, що честолюбство вело його помилковим шляхом. Водночас у візниці відбувається переоцінка почуття Жюльєна до мадам де Реналь і до Матильди.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  <w:t xml:space="preserve">Ці два образи ніби знаменують собою боротьбу двох начал у душі самого Жюльєна, бо в ньому закладені дві істоти: він гордій, честолюбець і в той же час – людина з простим серцем, майже дитячою, безпосередньою душею. Коли він переборов честолюбство і гордість, він віддалився від такої ж гордої і честолюбної Матильди. А щиросерда мадам де Реналь, кохання якої було більш глибоким, ніж Матильди, зробилася йому особливо близькою. 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  <w:t xml:space="preserve">Подолання честолюбства і перемога дійсного почуття в душі Жюльєна призводить його до загибелі. 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  <w:t>Жюльєн відмовляється від спроби врятувати себе. Життя здається йому непотрібним, безцільним, він більше не дорожить ним і віддає перевагу смерті на гільйотині.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  <w:t xml:space="preserve">Таким чином, ми можемо зауважити, що дана кінцівка роману показова. 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  <w:t xml:space="preserve">Cтендаль не зміг вирішити питання, як повинний був перебудувати своє життя герой, який переборов свої помилки, але залишається в буржуазному суспільстві. </w:t>
      </w:r>
    </w:p>
    <w:p>
      <w:pPr>
        <w:pStyle w:val="2"/>
        <w:spacing w:lineRule="auto" w:line="360"/>
        <w:ind w:left="-180" w:firstLine="540"/>
        <w:jc w:val="both"/>
        <w:rPr/>
      </w:pPr>
      <w:r>
        <w:rPr/>
      </w:r>
    </w:p>
    <w:p>
      <w:pPr>
        <w:pStyle w:val="2"/>
        <w:spacing w:lineRule="auto" w:line="360"/>
        <w:ind w:left="-180"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80"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6:00Z</dcterms:created>
  <dc:creator/>
  <dc:description>www.ukrreferat.com</dc:description>
  <dc:language>en-US</dc:language>
  <cp:lastModifiedBy>dima</cp:lastModifiedBy>
  <cp:lastPrinted>2004-04-22T13:55:00Z</cp:lastPrinted>
  <dcterms:modified xsi:type="dcterms:W3CDTF">2004-07-05T09:01:00Z</dcterms:modified>
  <cp:revision>4</cp:revision>
  <dc:subject/>
  <dc:title/>
</cp:coreProperties>
</file>