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"/>
        <w:jc w:val="center"/>
        <w:rPr/>
      </w:pPr>
      <w:r>
        <w:rPr/>
      </w:r>
    </w:p>
    <w:p>
      <w:pPr>
        <w:pStyle w:val="Normal"/>
        <w:ind w:firstLine="510"/>
        <w:jc w:val="center"/>
        <w:rPr/>
      </w:pPr>
      <w:r>
        <w:rPr/>
      </w:r>
    </w:p>
    <w:p>
      <w:pPr>
        <w:pStyle w:val="Normal"/>
        <w:ind w:firstLine="510"/>
        <w:jc w:val="center"/>
        <w:rPr/>
      </w:pPr>
      <w:r>
        <w:rPr/>
      </w:r>
    </w:p>
    <w:p>
      <w:pPr>
        <w:pStyle w:val="Normal"/>
        <w:ind w:firstLine="510"/>
        <w:jc w:val="center"/>
        <w:rPr/>
      </w:pPr>
      <w:r>
        <w:rPr/>
      </w:r>
    </w:p>
    <w:p>
      <w:pPr>
        <w:pStyle w:val="Normal"/>
        <w:ind w:firstLine="510"/>
        <w:jc w:val="center"/>
        <w:rPr/>
      </w:pPr>
      <w:r>
        <w:rPr/>
      </w:r>
    </w:p>
    <w:p>
      <w:pPr>
        <w:pStyle w:val="Normal"/>
        <w:ind w:firstLine="510"/>
        <w:jc w:val="center"/>
        <w:rPr/>
      </w:pPr>
      <w:r>
        <w:rPr/>
      </w:r>
    </w:p>
    <w:p>
      <w:pPr>
        <w:pStyle w:val="Normal"/>
        <w:ind w:firstLine="510"/>
        <w:jc w:val="center"/>
        <w:rPr/>
      </w:pPr>
      <w:r>
        <w:rPr/>
      </w:r>
    </w:p>
    <w:p>
      <w:pPr>
        <w:pStyle w:val="Normal"/>
        <w:ind w:firstLine="510"/>
        <w:jc w:val="center"/>
        <w:rPr/>
      </w:pPr>
      <w:r>
        <w:rPr/>
      </w:r>
    </w:p>
    <w:p>
      <w:pPr>
        <w:pStyle w:val="Normal"/>
        <w:ind w:firstLine="510"/>
        <w:jc w:val="center"/>
        <w:rPr/>
      </w:pPr>
      <w:r>
        <w:rPr/>
      </w:r>
    </w:p>
    <w:p>
      <w:pPr>
        <w:pStyle w:val="Normal"/>
        <w:ind w:firstLine="510"/>
        <w:jc w:val="center"/>
        <w:rPr/>
      </w:pPr>
      <w:r>
        <w:rPr/>
      </w:r>
    </w:p>
    <w:p>
      <w:pPr>
        <w:pStyle w:val="Normal"/>
        <w:ind w:firstLine="510"/>
        <w:jc w:val="center"/>
        <w:rPr/>
      </w:pPr>
      <w:r>
        <w:rPr/>
      </w:r>
    </w:p>
    <w:p>
      <w:pPr>
        <w:pStyle w:val="Normal"/>
        <w:ind w:firstLine="510"/>
        <w:jc w:val="center"/>
        <w:rPr/>
      </w:pPr>
      <w:r>
        <w:rPr/>
      </w:r>
    </w:p>
    <w:p>
      <w:pPr>
        <w:pStyle w:val="Normal"/>
        <w:ind w:firstLine="510"/>
        <w:jc w:val="center"/>
        <w:rPr/>
      </w:pPr>
      <w:r>
        <w:rPr/>
      </w:r>
    </w:p>
    <w:p>
      <w:pPr>
        <w:pStyle w:val="Normal"/>
        <w:ind w:firstLine="510"/>
        <w:jc w:val="center"/>
        <w:rPr/>
      </w:pPr>
      <w:r>
        <w:rPr/>
        <w:t>Реферат з світової літератури:</w:t>
      </w:r>
    </w:p>
    <w:p>
      <w:pPr>
        <w:pStyle w:val="Normal"/>
        <w:ind w:firstLine="510"/>
        <w:jc w:val="center"/>
        <w:rPr/>
      </w:pPr>
      <w:r>
        <w:rPr/>
        <w:t>Шолом Алейхем</w:t>
      </w:r>
      <w:r>
        <w:br w:type="page"/>
      </w:r>
    </w:p>
    <w:p>
      <w:pPr>
        <w:pStyle w:val="Normal"/>
        <w:ind w:firstLine="510"/>
        <w:jc w:val="center"/>
        <w:rPr/>
      </w:pPr>
      <w:r>
        <w:rPr/>
        <w:t>Шолом-Алейхем — один із найвидатніших і найпопулярніших єврейських письменників-класиків. Твори його перекладено на багато європейських мов. його по праву називають народним письменником. Він багатогранне, барвисто показав життя євреїв у ко</w:t>
        <w:softHyphen/>
        <w:t>лишній царській імперії, переважно в Україні, з якою зв'язаний весь життєвий і творчий шлях письменника.</w:t>
      </w:r>
    </w:p>
    <w:p>
      <w:pPr>
        <w:pStyle w:val="Normal"/>
        <w:ind w:firstLine="510"/>
        <w:rPr/>
      </w:pPr>
      <w:r>
        <w:rPr/>
        <w:t>Шолом-Алейхем любив Україну, де українці і євреї здавна живуть і працюють поряд. В оповіданні «Паска на селі» він любовно змалював дружбу українського і єврейського хлопчиків — Хведьки і Файтла. В ліричній повісті «Пісня пісень» єврейський юнак, Шимек зворушливо говорить про українську природу, як про рід</w:t>
        <w:softHyphen/>
        <w:t>ну: «Я бачу небо, відчуваю теплий вітерець, чую, як пташки щебе</w:t>
        <w:softHyphen/>
        <w:t>чуть, цвірінькають і літають над нашими головами. Це — наше небо, наш вітерець, наші пташки, все наше, наше, наше!».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>Улюбленим «народом» письменника незмінно були маленькі жителі Касриловки: «бідні, роззуті і роздягнені єврейські діти». Багато веселих і смутних новел присвятив їм Шолом-Алейхем. Як і його герой Пейся-палітурник, у якого в моторошних злиднях ростуть троє дітей, письменник провидить той щасливий час, «коли усе переміниться, як Бебель говорить, і як Маркс говорить, і як усі гарні люди говорять. От тоді-то, отоді усе буде по-другому» («Три голівки»).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>Вселяючи віру «у кращі часи», Шолом-Алейхем своїми творами розширив кругозір людей, породжених і вирослих у містечкових сирих будинках, у тісноті і занедбаності. Своїх улюблених Копеле, Мотелі, Двойрелі письменник учив сміятися і дивуватися, відрито і чесно жити, обурюватися, боротися за своє щастя і за щастя своїх матерів і батьків.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>Шолом-Алейхем написав «святкові» дитячі новели «Прапорець», «Зелень до свята», «Есфирь», у яких розповів про дитячі запити і забави, про романтику дитячих ігор і інтересів. Використавши елементи фольклору, пов'язані з релігійними святкуваннями, він створив гротескові образи клерикалів, неперевершені по сатиричній узагальненості образи меламедів і правовчителів («Скрипка», «Трапеза», «Розбійники»).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>Письменник виховував у дітях високе почуття інтернаціоналізму, товариства. Світла і мужня дружба підлітків Файтла і Хведьки сильніше усіх упереджень і забобонів, чорносотенних вигадувань царських урядників, губернаторів і їхніх циркулярів («Великдень у селі»).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>Тонкий гумор, цікавість сюжету, показ живих деталей характеризуючих побут, соціальні і національні особливості юних героїв, - забезпечили широкий успіх «Розповідям для дітей».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>Плачуча дитина побачивши гарні іграшки починає сміятися. Грань між плачем і сміхом у дитини легко зникає. Сміх швидко переходить у плач і навпаки. У дорослих грань цю перемогти набагато складніше. Чим далі людина віддаляється від свого дитинства, тим важче йому перебороти печаль і знайти веселість. Тільки такі світлі і добрі художники, як Гоголь, Диккенс, Чехів, Марко Твен і Шолом-Алейхем, зберегли в собі невичерпну дитячість, реалізувавши цю особливість у своїх творах.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>З «Дитячих розповідей» Шолом-Алейхема найбільшою популярністю користується повість «Хлопчик Мотл». Вона багаторазово друкувалася на рідній мові письменника і витримала чимало видань російською мовою й іншими мовами народів нашої країни.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>Цей світ населений дорослими, із котрих кожний, мабуть, вважає себе розумним: дорослі завжди страшно високої думки про себе. Але скажіть, будь ласка, чому вони, у такому випадку, не можуть зрозуміти дев'ятирічного хлопчика?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>«Усе в них - пустощі! - скаржиться, наприклад, хлопчик Мотл. - Прив'язати кішці папірець до хвоста, щоб кішка веселіше вертілася,  - бешкетництво! Постукати палицею по огорожі попівської садиби, щоб збіглися собаки, - теж бешкетництво! Витягти в Лейбки-водовоза затичку з бочки, щоб побігла вода, - знову бешкетництво!»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>Дорослі не розуміють Мотелю. Але і Мотл не може зрозуміти дорослих. Дуже уже вони, справді, нерозумно організували своє життя: жахливо мало радостей і страшенно багато нужд та горя. От тобі і дорослі! От тобі і розумні!..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>Важко з ними Мотелю.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>Поміркуєте самі: він уже як-небудь звик до того, щоб дорослі щедрою рукою роздавали йому ляпанці і стусани, тягали його за волосся і лаяли з ранку до вечора. Але от обрушується горі: умирає батько. Сім'я приречена на зовсім голодне життя; мати продає усе, що є в будинку, і плаче з ранку до вечора. А Мотелю легшає жити: його перестали бити, його навіть не лають. Усе говорять: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>«Що ви хочете, він сирота, його треба пошкодувати».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>Мотелю починає здаватися, що йому привалило найбільше щастя.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>«Мені добре! - часто викликує він. - Я сирота!»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>Історія хлопчика Мотелю сильно нагадує історії гіркого сирітства Давида Копперфілда й Олівера Твісту, описані Чарльзом Диккенсом. Водночас якби цю повість прочитали два таких веселуни, як Том Сойєр та Гекльберри Фінн, вони б теж впізнали своє і закричали: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>«Нашого полку прибуло!»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>Але вже хто напевно зачув би в Мотелі рідну душу, так це чеховський Ванька Жуков.</w:t>
      </w:r>
    </w:p>
    <w:p>
      <w:pPr>
        <w:pStyle w:val="Normal"/>
        <w:ind w:firstLine="510"/>
        <w:rPr/>
      </w:pPr>
      <w:r>
        <w:rPr>
          <w:smallCaps/>
        </w:rPr>
        <w:t xml:space="preserve">а </w:t>
      </w:r>
      <w:r>
        <w:rPr/>
        <w:t>в оповіданні «Паска на селі» любовно зображено українського хлопчика Хведька, який дружить з єврей</w:t>
        <w:softHyphen/>
        <w:t>ським хлопчиком Файтлом: «Гарне личко з симпатични</w:t>
        <w:softHyphen/>
        <w:t>ми оченятами, з білим лляним волоссям, одного віку з Файтлом і готовий за Файтла у вогонь і воду. І Файтл теж любить його».</w:t>
      </w:r>
    </w:p>
    <w:p>
      <w:pPr>
        <w:pStyle w:val="Normal"/>
        <w:ind w:firstLine="510"/>
        <w:rPr/>
      </w:pPr>
      <w:r>
        <w:rPr/>
        <w:t>«Шолом-Алейхем» у перекладі означає «мир вам», що так актуально звучить нині на всіх мовах як заклик до миру, єдності й злагоди.</w:t>
      </w:r>
    </w:p>
    <w:p>
      <w:pPr>
        <w:pStyle w:val="Normal"/>
        <w:ind w:firstLine="510"/>
        <w:rPr/>
      </w:pPr>
      <w:r>
        <w:rPr/>
        <w:t>Шолом-Алейхема не можна уявити без України, як не можна уявити й Україну без цього письменника. Це є знаком нерозривності життя двох народів — українського і єврейського,— їхньої спільної долі й спільної боротьби за добробут і щастя.</w:t>
      </w:r>
    </w:p>
    <w:sectPr>
      <w:footerReference w:type="default" r:id="rId2"/>
      <w:footerReference w:type="first" r:id="rId3"/>
      <w:type w:val="nextPage"/>
      <w:pgSz w:w="11906" w:h="16838"/>
      <w:pgMar w:left="1588" w:right="1021" w:gutter="0" w:header="0" w:top="1588" w:footer="90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2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3.6pt;mso-wrap-distance-left:0pt;mso-wrap-distance-right:0pt;mso-wrap-distance-top:0pt;mso-wrap-distance-bottom:0pt;margin-top:0.05pt;mso-position-vertical-relative:text;margin-left:21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8:28:00Z</dcterms:created>
  <dc:creator> </dc:creator>
  <dc:description>www.ukrreferat.com</dc:description>
  <dc:language>en-US</dc:language>
  <cp:lastModifiedBy>zz</cp:lastModifiedBy>
  <cp:lastPrinted>2000-02-19T12:30:00Z</cp:lastPrinted>
  <dcterms:modified xsi:type="dcterms:W3CDTF">2005-07-14T11:39:00Z</dcterms:modified>
  <cp:revision>3</cp:revision>
  <dc:subject/>
  <dc:title> </dc:title>
</cp:coreProperties>
</file>