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Епоха Відродження – яскрава і неповторна доба Х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>століття в Англ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Життєвий шлях Вільяма Шекспіра: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а) загадковість особи письменник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б) дитинство поет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в) переїзд до Лондон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г) захоплення театром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д) творча спадщин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е) останні роки житт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езсмертя творів Шекспір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Він належить не лише нашому століттю, але і всім вікам.</w:t>
      </w:r>
    </w:p>
    <w:p>
      <w:pPr>
        <w:pStyle w:val="Heading1"/>
        <w:ind w:firstLine="567"/>
        <w:rPr/>
      </w:pPr>
      <w:r>
        <w:rPr/>
        <w:t>Бен Джонсо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Шекспір – найвидатніший англійський поет і драматург Х</w:t>
      </w:r>
      <w:r>
        <w:rPr>
          <w:lang w:val="en-US"/>
        </w:rPr>
        <w:t>VI</w:t>
      </w:r>
      <w:r>
        <w:rPr>
          <w:lang w:val="uk-UA"/>
        </w:rPr>
        <w:t xml:space="preserve"> століття. Епоха, в якій жив і творив письменник, називається епохою Відродження, або Ренесансом. Це – пізнє середньовічч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 надрах феодального суспільства зароджуються нові відносини і стрімко ростуть міста, розвиваються ремесла, ділові зв’язки між містами, здійснюються мандрівки в далекі землі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се це розширює кругозір людини, міняє її світосприйнятт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Епоха Відродження – яскрава і неповторна. Вона вражає нестримним злетом фантазії і митців, піднесенням духу, великою вірою у творчі можливості родини. Ніколи ще мистецтво не відігравало такої значної ролі в житті суспільства, ніколи не було таким велично прекрасни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 людях все більше цінується розум, досвід, зн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відниками віри в особистість людини, в її духовні здібності виступали вчені, філософи, письменники, художники. Їх стали називати гуманіст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Епоха Відродження подарувала світові багато талановитих людей. Їх імена назавжди вписані в “золоту книгу” цієї епохи. Серед них ім’я великого Шекспір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нас дійшло дуже мало вірогідних свідчень про життя Вільяма Шекспіра. На збереглося жодного рукопису, ми не маємо ніяких його особистих речей, ніхто не може з певністю сказати, яким був Шекспір насправді, що любив, до чого прагнув…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тже, ми мало знаємо про Шекспіра, - надто пізно похопилися його біографи, адже перша зовсім коротенька біографія великого драматурга, написана якимсь Нікезом Роу, вийшла друком у 1709 році, майже через 100 років після його смер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Роу спирався на англійського поета Х</w:t>
      </w:r>
      <w:r>
        <w:rPr>
          <w:lang w:val="en-US"/>
        </w:rPr>
        <w:t>VI</w:t>
      </w:r>
      <w:r>
        <w:rPr>
          <w:lang w:val="uk-UA"/>
        </w:rPr>
        <w:t>І століття Вільяма Даверанта, що вважався нешлюбним сином Шекспіра, який бачив свого батька лише в ранньому дитинстві (народився 1606 році); на мандрівника й збирача анекдотів Обрі, від якого залишилися вельми сумнівні рукописи 1680 р.; зрештою на актора Беттермана, що спеціально вирушив 1690 р. в рідні місця, Шекспіра, бажаючись ознайомитись з усними про нього розповідями, які ще збереглис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Доступний нам образ Шекспіра – людини складався з переказів, легенд, міфів. Протягом століть учені просівали цю руду. Як наслідок, на долоні Шекспірознавства залишилась пригорща незаперечних фактів. Проте вони розрізнені, часом суперечливі. І біографічні прогалини мимоволі заповнюються припущеннями, гіпотезами. В особисті долі творця “Гамлета”, “Ліра”, “Макбета” й досі багато темного, непояснен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ільям Шекспір народився у місті Стретфорді, що на річці Ейвон, у 1594 році, певно, 23 квітня. Принаймні хрещено його 26 квітня. Це – факт, підтверджений записом у церковній книзі. Відшукано ще низку подібних документів: записи про шлюб, народження, смерть, пунші та закладні, інвентарні описи, судові позови, духівниці. Слід, залишений на землі приватною особою Шекспіром, досить прозаїчний. Він, мабуть, і не міг бути іншим, оскільки йдеться про Х</w:t>
      </w:r>
      <w:r>
        <w:rPr>
          <w:lang w:val="en-US"/>
        </w:rPr>
        <w:t>VI</w:t>
      </w:r>
      <w:r>
        <w:rPr>
          <w:lang w:val="uk-UA"/>
        </w:rPr>
        <w:t xml:space="preserve"> століття  і про підданого британської корони, який посідав скромне суспільне становище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Його батько був торговцем, якому належала чинбарня (майстерня, де виготовлюють шнури). На час народження майбутнього драматурга він розбагатів і навіть був обраний міським голово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 раннього дитинства Вільяма оточував дивовижний світ, зітканий зі стародавніх легенд і народних пісень. Незаймана природа рідного краю і розвинена уява сприяли народженню фантастичного світу в глибинах його вразливої душ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Стратфорді юний Шекспір уперше побачив театральну виставу. За тридцять кілометрів від Стратфорда, в Ковентрі щорічно ставлять релігійні драми-містерії, які охоче відвідували жителі навколишніх міст, зокрема й сім’я Джона Шекспір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14 років хлопець відвідував світську школу, де вивчав риторику, логіку, латину, античну міфологію та літератур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ле довго вчитися йому не довелося: фінансові справи батька занепали, треба було брати участь в утриманні багатодітної сім’ї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Що він робив у ці роки, достеменно невідомо – чи то був учнем у різника (може, навіть у власного батька), чи то служив молодшим учителе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ісімнадцятирічним юнаком одружився з Анною Хеттевей, дочкою багатого фермера. Незабаром у них народилася дочка Сьюзен, а через два роки – близнята Джудіт і Гамнет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днак юний батько і чоловік недовго просидів біля родинного вогнища і близько 1586 року він подався до столи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Лондон … В останні десятиліття Х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>століття на його околицях вирувало гамірне життя. Тут, на брудних вузеньких вуличках убогих кварталів, було чимало шинків і таверн, де пили міцни ель, їли масні пудинги з бичачої крові і жиру, співали голосних, не дуже пристойних пісень. Були тут і “розваги для простолюду” – арени, на яких цькували ведмедів, майданчики для півнячих бої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ут височіли й овальні або восьмикутні дерев’яні споруди, увінчані маленькими вежами. То були театри. Вдень на вежах майоріли прапорці. Це означало, що незабаром почнеться вистава, і “слуги лорда-адмірала” або “слуги лорда-камергера” матимуть честь показаним глядачам криваві трагедії чи веселі пригоди закоханих та блазн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Лондоні Шекспір спочатку наглядав за кіньми джентльменів, які приїздили на вистави. Потім став суфлером, переписував п’єси, виконував епізодичні ролі на сце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Акторської кар’єри він так і не зробив: до нащадків дійшли відомості про дві зіграні ним ролі, до того ж другорядні, - це роль тіні батька Гамлета і слуги Адама з комедії “Як вам це сподобається”. Зате Шекспір досить швидко досяг успіхів на іншій нив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иблизно з 1590 року він узявся за перо. З 1593 чи 1594 року входив до трупи Джеймса Бербеджа, яка давала вистави в будинку, іменованому “Театром”. А 1599 року сини Бербеджа побудували театр “Глобус”. Шекспір став одним із співвласників цього прибуткового заклад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Цей найпопулярніший театр південного берега був оздоблений великим плакатом. На золотому тлі здіймався Геркулес, тримаючи на плечах земну кулю, а трохи нижче був надпис: “Весь світ лицедіє…”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евдовзі Шекспір став головним драматургом трупи бути драматургом, працювати для театру вважалося тоді заняттям малопочесним. Але він вибрав свій шлях і “зустрів на ньому все, що випадає на долю справжньої людини: ворожнечу і дружбу, зраду і любов, радість перемог і гуркоту поразок. І насамперед - працю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еру геніального драматурга належать 37 сценічних творів. Серед них – комедії, історичні хроніки і трагедії, а також дві поеми – “Венера і Адоніс”(1593) та “Лукреція” (1594). Крім того, Шекспір написав 154 сонети, які знавці зараховують до числа найсвітліших творінь світової лірики. У сучасній науці творчість Шекспіра прийнято ділити на три періо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ерший період (1590-1600) називають оптимістичним. Прикрашають цей період творчості перша зріла трагедія Шекспіра “Ромео і Джульєтта” і поетичні шедеври – “Сонети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ругий період (1601-1608), що свідчить про гірке прозріння гуманістів, про крах ренесансної гармонії, називають трагічним. Він представлений трагедіями “Гамлет” (1601) та “Король Лір” (1605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ретій період (1609-1613) називають романтичним. Шекспір створює 4 п’єси, серед яких особливої уваги заслуговує “Буря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геніальних творіннях Шекспіра перед нами постає широка і правдива картина епохи англ. Відродження – в її величі і в її страшних суперечностях. Силою свого таланту він змусив глядача побачити у просторі сцени, майже без декорацій, всесвіт, минуле і майбутнє людства. Він бачив і розумів життя у всій його складності: високим і низьким, трагічним і комічним, постиглим і буденни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ивно, створені майже чотири століття назад, його твори залишаються сучасними і тепер. І тому вони безсмертн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1612 році Шекспір покидає Лондон: між Шекспіром і трупою виникає конфлікт. Актори “глобуса” придбали для зимових вистав театр “Бленфлайерс”, де ставили спектаклі для знаті. Така періодизація трупи вимагала і від Шекспіра перебудови його естетичної системи, але поступився творчими принципами драматург не хот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станні чотири роки життя він проводить поза театром, у Стратфорд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тягом усього лондонського життя він купував нерухоме майно і землю, отож, коли пішов на спочинок і повернувся в рідні місця, майбутнє близьких і власна старість біли забезпечені. Тільки він не дожив до старості. 23 квітня 1616 року його не стало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Хто може сказати, що він чув у свій смертний час? Сумне шепотіння дружини і дочок? Молитву пастора? Чи може, перед згасаючими очима снували прекрасні і величні образи – витвори його фантазії?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етельно складеному заповіті не обійдено жодної майнової проблеми, але там не зроблено ніяких розпоряджень щодо творчої спадщини, і словом не згадано рукописів, п’єс, вірш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льяма Шекспіра було поховано у Стратфордській церкві Святої Трійц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льям Шекспір помер, переконаний, що його епоха – вселюдська трагедія. І все ж таки ми маємо право стверджувати – більше за все на світі він любив людину і життя. Інакше не міг би створити безсмертні образи, в яких людство і сьогодні бачить і впізнає себе, знаходячи в них незакамянілі ідеали, а сучасний погляд у минуле і в майбутнє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ертикаль, № 1 (6), 1998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сесвітня література, № 9, 1996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рубіжна література в навчальних закладах, №2, 1999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рубіжна література в навчальних закладах, №5, 1999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.Б.Шалагінов, Зарубіжна література, Київ, “Вежа”, 1995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.О.Шахова, Зарубіжна література, Київ “Освіта”, 1992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льям Шекспір, Твори в шести томах, т1, Київ, видавництво “Дніпро”, 1984 р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54:00Z</dcterms:created>
  <dc:creator>VVV</dc:creator>
  <dc:description/>
  <dc:language>en-US</dc:language>
  <cp:lastModifiedBy>bg</cp:lastModifiedBy>
  <dcterms:modified xsi:type="dcterms:W3CDTF">2001-11-05T06:58:00Z</dcterms:modified>
  <cp:revision>4</cp:revision>
  <dc:subject/>
  <dc:title/>
</cp:coreProperties>
</file>