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266" w:after="0"/>
        <w:ind w:left="2640" w:hanging="0"/>
        <w:rPr>
          <w:sz w:val="28"/>
        </w:rPr>
      </w:pPr>
      <w:r>
        <w:rPr>
          <w:b/>
          <w:bCs/>
          <w:sz w:val="28"/>
          <w:lang w:val="en-US"/>
        </w:rPr>
        <w:t xml:space="preserve">         </w:t>
      </w:r>
      <w:r>
        <w:rPr>
          <w:b/>
          <w:bCs/>
          <w:sz w:val="28"/>
        </w:rPr>
        <w:t>ВИЛЬЯМ ШЕКСПИР</w:t>
      </w:r>
    </w:p>
    <w:p>
      <w:pPr>
        <w:pStyle w:val="Normal"/>
        <w:suppressAutoHyphens w:val="true"/>
        <w:autoSpaceDE w:val="false"/>
        <w:spacing w:lineRule="auto" w:line="360" w:before="0" w:after="26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1564-1616)</w:t>
      </w:r>
    </w:p>
    <w:p>
      <w:pPr>
        <w:pStyle w:val="Normal"/>
        <w:suppressAutoHyphens w:val="true"/>
        <w:autoSpaceDE w:val="false"/>
        <w:spacing w:lineRule="auto" w:line="360" w:before="266" w:after="0"/>
        <w:ind w:right="105" w:firstLine="660"/>
        <w:jc w:val="both"/>
        <w:rPr>
          <w:sz w:val="28"/>
        </w:rPr>
      </w:pPr>
      <w:r>
        <w:rPr>
          <w:i/>
          <w:iCs/>
          <w:sz w:val="28"/>
        </w:rPr>
        <w:t>Созданные три с лишним века назад трагедии, исто</w:t>
        <w:softHyphen/>
        <w:t>ричесикие хроники и комедии Шекспира живут до сих пор, волнуют и потрясают воображение зрителей. Лучшие театры мира и выдающиеся актеры поныне считают для себя экза</w:t>
        <w:softHyphen/>
        <w:t>меном и счастьем поставить и сыграть шекспировский спектакль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видев такой спектакль или просто прочитав пьесу Шекспира, вы захотите, наверное, узнать побольше о том, кто создлал эти произведения. Но это не так просто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 жизни великого драматурга сохранилось мало све</w:t>
        <w:softHyphen/>
        <w:t>дений. Шекспир не писал воспоминаний и не вел дневни</w:t>
        <w:softHyphen/>
        <w:t>ка.Нет у нас его переписки с современниками. Не сохра</w:t>
        <w:softHyphen/>
        <w:t>нились и рукописи пьес Шекспира. До нас дошло лишь нес</w:t>
        <w:softHyphen/>
        <w:t>колько документов,в которых упоминаются разные обстоя</w:t>
        <w:softHyphen/>
        <w:t>тельства его жизни. Каждый из этих документов, даже ес</w:t>
        <w:softHyphen/>
        <w:t>ли в нем лишь несколько слов о Шекспире, исследован и истолкован. Редчайшими историческими ценностями счита</w:t>
        <w:softHyphen/>
        <w:t>ются те немногие клочки бумаги, на которых рукой Шекс</w:t>
        <w:softHyphen/>
        <w:t>пира написано несколько строк или просто стоит его под</w:t>
        <w:softHyphen/>
        <w:t>пись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ужно было положить очень много труда, чтобы мы могли прочитать теперь о Шекспире то, что должен знать о нем каждый образованный человек.</w:t>
      </w:r>
    </w:p>
    <w:p>
      <w:pPr>
        <w:pStyle w:val="Normal"/>
        <w:suppressAutoHyphens w:val="true"/>
        <w:autoSpaceDE w:val="false"/>
        <w:spacing w:lineRule="auto" w:line="360" w:before="266" w:after="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ильям Шекспир родился 23 апреля 1564 года в ма</w:t>
        <w:softHyphen/>
        <w:t>леньком английском городке Стратфорде, расположенном на реке Эйвон. Его отец был ремесленником и купцом. Расс</w:t>
        <w:softHyphen/>
        <w:t>каз о детстве и юности Шекспира полон красочных подроб</w:t>
        <w:softHyphen/>
        <w:t>ностей. Однако наука не может признать их вполне досто</w:t>
        <w:softHyphen/>
        <w:t>верными. Когда Шекспиру было немногим более 20 лет, ему пришлось внезапно покинуть Стратфорд. Молодой Шекспир отправился в Лондон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казавшись в незнакомом городе без средста, без друзей и знакомых, он, как утверждают распространенные предания, зарабатывал первое время на жизнь тем, что караулил у театра лошадей, на которых приезжали знатные господа. Позже Шекспир стал служить в театре. Он сле</w:t>
        <w:softHyphen/>
        <w:t>дил, чтобы актеры вовремя выходили на сцену, переписы</w:t>
        <w:softHyphen/>
        <w:t>вал роли, случалось, заменял суфлера. Словом ,задолго до того, как великий драматург вывел на сцену своих ге</w:t>
        <w:softHyphen/>
        <w:t>роев, он узнал нелегкую закулисную жизнь театра.</w:t>
      </w:r>
    </w:p>
    <w:p>
      <w:pPr>
        <w:pStyle w:val="Normal"/>
        <w:suppressAutoHyphens w:val="true"/>
        <w:autoSpaceDE w:val="false"/>
        <w:spacing w:lineRule="auto" w:line="360"/>
        <w:ind w:firstLine="792"/>
        <w:rPr>
          <w:i/>
          <w:i/>
          <w:iCs/>
          <w:sz w:val="28"/>
        </w:rPr>
      </w:pPr>
      <w:r>
        <w:rPr>
          <w:i/>
          <w:iCs/>
          <w:sz w:val="28"/>
        </w:rPr>
        <w:t>Прошло несколько лет. Шекспиру начали поручать ма</w:t>
        <w:softHyphen/>
        <w:t>ленькие  роли  в  театре,  познее  получившем  название "Глобус ",  спектакли  которого  пользовались успехом в Лондоне. Актером Шекспир так и не стал, но его высказы</w:t>
        <w:softHyphen/>
        <w:t>вания об актерском искусстве, а  главное,  великолепное мастерство в построении пьесы,  свидетельствуют о пора</w:t>
        <w:softHyphen/>
        <w:t>зительном знании законов сцены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прочем, Шекчспир писал не только пьесы. Его сти</w:t>
        <w:softHyphen/>
        <w:t xml:space="preserve">хотворения - сонеты пленяли современников и продолжают пленять потомков силой чувств, глубиной мысли, изящест- 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rPr>
          <w:sz w:val="28"/>
        </w:rPr>
      </w:pPr>
      <w:r>
        <w:rPr>
          <w:i/>
          <w:iCs/>
          <w:sz w:val="28"/>
        </w:rPr>
        <w:t>вом формы. Читатели могут особенно хорошо оценить шекс</w:t>
        <w:softHyphen/>
        <w:t>пировские сонеты, благодаря превосходным переводам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о главным делом для Шекспира, страстью всей его жизни быда работа драматурга, создание пьес. Огромно мастерство Шекспира как драматурга. Язык его трагедий отличается необыкновенным богатством и красочностью. Его драматургия занимает почетное место в репертуаре театров всего мира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икующая радость жизни, прославление здравого, сильного, отважного, ярко чувствующего, смело думающего человека - вот основное в первых пьесах Шекспира - ко</w:t>
        <w:softHyphen/>
        <w:t>медиях: "Укрощение строптивой", "Комедия ошибок", "Сон в летнюю ночь", "Много шума из ничего", "Двенадцатая ночь", написанных в 1593-1600 гг. В них выражена важная для эпохи Возрождения мысль: человека нужно судить не поплатью, не по знанию, не по сословию и богатству, а по его поведению и личным качествам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удно найти в мировой драматургии пьесу такую же сказочно - веселую, ясную, волшебную, как "Сон в летнюю ночь". Поэтичное воображение Шекспира породило в ней фантастические, близкие к народным сказкам образы Гор</w:t>
        <w:softHyphen/>
        <w:t>чичного Зернышка, Паутинки, Мотылька. Их участие в судьбе любящих приводит к счастливой развязке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/>
      </w:pPr>
      <w:r>
        <w:rPr>
          <w:i/>
          <w:iCs/>
          <w:sz w:val="28"/>
        </w:rPr>
        <w:t>Но благородным гуманистическим идеям Возрождения не суждено было победить в ту жестокую эпоху. Шекспир с горечью это ощущает. В его следующих пьесах тоже выра</w:t>
        <w:softHyphen/>
        <w:t xml:space="preserve">женыидеи Возрождения, но краски пьес становятся мрач- 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jc w:val="both"/>
        <w:rPr>
          <w:sz w:val="28"/>
        </w:rPr>
      </w:pPr>
      <w:r>
        <w:rPr>
          <w:i/>
          <w:iCs/>
          <w:sz w:val="28"/>
        </w:rPr>
        <w:t>нее. Он изображает столкновение прекрасных идеалов Воз</w:t>
        <w:softHyphen/>
        <w:t>рождения с суровой деятельностью. В творчестве Шекспира начинает звутать тема гибели героев, особенно дорогих ему, воплощающих светлые гуманистические идеи.</w:t>
      </w:r>
    </w:p>
    <w:p>
      <w:pPr>
        <w:pStyle w:val="TextBodyIndent"/>
        <w:rPr/>
      </w:pPr>
      <w:r>
        <w:rPr/>
        <w:t>Юный Ромео и Джульетта - герои первой великой тра</w:t>
        <w:softHyphen/>
        <w:t>гедии Шекспира (1594) - пламенно любят друг друга. Лю</w:t>
        <w:softHyphen/>
        <w:t>бовь их наталкивается на непреодолдимую преграду - ста</w:t>
        <w:softHyphen/>
        <w:t>ринную вражду семейств. В неравном поединке с вековыми предрассудками, с кровавыми и бессмысленными законами, Ромео и Джульетта гибнут. Но в их любви, не смерившейся с предубеждениями старины, заключена высокая нравствен</w:t>
        <w:softHyphen/>
        <w:t>ная победа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ьесы Шекспира шли на сцене лондонского театра "Глобус". Театр " Глобус" был похож на круглый загон под открытом небом. Приезжий иностранец , посетивший в 1599 г. первое представление Шекспира "Юлий Цезарь", назвал театр "Глобус" домом с соломенной крышей - он имел в виду крышу над сценой. Свое название театр полу</w:t>
        <w:softHyphen/>
        <w:t>чил от статуи Геркулеса, поддерживающего плечами земной шар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ле постановки "Юлия Цезаря" с 1601 по 1608 гг. Шекспир создал самые великие свои трагедии: "Гамлет", "Король Лир", "Макбет", "Отелло"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атский принц Гамлет горько скорбит об умершем от</w:t>
        <w:softHyphen/>
        <w:t xml:space="preserve">це. Но вдруг он с ужасом узнает: он не умер, он был убит. Убийца - родной брат убитого, дядя Гамлета - не только унаследовал престол покойного короля, но и же- 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rPr>
          <w:sz w:val="28"/>
        </w:rPr>
      </w:pPr>
      <w:r>
        <w:rPr>
          <w:i/>
          <w:iCs/>
          <w:sz w:val="28"/>
        </w:rPr>
        <w:t>нился на его вдове - матери Гамлета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трагедии изображено, как Гамлет вначале обличает лицемерие коронованного преступника, а затем и мстит ему за смерть отца. Но это только внешние события пь</w:t>
        <w:softHyphen/>
        <w:t>есы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агедия рисует сложные и трудные раздумья благо</w:t>
        <w:softHyphen/>
        <w:t>родного человека о природе зла, о порочном королевском дворе, о лжи, таящейся в дворцовых стенах, о болезнях, которыми поражен век, словно бы " вывихнутый в своих суставах". Великий русский критик В.Г.Белинский писал о Гамлете:" Это душа, рожденная для добра и еще в первый раз увидевшая зло во всей его гнусности"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диночество Гамлета - это одиничество человека, который опередил свое время, находится с ним в траги</w:t>
        <w:softHyphen/>
        <w:t>ческом разладе и потому погибает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последние годы творчества Шекспира (1608-1612) его пьесы приобретают иной характер. Они удаляются от реальной жизни. В них звучат сказочные, фантастические мотивы. Но и в этих пьесах - "Перикл", "Зимняя сказка", "Буря" - Шекспир осуждает деспотизм и своевластие, встает на защиту дорогих ему идеалов, прославляет силу любви, веру и лучшие побуждения человека, утверждает естественное равенство всех людей. Восклицание героя одной из этих пьес: "Как прекрасно человечество!" - мо</w:t>
        <w:softHyphen/>
        <w:t>жет служит знамением эпохи Возрождения, подарившей миру Шекспира.</w:t>
      </w:r>
    </w:p>
    <w:p>
      <w:pPr>
        <w:pStyle w:val="Normal"/>
        <w:suppressAutoHyphens w:val="true"/>
        <w:autoSpaceDE w:val="false"/>
        <w:spacing w:lineRule="auto" w:line="360" w:before="0" w:after="266"/>
        <w:ind w:left="660" w:right="10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Шекспир - автор 37 пьес,  2 поэм , а также 154 со- 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rPr>
          <w:sz w:val="28"/>
        </w:rPr>
      </w:pPr>
      <w:r>
        <w:rPr>
          <w:i/>
          <w:iCs/>
          <w:sz w:val="28"/>
        </w:rPr>
        <w:t>нетов,   отличающихся   горячим   чувством,  насыщенных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rPr>
          <w:i/>
          <w:i/>
          <w:iCs/>
          <w:sz w:val="28"/>
        </w:rPr>
      </w:pPr>
      <w:r>
        <w:rPr>
          <w:i/>
          <w:iCs/>
          <w:sz w:val="28"/>
        </w:rPr>
        <w:t>мыслью.  Творчество Шекспира является одной  из  вершин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rPr>
          <w:i/>
          <w:i/>
          <w:iCs/>
          <w:sz w:val="28"/>
        </w:rPr>
      </w:pPr>
      <w:r>
        <w:rPr>
          <w:i/>
          <w:iCs/>
          <w:sz w:val="28"/>
        </w:rPr>
        <w:t>художественной культуры эпохи Возрождения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1612 году Шекспир написал свою последнюю пьесу "Буря". Вскоре он оставил театр. Может быть Шекспир пе</w:t>
        <w:softHyphen/>
        <w:t>режил разочарование в английском театре, уходившем от того великого пути, по которому он его вел .А может быть в годы молчания он вынашиван замыслы новых гени</w:t>
        <w:softHyphen/>
        <w:t>альных созданий, которым так и не суждено было появить</w:t>
        <w:softHyphen/>
        <w:t>ся.</w:t>
      </w:r>
    </w:p>
    <w:p>
      <w:pPr>
        <w:pStyle w:val="Normal"/>
        <w:suppressAutoHyphens w:val="true"/>
        <w:autoSpaceDE w:val="false"/>
        <w:spacing w:lineRule="auto" w:line="360"/>
        <w:ind w:right="105" w:firstLine="6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Шекспир умер в 1616 году, в день, когда ему испол</w:t>
        <w:softHyphen/>
        <w:t>нилось 52 года. Он был похоронен в церкви родного Стратфорда , куда до сих пор приезжают почитатели его таланта со всех концов мира, чтобы поклониться могиле великого драматурга, посетить дом, где он жил, посмот</w:t>
        <w:softHyphen/>
        <w:t>реть его пьесы в Стратфорском мемориальном театре, где</w:t>
      </w:r>
    </w:p>
    <w:p>
      <w:pPr>
        <w:pStyle w:val="Normal"/>
        <w:suppressAutoHyphens w:val="true"/>
        <w:autoSpaceDE w:val="false"/>
        <w:spacing w:lineRule="auto" w:line="360" w:before="0" w:after="1862"/>
        <w:ind w:right="10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тавят только пьесы Шекспира. </w:t>
      </w:r>
    </w:p>
    <w:sectPr>
      <w:type w:val="nextPage"/>
      <w:pgSz w:w="12240" w:h="15840"/>
      <w:pgMar w:left="1644" w:right="1021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lineRule="auto" w:line="360" w:before="266" w:after="0"/>
      <w:ind w:left="26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right="105" w:firstLine="660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4:12:00Z</dcterms:created>
  <dc:creator/>
  <dc:description>www.ukrreferat.com</dc:description>
  <cp:keywords/>
  <dc:language>en-US</dc:language>
  <cp:lastModifiedBy>Evgeny Vasiliev</cp:lastModifiedBy>
  <dcterms:modified xsi:type="dcterms:W3CDTF">2006-10-01T12:23:00Z</dcterms:modified>
  <cp:revision>3</cp:revision>
  <dc:subject/>
  <dc:title>         ВИЛЬЯМ ШЕКСПИР</dc:title>
</cp:coreProperties>
</file>