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3"/>
        <w:rPr>
          <w:i/>
          <w:i/>
          <w:iCs/>
          <w:lang w:val="uk-UA"/>
        </w:rPr>
      </w:pPr>
      <w:r>
        <w:rPr>
          <w:i/>
          <w:iCs/>
          <w:lang w:val="uk-UA"/>
        </w:rPr>
        <w:t>Гімн торжественного кохання.</w:t>
      </w:r>
    </w:p>
    <w:p>
      <w:pPr>
        <w:pStyle w:val="Normal"/>
        <w:spacing w:lineRule="auto" w:line="360"/>
        <w:ind w:firstLine="5103"/>
        <w:rPr>
          <w:i/>
          <w:i/>
          <w:iCs/>
          <w:lang w:val="uk-UA"/>
        </w:rPr>
      </w:pPr>
      <w:r>
        <w:rPr>
          <w:i/>
          <w:iCs/>
          <w:lang w:val="uk-UA"/>
        </w:rPr>
        <w:t>Кохання, що перемагає смерть.</w:t>
      </w:r>
    </w:p>
    <w:p>
      <w:pPr>
        <w:pStyle w:val="Normal"/>
        <w:spacing w:lineRule="auto" w:line="360"/>
        <w:ind w:firstLine="5103"/>
        <w:rPr>
          <w:lang w:val="uk-UA"/>
        </w:rPr>
      </w:pPr>
      <w:r>
        <w:rPr>
          <w:i/>
          <w:iCs/>
          <w:lang w:val="uk-UA"/>
        </w:rPr>
        <w:t>Трагедія великої пристрасті.</w:t>
      </w:r>
    </w:p>
    <w:p>
      <w:pPr>
        <w:pStyle w:val="Normal"/>
        <w:spacing w:lineRule="auto" w:line="360"/>
        <w:ind w:firstLine="5103"/>
        <w:jc w:val="right"/>
        <w:rPr/>
      </w:pPr>
      <w:r>
        <w:rPr>
          <w:b/>
          <w:bCs/>
          <w:lang w:val="uk-UA"/>
        </w:rPr>
        <w:t>А.Анікет</w:t>
      </w:r>
      <w:r>
        <w:rPr>
          <w:lang w:val="uk-UA"/>
        </w:rPr>
        <w:t>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льям Шекспір – відомий англійський поет і драматург доби Відродження. Епоха, в якій йому судилося жити, диктувала свої правила гри. Це був у всіх відношеннях суворий, але цікавий і насичений визначними подіями час “великих змін”. Старі життєві традиції, які складалися століттями, ламались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 1595 році Шекспір створив “Ромео і Джульєтта”. Вона була його першою зрілою трагедією, яка належить до першого періоду (1590-1600), оптимістичною. На шляху до щастя головних героїв, Ромео і Джульєтти, загрозливою перешкодою стоять давня кривава ворожнеча між родинами Монтеккі і Капулетті та жорстока феодальна мораль. Світ, який вони приймають, заснований на добрі й любові. Їх почуття чисте і радісне, воно духовно збагачує героїв, зміцнює волю. Ця ворожнеча – зла доля Ромео і Джульєтти, яка призводить до їх загину. Вони – це вже люди нового часу, які своєю смертю подолали стару мораль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ле постає питання: “Чому Шекспір написав свою трагедію у перший період? Чому її можна назвати оптимістичною і гуманістичною?” Ворогуючі родини після смерті своїх дітей відкинули помсту, злобу, визнали правоту людності і миру. Над тілами загиблих з’єднуються руки обох родин. Торжествує світле начало. Оптимістичного звучання трагедії надає уславлення краси і сили земної любові, віри в розум майбутнього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 мою думку, Шекспір написав свою п’єсу в перший період тому, що попри те, що вона закінчується трагічно, перемагає любов і добро. Прочитавши цю трагедію, я переконалася, що глибина і природність почуття цих героїв веде нас до розуміння невиправданості законів ворожнечі і насильства у стосунках між людьми. Я зрозуміла, що ця трагедія – це гімн чистоту і світлому коханню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9:13:00Z</dcterms:created>
  <dc:creator/>
  <dc:description>www.ukrreferat.com</dc:description>
  <dc:language>en-US</dc:language>
  <cp:lastModifiedBy>VVV</cp:lastModifiedBy>
  <dcterms:modified xsi:type="dcterms:W3CDTF">2001-11-05T06:57:00Z</dcterms:modified>
  <cp:revision>3</cp:revision>
  <dc:subject/>
  <dc:title/>
</cp:coreProperties>
</file>