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88"/>
          <w:lang w:val="uk-UA"/>
        </w:rPr>
      </w:pPr>
      <w:r>
        <w:rPr>
          <w:b/>
          <w:bCs/>
          <w:i/>
          <w:iCs/>
          <w:sz w:val="88"/>
          <w:lang w:val="uk-UA"/>
        </w:rPr>
        <w:t>ТВОРЧА РОБОТА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  <w:t xml:space="preserve"> </w:t>
      </w:r>
      <w:r>
        <w:rPr>
          <w:b/>
          <w:bCs/>
          <w:i/>
          <w:iCs/>
          <w:sz w:val="52"/>
          <w:lang w:val="uk-UA"/>
        </w:rPr>
        <w:t>з світової літератури на тему: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</w:r>
    </w:p>
    <w:p>
      <w:pPr>
        <w:pStyle w:val="Heading2"/>
        <w:ind w:firstLine="540"/>
        <w:rPr>
          <w:rFonts w:ascii="UkrPopularScript;Times New Roman" w:hAnsi="UkrPopularScript;Times New Roman" w:cs="UkrPopularScript;Times New Roman"/>
          <w:i w:val="false"/>
          <w:i w:val="false"/>
          <w:iCs w:val="false"/>
          <w:sz w:val="88"/>
        </w:rPr>
      </w:pPr>
      <w:r>
        <w:rPr>
          <w:rFonts w:cs="UkrPopularScript;Times New Roman" w:ascii="UkrPopularScript;Times New Roman" w:hAnsi="UkrPopularScript;Times New Roman"/>
          <w:i w:val="false"/>
          <w:iCs w:val="false"/>
          <w:sz w:val="88"/>
        </w:rPr>
        <w:t>“</w:t>
      </w:r>
      <w:r>
        <w:rPr>
          <w:rFonts w:cs="UkrPopularScript;Times New Roman" w:ascii="UkrPopularScript;Times New Roman" w:hAnsi="UkrPopularScript;Times New Roman"/>
          <w:i w:val="false"/>
          <w:iCs w:val="false"/>
          <w:sz w:val="88"/>
        </w:rPr>
        <w:t>Життєві принципи Гамлета”</w:t>
      </w:r>
    </w:p>
    <w:p>
      <w:pPr>
        <w:pStyle w:val="TextBodyIndent"/>
        <w:rPr>
          <w:sz w:val="40"/>
        </w:rPr>
      </w:pPr>
      <w:r>
        <w:rPr>
          <w:sz w:val="40"/>
        </w:rPr>
        <w:t xml:space="preserve">(за трагедією У. Шекспіра </w:t>
      </w:r>
    </w:p>
    <w:p>
      <w:pPr>
        <w:pStyle w:val="TextBodyIndent"/>
        <w:rPr>
          <w:sz w:val="40"/>
        </w:rPr>
      </w:pPr>
      <w:r>
        <w:rPr>
          <w:sz w:val="40"/>
        </w:rPr>
        <w:t>“</w:t>
      </w:r>
      <w:r>
        <w:rPr>
          <w:sz w:val="40"/>
        </w:rPr>
        <w:t>Гамлет, принц Датський”)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Гамлет часто говорить про смерть. Уже незабаром після своєї першої появи перед глядачами він видає затаєну думку: життя  стало так огидне, що він  би покінчив із собою, якби це не вважалося гріхом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ро смерть міркує він у монолозі « Бути чи не бути?»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Тут героя хвилює сама таємниця смерті; що вона таке – чи сон продовження тих борошн, якими повна земне життя, страх перед невідомістю, перед цією країною, відкіля не повертався жоден подорожанин, нерідко змушує людей, ухиляться від боротьби з побоювання потрапити в цей невідомий світ інобуття..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Чи бути не бути – такий питання: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…</w:t>
      </w:r>
      <w:r>
        <w:rPr>
          <w:sz w:val="28"/>
          <w:lang w:val="uk-UA"/>
        </w:rPr>
        <w:t>Вмерти, заснути. – Заснути!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І бачити сни, бути може?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т у чому труднощі…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spacing w:lineRule="auto" w:line="360"/>
        <w:ind w:firstLine="540"/>
        <w:rPr/>
      </w:pPr>
      <w:r>
        <w:rPr/>
        <w:t xml:space="preserve">Афоризми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тему: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“</w:t>
      </w:r>
      <w:r>
        <w:rPr>
          <w:b/>
          <w:bCs/>
          <w:i/>
          <w:iCs/>
          <w:sz w:val="28"/>
          <w:lang w:val="uk-UA"/>
        </w:rPr>
        <w:t>Життя  - Смерть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айлегше в житті – померти, найважче жити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                                                                   </w:t>
      </w:r>
      <w:r>
        <w:rPr>
          <w:i/>
          <w:iCs/>
          <w:sz w:val="28"/>
          <w:lang w:val="uk-UA"/>
        </w:rPr>
        <w:t>Азад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2. Боротьба є умовою життя. Життя вмирає, коли закінчується боротьба.                                                            Белінськ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Щоб мати право жити, треба набути готовності померт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i/>
          <w:iCs/>
          <w:sz w:val="28"/>
          <w:lang w:val="uk-UA"/>
        </w:rPr>
        <w:t>Ключевський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4. Не лише ті здатні відчувати життя, кому часто доводитися бути на краю смерті.                                                       Д. Неру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5. Над смертю владарюй у житті стрімкому, і смерть помре, а ти – ніколи.                                                                 Шекспір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6. Усі народжене приречене на зазагибель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                                                                </w:t>
      </w:r>
      <w:r>
        <w:rPr>
          <w:i/>
          <w:iCs/>
          <w:sz w:val="28"/>
          <w:lang w:val="uk-UA"/>
        </w:rPr>
        <w:t>Саллюстій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7. Смерть – це стріла, пущена в тобі, а життя – це мить, за яку вона до тобі летить.                                                     Аль – Хюсрі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8. Без користі я довго година проводив, заті і година провів міні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                                                                 </w:t>
      </w:r>
      <w:r>
        <w:rPr>
          <w:i/>
          <w:iCs/>
          <w:sz w:val="28"/>
          <w:lang w:val="uk-UA"/>
        </w:rPr>
        <w:t>Шекспір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9. Покайся за день до смерті, це значити: кожен  день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                                                                 </w:t>
      </w:r>
      <w:r>
        <w:rPr>
          <w:i/>
          <w:iCs/>
          <w:sz w:val="28"/>
          <w:lang w:val="uk-UA"/>
        </w:rPr>
        <w:t>Таймуд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10. Життя – довге, дуже довге зітхання... до останнього видиху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                                                                 </w:t>
      </w:r>
      <w:r>
        <w:rPr>
          <w:i/>
          <w:iCs/>
          <w:sz w:val="28"/>
          <w:lang w:val="uk-UA"/>
        </w:rPr>
        <w:t>Ріхтер.</w:t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. Шекспір. Обране (у двох чястях).  Частина 1. (М., “Освіта”; 1984р. – перекл. Б. Пастернаку, М. Лозинського)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  <w:sz w:val="28"/>
          <w:lang w:val="uk-UA"/>
        </w:rPr>
      </w:pPr>
      <w:r>
        <w:rPr>
          <w:sz w:val="28"/>
          <w:lang w:val="uk-UA"/>
        </w:rPr>
        <w:t>Афоризми (Галич, 2000р. – упорядник Панчішак М.М.)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Popular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i/>
      <w:iCs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i/>
      <w:iCs/>
      <w:sz w:val="4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5:05:00Z</dcterms:created>
  <dc:creator>@ndry</dc:creator>
  <dc:description>Translated By Plaj</dc:description>
  <cp:keywords/>
  <dc:language>en-US</dc:language>
  <cp:lastModifiedBy>Evgeny Vasiliev</cp:lastModifiedBy>
  <dcterms:modified xsi:type="dcterms:W3CDTF">2006-10-01T12:11:00Z</dcterms:modified>
  <cp:revision>2</cp:revision>
  <dc:subject/>
  <dc:title>КОЛОМИЙСЬКА ГІМНАЗІЯ  ІМ</dc:title>
</cp:coreProperties>
</file>