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Реферат на тему: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uk-UA"/>
        </w:rPr>
        <w:t xml:space="preserve">Шекспір </w:t>
      </w:r>
      <w:r>
        <w:rPr>
          <w:sz w:val="28"/>
          <w:szCs w:val="20"/>
          <w:lang w:val="en-US"/>
        </w:rPr>
        <w:t>-</w:t>
      </w:r>
      <w:r>
        <w:rPr>
          <w:sz w:val="28"/>
          <w:szCs w:val="20"/>
          <w:lang w:val="uk-UA"/>
        </w:rPr>
        <w:t xml:space="preserve"> перший класик світової літератур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ерший період творчості Шекспіра завершується створен</w:t>
        <w:softHyphen/>
        <w:t>ням уславленої ліричної трагедії «Р о м е о і Д ж у л ь є т т а». Трагічна історія кохання Ромео і Джульєтти неодноразово опи</w:t>
        <w:softHyphen/>
        <w:t>сувалася італійськими новелістами епохи Відродження. За</w:t>
        <w:softHyphen/>
        <w:t xml:space="preserve">гальноєвропейської слави набула новела Маттео Банделло (1554). У 1559 р. її переробив французький письменник П'єр Буато, переклад новели якого було здійснено в Англії 1567 р. Ще раніше, у 1562 </w:t>
      </w:r>
      <w:r>
        <w:rPr>
          <w:sz w:val="28"/>
          <w:szCs w:val="20"/>
          <w:lang w:val="en-US"/>
        </w:rPr>
        <w:t>p</w:t>
      </w:r>
      <w:r>
        <w:rPr>
          <w:sz w:val="28"/>
          <w:szCs w:val="20"/>
          <w:lang w:val="uk-UA"/>
        </w:rPr>
        <w:t>., в Англії була опублікована поема Артура Брука «Трагічна історія Ромеуса і Джульєтти», яка й прислу</w:t>
        <w:softHyphen/>
        <w:t>жилася Шекспірові як головне джерел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«Ромео і Джульєтті» Шекспір змальовує хвилюючу істо</w:t>
        <w:softHyphen/>
        <w:t>рію боротьби двох юних закоханих зі світом віджчлих уперед</w:t>
        <w:softHyphen/>
        <w:t>жень і феодальної моралі. Голови ворогуючих родин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  <w:lang w:val="uk-UA"/>
        </w:rPr>
        <w:t>— Монтеккі та Капулетті — й самі тяготилися віковою кривавою ворожнечею, причин якої вже ніхто не пам'ятав, але підтри</w:t>
        <w:softHyphen/>
        <w:t>мували її, бо були вірними принципам феодальної честі. Ромео і Джульєтта стають жертвами цієї безглуздої ворожнечі, проте їхня загибель утверджує перемогу нової, гуманістичної засади: припиняє непримиренну ворожнечу.</w:t>
      </w:r>
    </w:p>
    <w:p>
      <w:pPr>
        <w:pStyle w:val="Heading1"/>
        <w:ind w:firstLine="720"/>
        <w:rPr/>
      </w:pPr>
      <w:r>
        <w:rPr/>
        <w:t>Другий період творчості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На початку </w:t>
      </w:r>
      <w:r>
        <w:rPr>
          <w:sz w:val="28"/>
          <w:szCs w:val="20"/>
          <w:lang w:val="en-US"/>
        </w:rPr>
        <w:t>XVII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ст. у творчості Шекспіра відбувається до</w:t>
        <w:softHyphen/>
        <w:t>корінний злам2. Оптимістична життєрадісна тональність, ха</w:t>
        <w:softHyphen/>
        <w:t>рактерна для його ранніх творів, змінюється на трягічне світовідчуття. Але це зовсім не свідчить про кризу його таланту. Другий період творчості, навпаки, виявляється для Шекспіра часом створення найбільших драматургічних шедеврів — «Гамлета», «Отелло», «Короля Ліра» і «Макбета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міна світовідчуття, зрозуміло, не була в Шекспіра не</w:t>
        <w:softHyphen/>
        <w:t>сподіваною, а стала наслідком діалектики його світогляду. Ка</w:t>
        <w:softHyphen/>
        <w:t>талізатором у цьому процесі послужили суспільно-політичні події тогочасної англійської дійсності, позначеної особливим драматизмом і контраст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Як вже зазначалося, Шекспір ступив на літературний шлях у роки найвищого піднесення національно-патріотичних на</w:t>
        <w:softHyphen/>
        <w:t>строїв і райдужних надій„ Пояснюючи причини загального піднесення й оптимізму тих років, сучасний прогресивний англійський історик і шевсспірознавець Волтер Ралі досить красномовно і правильно підкреслює основні фактори тодішніх настроїв англійського суспільства. «Відкриття античності, — пише він, — виявило широку та прекрасну далечінь минулого, вивіз товарів з Нового світу, здавалося, підняв завісу чудового майбутнього, 1 англійці, «обмежений» народ, який віками оброб</w:t>
        <w:softHyphen/>
        <w:t>ляв ниви і пас худобу на свсаєму острові, відрізаний від великих політичних змін у Європі, раптом виявив себе у мистецтві море</w:t>
        <w:softHyphen/>
        <w:t>плавства, у торгівлі по всій землі. 1 не дивно, що серце його на</w:t>
        <w:softHyphen/>
        <w:t>повнилося гордістю від усвідомлення сили і слави. Нове почуття захвату оволоділо країною, захвату від знань і могутності»1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Для розуміння діалектики шекспірівського світогляду доцільно згадати основні гдодії англійської дійсності останніх тридцяти років </w:t>
      </w:r>
      <w:r>
        <w:rPr>
          <w:sz w:val="28"/>
          <w:szCs w:val="20"/>
          <w:lang w:val="en-US"/>
        </w:rPr>
        <w:t>XVI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ст. у середині </w:t>
      </w:r>
      <w:r>
        <w:rPr>
          <w:sz w:val="28"/>
          <w:szCs w:val="20"/>
          <w:lang w:val="en-US"/>
        </w:rPr>
        <w:t>XVI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ст. внаслідок інтенсивного розвитку мануфактурного виробництва, аграр</w:t>
        <w:softHyphen/>
        <w:t>них реформ і завершення церковної Реформації в Англії відбуваються глибокі соціальні зміни, які стали передумовою для поширення ідеології гуманізм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Шекспірові твори другого періоду поділяються на кілька циклів, у кожному з яких переважає певна проблематика. ІІри цьому самий розподіл драм за циклами не залежить від їхніх жанрових ознак. Тому обидві комедії цього періоду виявляють</w:t>
        <w:softHyphen/>
        <w:t>ся в одній групі з трагедією «Гамлет». До другого циклу нале</w:t>
        <w:softHyphen/>
        <w:t>жать «Отелло», «Король Лір», «Макбет»; до третього — «Ан-тоній і Клеопатра», «Коріолан», «Тімон Афінський». Для першого циклу характерне невелике значення комічних еле</w:t>
        <w:softHyphen/>
        <w:t>ментів у сюжеті, залежність особистих доль героїв від цілого комплексу проблем суспільної моралі, надзвичайне багатство і значущість ідейного зміст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У трагедіях другого циклу Шекспір створює найвищі зразки драми пристрастей. Глибокі страждання героїв зумовлені тут не стільки їхнім конфліктом із зовнішнім середовищем, скільки їхніми особистими помилками під впливом власних пристра</w:t>
        <w:softHyphen/>
        <w:t>ст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драмах третього циклу спостерігається поступове зміщення самого центру ваги трагічної дії. У. творах перших двох груп Шекспір розкриває усі життєві та суспільні супереч-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ності через характери й душевний світ героїв, а у п'єсах третього циклу — через показ діалектики самих суспільних відноси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 основі трагедії Шекспіра «О т е л л о» (1604), як і в «Гам-леті», лежить конфлікт між особистістю і навколишньою дійсністю, але розв'язується він дещо в іншому плані. Основу сю</w:t>
        <w:softHyphen/>
        <w:t>жету Шекспір запозичив з новели італійського письменника Чінтіо, опублікованої в 1566 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«Отелло» Шекспіра — розповідь про велике кохання і тра</w:t>
        <w:softHyphen/>
        <w:t>гедію обманутої довіри. Велике кохання Отелло й Дездемони гине внаслідок зіткнення із світом зла, честолюбства й ли</w:t>
        <w:softHyphen/>
        <w:t>цемірства, втіленими в образі Яг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Сюжет трагедії «Король Лір» Шекспір запозичив з «Хронік» Голіншеда, одного із своїх найулюбленіших пись</w:t>
        <w:softHyphen/>
        <w:t>менників. Проблематика родинних стосунків щонайтісніше пе</w:t>
        <w:softHyphen/>
        <w:t>реплетена тут з проблематикою суспільно-політичною. З при</w:t>
        <w:softHyphen/>
        <w:t>голомшливою силою і дивовижною правдивістю у трагедії відтворено внутрішню еволюцію Ліра. «Дивлячись на нього, — писав М. Добролюбов, — ми спочатку відчуваємо ненависть до цього розпутного деспота; але, йдучи за розвитком драми, все більше примирюємося з ним як з людиною і закінчуємо тим, що сповнюємося гнівом і палкою злобою вже не до нього, а за нього і за цілий світ—до того дикого, нелюдського становища, яке мо</w:t>
        <w:softHyphen/>
        <w:t>же доводити до такого безпутства навіть людей, подібних Ліру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апозичивши основи сюжету із старовинних хронік, у «М а к б е т і» Шекспір ще раз повернувся до давно цікавої для нього проблеми узурпації королівської влади, розкриттю якої присвятив свого часу п'єсу «Річард НІ». Філософський смисл «Макбета» розкритий у словах головного геро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...Та здійсниться суд Ще в нинішнім житті. І той, хто вчить Кривавої науки, мусить сам її боятись: вірне правосуддя Убивчий трунок наш само підносить Донащих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  <w:lang w:val="uk-UA"/>
        </w:rPr>
        <w:t>уст..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У великіх трагедіях другого періоду творчості Шекспір відобразив кризу англійського гуманізму початку </w:t>
      </w:r>
      <w:r>
        <w:rPr>
          <w:sz w:val="28"/>
          <w:szCs w:val="20"/>
          <w:lang w:val="en-US"/>
        </w:rPr>
        <w:t>XVII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ст. Він прагнув розв'язати в них найскладніші й найактуальніші про</w:t>
        <w:softHyphen/>
        <w:t>блеми сучаснос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роздуми й слова своїх героїв Шекспір, звичайно, вклав ба</w:t>
        <w:softHyphen/>
        <w:t>гато власних думок, почуттів і переживань, але цілком ототож</w:t>
        <w:softHyphen/>
        <w:t>нювати його з жодним із цих героїв, зрозуміло, не можна. У са</w:t>
        <w:softHyphen/>
        <w:t>мого Шекспіра ніколи не було того глибокого песимізму та відчаю, тієї втрати довіри долюдей, які властиві Гамлету, Отелло, Лірові. Шекспір завжди вірив у прийдешнє визволення люд</w:t>
        <w:softHyphen/>
        <w:t>ства від зла й брехні, в остаточну перемогу правди і справедли</w:t>
        <w:softHyphen/>
        <w:t>вості. У цьому сенс епілогів усіх його великих трагедій. Шекспір був переконаний, що доля людини — результат взаємодії пев</w:t>
        <w:softHyphen/>
        <w:t>ної особистості з навколишніми обставинами. Він переконливо довів, як у сучасному йому світі найбільш благородні, розумні й обдаровані люди гинуть під навалою темних, ворожих чистоті й людяності сил (Гамлет, Отелло, Лір), з якою легкістю душами людей оволодіває інколи зло і до чого це призводить (Клавдій, Макбет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рагедія «Гамлет»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Основні деталі сюжету «Гамлета», «найблискучішого діаманта у променистій короні царя драматичних поетів» (В. Г. Бєлінський), Шекспір запозичив із старовинної хроніки ісландського літописця </w:t>
      </w:r>
      <w:r>
        <w:rPr>
          <w:sz w:val="28"/>
          <w:szCs w:val="20"/>
          <w:lang w:val="en-US"/>
        </w:rPr>
        <w:t>XII</w:t>
      </w:r>
      <w:r>
        <w:rPr>
          <w:sz w:val="28"/>
          <w:szCs w:val="20"/>
          <w:lang w:val="uk-UA"/>
        </w:rPr>
        <w:t xml:space="preserve"> ст. Саксона Грамати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Суть його розповіді така: колись у Ютландії правив Хор-венділ, який мав сина Амлета. Брат Хорвенділа, Фенго, з яким він ділив владу, був заздрісною й підлою людиною. Вирішивши захопити одноосібну владу в країні, він убив свого брата Хор</w:t>
        <w:softHyphen/>
        <w:t>венділа й одружився з його вдовою Герутою, матір'ю Амлета. Останній вирішує помститися за батька. Щоб обманути дядька й довколишніх, він прикидається божевільним. Один з при</w:t>
        <w:softHyphen/>
        <w:t>дворних Фенго (у Шекспіра — Полоній) вирішив перевірити, чи справді Амлет безумець, і вивідати його секрети. Він сховав</w:t>
        <w:softHyphen/>
        <w:t>ся під ліжко, щоб підслухати розмову Амлета з матір'ю. Проте, увійшовши до кімнати, обережний Амлет старанно обшукав усі її куточки. Виявивши придворного, він вбив його, розрізав труп на шматки і, зваривши їх в окропі, викинув свиням. Переляка</w:t>
        <w:softHyphen/>
        <w:t>ний Фенго відправив Амлета з двома придворними до Англії, їм він передав листа, у якому просив англійського короля позбути</w:t>
        <w:softHyphen/>
        <w:t>ся Амлета. Проте на шляху до Англії Амлету вдалося підмінити листа, і англійський король замість нього стратив посланих з ним придворних, а самого Амлета зустрів з пошаною та пова</w:t>
        <w:softHyphen/>
        <w:t>гою. Скоро Амлет одружився з дочкою англійського короля, після чого, на чолі добірної дружини, повернувся на батьківщину і жорстоко розправився з убивцею свого батька та зрадниками-придворними. Пізніше Амлет був убитий на полі бою іншим своїм дядьком, королем Данії Віглет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«Гамлет» — одна з найбільш «театральних» п'ос світової драматургії. За напруженістю і багатством дії вона взагалі, можливо, не має рівних. В основі Шскспірової п'сси лежить до</w:t>
        <w:softHyphen/>
        <w:t>ля Гамлета, і цілком природно, що саме з ним пов'язана головна лінія дії трагедії. Проте Шскспір не обмежує себе розкриттям тільки однієї людської долі й одного характеру. У кожного з провідних героїв трагедії своє життя, своя історія і своя драма, і всі вони виявляють свого індивідуальність в ді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«Гамлет» — твір багатотемний і багатопроблсмний. У сюжеті трагедіїорганічно поєднані такі різноманітні й важливі теми, як кохання, дружба, сім'я, обов'язок, суспільні відносини, совість, честь, вірність. Це певною мірою утруднює визначення жанру трагедії, тому це питання трактувалося по-різному. Проте сама .специфіка тематики й проблематики дає змогу віднести «Гам</w:t>
        <w:softHyphen/>
        <w:t>лета» до жанру філософської трагедії. Можна сказати, що це — найбільша філософська трат сдія світової драматургі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На українській сцені «Гамлета» вперше було поставлено в Києві в 1837 р. У 1956 і 1957 </w:t>
      </w:r>
      <w:r>
        <w:rPr>
          <w:sz w:val="28"/>
          <w:szCs w:val="20"/>
          <w:lang w:val="en-US"/>
        </w:rPr>
        <w:t>pp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перм'єри «Гамлета» відбулися у Харківському українському драматичному театрі ім. Т. Г. Шевченка та Львівському українському драматично</w:t>
        <w:softHyphen/>
        <w:t>му театрі ім. М. Заньковецько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Творчість Шекспіра — одна з найвищих вершин літератури доби Відродження. Вона га рмонійно поєднує в собі елементи ре</w:t>
        <w:softHyphen/>
        <w:t xml:space="preserve">несансного класицизму (вплив Сенеки в «Річарді </w:t>
      </w:r>
      <w:r>
        <w:rPr>
          <w:sz w:val="28"/>
          <w:szCs w:val="20"/>
          <w:lang w:val="en-US"/>
        </w:rPr>
        <w:t>III</w:t>
      </w:r>
      <w:r>
        <w:rPr>
          <w:sz w:val="28"/>
          <w:szCs w:val="20"/>
          <w:lang w:val="uk-UA"/>
        </w:rPr>
        <w:t>», Плавта в «Комедії помилок»), високу романтику (майже всі комедії, «Ромео і Джульєтта»), фантастику («Сон літньої ночі», «Бу</w:t>
        <w:softHyphen/>
        <w:t>ря»), характерні ознаки пасторалі («Як вам це сподобається», «Зимова казка»). Основу художнього методу ІДекспіра стано</w:t>
        <w:softHyphen/>
        <w:t>вить поетичний реалізм. Твори Шекспіра відбивають правду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1 У дослівному перекладі назва цієї комедії звучить «Назвіть, як хочете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життя, її найпіднесеніші, найпрекрасніші, найтрагічніші мо</w:t>
        <w:softHyphen/>
        <w:t>менти. Шекспір використовує розмаїття жанрів лірики, широ</w:t>
        <w:softHyphen/>
        <w:t>ко відомих у тогочасній літературі (сонет, канцону, епіталаму, альбу та ін,), досвід класиків античного світу та провідних англійських драматургів. Трагедії Шекспіра свідчать про його широку ерудованість у сфері досягнень ренесансної думки (зок</w:t>
        <w:softHyphen/>
        <w:t>рема, про його ґрунтовну обізнаність з «Дослідами» Мішеля де Монтеня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Шекспір був першим класиком світової літератури, який дав глибоке психологічно й логічно зумовлене зображення харак</w:t>
        <w:softHyphen/>
        <w:t>терів у розвитку. Геніальність Шекспіра виявилася й у його ми</w:t>
        <w:softHyphen/>
        <w:t>стецтві зображення руху історії, виникнення та розвитку клю</w:t>
        <w:softHyphen/>
        <w:t>чових історичних подій. Найважливішим художнім відкриттям Шекспіра було його глибоке проникнення у внутрішній світ людської особистості, зображення діалектики душі. Тому Шекспіроні герої' завжди поєднують типове з неповторно індивідуальн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720"/>
      <w:jc w:val="center"/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5:32:00Z</dcterms:created>
  <dc:creator/>
  <dc:description>www.ukrreferat.com</dc:description>
  <dc:language>en-US</dc:language>
  <cp:lastModifiedBy>Petya</cp:lastModifiedBy>
  <dcterms:modified xsi:type="dcterms:W3CDTF">2006-09-09T09:08:00Z</dcterms:modified>
  <cp:revision>5</cp:revision>
  <dc:subject/>
  <dc:title/>
</cp:coreProperties>
</file>