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РІЛЬКЕ</w:t>
      </w:r>
    </w:p>
    <w:p>
      <w:pPr>
        <w:pStyle w:val="TextBodyIndent"/>
        <w:spacing w:lineRule="auto" w:line="360"/>
        <w:ind w:firstLine="567"/>
        <w:rPr/>
      </w:pPr>
      <w:r>
        <w:rPr/>
        <w:t>Раймер Марія Рільке – відомий австрійський поет. Народився 4 грудня 1875р. Прага, син чиновника. Дитинство і юність провів у Празі, після того жив в Берліні, Парижі, Швейцарії. Важливе значення для нього дві поїздки в Росію (1899р. і 1900р.), де він зустрівся з Л.Н. Толстим і зблизився з християнським поетом С.Д. Дрожніни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“</w:t>
      </w:r>
      <w:r>
        <w:rPr>
          <w:lang w:val="ru-RU"/>
        </w:rPr>
        <w:t>Россия в известной мере стала основой моих переживаний</w:t>
      </w:r>
      <w:r>
        <w:rPr/>
        <w:t>” – писав Рільк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ивчивши російську мову і літературу, він пробує писати вірші на російській мові, багато перекладає (“Слово о полку Ігореве”). Пізніше Рільке переписувався з Пастернаком, посвятив вірші М. Цвєтаєвой. Починавши з 1902р., Рільке писав вірші на французькій мові, попробувавши вплив символістів. Розквіт поезії Рільке починається з другої половини 90-х років і початку 900-х років. Почавши з наслідування Гейне, він рано пізнав творчу самотність. Його збірки: “Жертви Ларам” 1896р., “вінчаний снами” – 1897р., “Канун Рождества”- 1898р., “Меню на праздник”  - 1900р, “Книга образов” – 1902, части 1-3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99-1903 – повне видання 1905р. “Нов</w:t>
      </w:r>
      <w:r>
        <w:rPr>
          <w:lang w:val="ru-RU"/>
        </w:rPr>
        <w:t>ы</w:t>
      </w:r>
      <w:r>
        <w:rPr/>
        <w:t>е стихи” частина 1-2 1907 – 08 роки – зі всією народжув</w:t>
      </w:r>
      <w:r>
        <w:rPr>
          <w:lang w:val="ru-RU"/>
        </w:rPr>
        <w:t>а</w:t>
      </w:r>
      <w:r>
        <w:rPr/>
        <w:t xml:space="preserve">льною силою, його поетичною індивідуальністю, </w:t>
      </w:r>
      <w:r>
        <w:rPr>
          <w:lang w:val="ru-RU"/>
        </w:rPr>
        <w:t>ш</w:t>
      </w:r>
      <w:r>
        <w:rPr/>
        <w:t>видко видають йому славу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дночасно Рільке пише драматичні і прозові витвори, серд який вирізняється ритмізована новела</w:t>
      </w:r>
      <w:r>
        <w:rPr>
          <w:lang w:val="ru-RU"/>
        </w:rPr>
        <w:t xml:space="preserve"> «Песня о любви и смерти корнета Кристофа Рильке»</w:t>
      </w:r>
      <w:r>
        <w:rPr/>
        <w:t xml:space="preserve"> - 1906р. Ранні вірші тісно пов</w:t>
      </w:r>
      <w:r>
        <w:rPr>
          <w:rFonts w:eastAsia="Symbol" w:cs="Symbol" w:ascii="Symbol" w:hAnsi="Symbol"/>
        </w:rPr>
        <w:t></w:t>
      </w:r>
      <w:r>
        <w:rPr/>
        <w:t>язані з чеською культурою, з пейзажами Праги і її околиць, картини, народжені життям Рільке, розрізняє інтонацію чеського народу пісні (“Народый гнев” - 1895). Тоді ж виробляються своєрідний демократизм Р., в його відносинах до поезії і словнику поета (“Слова прос</w:t>
      </w:r>
      <w:r>
        <w:rPr>
          <w:lang w:val="ru-RU"/>
        </w:rPr>
        <w:t>тые сестры – замарашки…</w:t>
      </w:r>
      <w:r>
        <w:rPr/>
        <w:t>”</w:t>
      </w:r>
      <w:r>
        <w:rPr>
          <w:lang w:val="ru-RU"/>
        </w:rPr>
        <w:t xml:space="preserve"> - 1897</w:t>
      </w:r>
      <w:r>
        <w:rPr/>
        <w:t>) взагалі з проблемами прекрасного в культурі</w:t>
      </w:r>
      <w:r>
        <w:rPr>
          <w:lang w:val="ru-RU"/>
        </w:rPr>
        <w:t xml:space="preserve"> «Прекрастное вырастает в пыли»</w:t>
      </w:r>
      <w:r>
        <w:rPr/>
        <w:t xml:space="preserve"> - говорить Рільке, з віршів </w:t>
      </w:r>
      <w:r>
        <w:rPr>
          <w:lang w:val="ru-RU"/>
        </w:rPr>
        <w:t>«Ты не горюй, что давно отцвели (астры в саду)», сб. «Лирика», М – Л. 1965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Його вірші не лишають суспільство мотивів. Співчуття жінці, жалість приниженим знаходять вираження в узагальнених портретах. В кінці 900-х років переживає поетичну кризу тимчасово відходить від поезії, звертаючись до прози, де в лірико-автобіографічній формі виражено глибоке розчарування справжністю фактів (“Заметки Мальте Лагуридся Брегге” – 1910р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ша світова війна кидає поета в жахні відчай. В 1918 році він переживає підйом у зв</w:t>
      </w:r>
      <w:r>
        <w:rPr>
          <w:rFonts w:eastAsia="Symbol" w:cs="Symbol" w:ascii="Symbol" w:hAnsi="Symbol"/>
        </w:rPr>
        <w:t></w:t>
      </w:r>
      <w:r>
        <w:rPr/>
        <w:t>язку з революцією, подіями в Германії, все рівно не зрозумівши всієї революції, невдовзі закривається в собі. Муки та пошуки приводять од стоврення “Дуезских елегий”. – 1912-1922 – опубліковано – 1923. Якщо в ранній період Рільке шокував вихід в суб</w:t>
      </w:r>
      <w:r>
        <w:rPr>
          <w:rFonts w:eastAsia="Symbol" w:cs="Symbol" w:ascii="Symbol" w:hAnsi="Symbol"/>
        </w:rPr>
        <w:t></w:t>
      </w:r>
      <w:r>
        <w:rPr/>
        <w:t>єктивному злитті поета зі світом, то тепер, в об</w:t>
      </w:r>
      <w:r>
        <w:rPr>
          <w:rFonts w:eastAsia="Symbol" w:cs="Symbol" w:ascii="Symbol" w:hAnsi="Symbol"/>
        </w:rPr>
        <w:t></w:t>
      </w:r>
      <w:r>
        <w:rPr/>
        <w:t>єктиві він бачить спасіння в від трагічних проти речей часів життя в при ображаючому впливі мистецтва, символізованому в образі Орфея.</w:t>
      </w:r>
    </w:p>
    <w:p>
      <w:pPr>
        <w:pStyle w:val="Normal"/>
        <w:spacing w:lineRule="auto" w:line="360"/>
        <w:ind w:left="1983"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«Он в той стране, куда заказан путь.</w:t>
      </w:r>
    </w:p>
    <w:p>
      <w:pPr>
        <w:pStyle w:val="Normal"/>
        <w:spacing w:lineRule="auto" w:line="360"/>
        <w:ind w:left="1983"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Ему не бремнуть ладони мира,</w:t>
      </w:r>
    </w:p>
    <w:p>
      <w:pPr>
        <w:pStyle w:val="Normal"/>
        <w:spacing w:lineRule="auto" w:line="360"/>
        <w:ind w:left="1983" w:firstLine="567"/>
        <w:jc w:val="both"/>
        <w:rPr>
          <w:lang w:val="ru-RU"/>
        </w:rPr>
      </w:pPr>
      <w:r>
        <w:rPr>
          <w:i/>
          <w:iCs/>
          <w:lang w:val="ru-RU"/>
        </w:rPr>
        <w:t>Он поспешил все пути  разомкнуть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ільке не одноразово використовує Орфея в своїй творчості як світло з темряви, яке було на той час, яке спіткнуло автора, він багато роздумує над життям, у нього Орфей звучить як символ чистоти.</w:t>
      </w:r>
    </w:p>
    <w:p>
      <w:pPr>
        <w:pStyle w:val="Normal"/>
        <w:spacing w:lineRule="auto" w:line="360"/>
        <w:ind w:left="1983"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Только вот эты одны вирвалась </w:t>
      </w:r>
    </w:p>
    <w:p>
      <w:pPr>
        <w:pStyle w:val="Normal"/>
        <w:spacing w:lineRule="auto" w:line="360"/>
        <w:ind w:left="1983"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Тянется ввысь.</w:t>
      </w:r>
    </w:p>
    <w:p>
      <w:pPr>
        <w:pStyle w:val="Heading1"/>
        <w:ind w:left="1983" w:firstLine="567"/>
        <w:rPr/>
      </w:pPr>
      <w:r>
        <w:rPr/>
        <w:t>О, не сломайся! Согнись в</w:t>
      </w:r>
    </w:p>
    <w:p>
      <w:pPr>
        <w:pStyle w:val="Normal"/>
        <w:spacing w:lineRule="auto" w:line="360"/>
        <w:ind w:left="1983" w:firstLine="567"/>
        <w:jc w:val="both"/>
        <w:rPr>
          <w:lang w:val="ru-RU"/>
        </w:rPr>
      </w:pPr>
      <w:r>
        <w:rPr>
          <w:i/>
          <w:iCs/>
          <w:lang w:val="ru-RU"/>
        </w:rPr>
        <w:t>Миру Орфе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днак головне в Рільке – відчуття страху і тревоги, передчуття великих перемін в наступаючому столітті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“</w:t>
      </w:r>
      <w:r>
        <w:rPr>
          <w:lang w:val="ru-RU"/>
        </w:rPr>
        <w:t>На рубеже веков, мой век тягот…</w:t>
      </w:r>
      <w:r>
        <w:rPr/>
        <w:t>”</w:t>
      </w:r>
      <w:r>
        <w:rPr>
          <w:lang w:val="ru-RU"/>
        </w:rPr>
        <w:t>1899р. Релігійні панеїстичні думки, набрали  вираження в збірці «Часослолов», де Р. предстає перед читачем в образі російського монаха, напрямлений на пошук стійкої життєвої основи в постунепроведному світі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Вищі і люи, міста і планети для Рільке рівні і одинокі, відірвані один від одного.</w:t>
      </w:r>
    </w:p>
    <w:p>
      <w:pPr>
        <w:pStyle w:val="Normal"/>
        <w:spacing w:lineRule="auto" w:line="360"/>
        <w:ind w:left="1983"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«Вечером стали опять все на сирот похожи</w:t>
      </w:r>
    </w:p>
    <w:p>
      <w:pPr>
        <w:pStyle w:val="Normal"/>
        <w:spacing w:lineRule="auto" w:line="360"/>
        <w:ind w:left="1983"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самые близкие тоже чужими успели стать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віть маленький острів для Р. “</w:t>
      </w:r>
      <w:r>
        <w:rPr>
          <w:lang w:val="ru-RU"/>
        </w:rPr>
        <w:t>скиталец на дорогах мировозданья</w:t>
      </w:r>
      <w:r>
        <w:rPr/>
        <w:t>”</w:t>
      </w:r>
      <w:r>
        <w:rPr>
          <w:lang w:val="ru-RU"/>
        </w:rPr>
        <w:t>(цикл «Остров» - 1906-1907)</w:t>
      </w:r>
      <w:r>
        <w:rPr/>
        <w:t>. Один вихід у той універсальної розбещеності, поет знаходить в любові до людей і речей, в творчості і литті з ними.</w:t>
      </w:r>
    </w:p>
    <w:p>
      <w:pPr>
        <w:pStyle w:val="Normal"/>
        <w:spacing w:lineRule="auto" w:line="360"/>
        <w:ind w:left="2124" w:firstLine="567"/>
        <w:jc w:val="both"/>
        <w:rPr/>
      </w:pPr>
      <w:r>
        <w:rPr>
          <w:i/>
          <w:iCs/>
          <w:lang w:val="ru-RU"/>
        </w:rPr>
        <w:t>«В моих об</w:t>
      </w:r>
      <w:r>
        <w:rPr>
          <w:rFonts w:eastAsia="Symbol" w:cs="Symbol" w:ascii="Symbol" w:hAnsi="Symbol"/>
          <w:i/>
          <w:iCs/>
          <w:lang w:val="ru-RU"/>
        </w:rPr>
        <w:t></w:t>
      </w:r>
      <w:r>
        <w:rPr>
          <w:i/>
          <w:iCs/>
          <w:lang w:val="ru-RU"/>
        </w:rPr>
        <w:t>ятья лес нашел поко</w:t>
      </w:r>
    </w:p>
    <w:p>
      <w:pPr>
        <w:pStyle w:val="Normal"/>
        <w:spacing w:lineRule="auto" w:line="360"/>
        <w:ind w:left="2124" w:firstLine="567"/>
        <w:jc w:val="both"/>
        <w:rPr>
          <w:lang w:val="ru-RU"/>
        </w:rPr>
      </w:pPr>
      <w:r>
        <w:rPr>
          <w:i/>
          <w:iCs/>
          <w:lang w:val="ru-RU"/>
        </w:rPr>
        <w:t>я сам – его трезвон и трепетанье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ибоке філософське розуміння речей навколишнього світу поступово стає основою поетичних шукань Р. В цьому зв</w:t>
      </w:r>
      <w:r>
        <w:rPr>
          <w:rFonts w:eastAsia="Symbol" w:cs="Symbol" w:ascii="Symbol" w:hAnsi="Symbol"/>
        </w:rPr>
        <w:t></w:t>
      </w:r>
      <w:r>
        <w:rPr/>
        <w:t>язку поет постімпесіонізму, для якого мистецтво його попередників було недостатнім проникненням. Гори величезній діяльності і конкретності зображення Р. добивається високої символічності своїх образів. Так, пантера в паризькому зоопарку втілює для нього трагедію утрати свободи могутньою, вільною істотою (“Пантера” - 1903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Життя дерева стає символом всякого органічного існування (“Плод” - 1924) явлення процеси природи представляють у Р. в посіндеферированому вигляді, без важких поетичних штампів і умов. Поет дарує світ природи глибиною почуттів і переживань від частини сприраючись на досягнення Росії і Європи роман 19-20 в.в. “</w:t>
      </w:r>
      <w:r>
        <w:rPr>
          <w:lang w:val="ru-RU"/>
        </w:rPr>
        <w:t>Для Рильке живописуещие и психологические прийомы современных романистов (Толстого, Флобера, Пруста, скандинавов)</w:t>
      </w:r>
      <w:r>
        <w:rPr/>
        <w:t>”</w:t>
      </w:r>
      <w:r>
        <w:rPr>
          <w:lang w:val="ru-RU"/>
        </w:rPr>
        <w:t>. Невіддільні в мові і стилі його поезії, «Новий мир»,1967. Новаторство Р. – в знятті всього умовно-традиційного, «поетизмів» поезії, повне в зберіганні його тем і образ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Поезія Р. відмічена глибокою думкою, емоційною силою, музикою, ритмічністю і інтонацією свободи, вплив на розквіт німецької лірики. Бехер назвав Рільке посланцем кращої частини свого народу, що збагатив поезію на німецькій мові, прекрасним творінням є збірка «Великий гнів» - 1943р. На російській мові вірші Рільке перекладали В.</w:t>
      </w:r>
      <w:r>
        <w:rPr/>
        <w:t>Ельснер, Ю. Анісімов, Гордон, Б. Пастернак, В. Куприянов і інш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983" w:firstLine="567"/>
      <w:jc w:val="both"/>
      <w:outlineLvl w:val="0"/>
    </w:pPr>
    <w:rPr>
      <w:i/>
      <w:i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6:21:00Z</dcterms:created>
  <dc:creator>comp9</dc:creator>
  <dc:description/>
  <cp:keywords/>
  <dc:language>en-US</dc:language>
  <cp:lastModifiedBy>Evgeny Vasiliev</cp:lastModifiedBy>
  <dcterms:modified xsi:type="dcterms:W3CDTF">2006-10-01T12:16:00Z</dcterms:modified>
  <cp:revision>8</cp:revision>
  <dc:subject/>
  <dc:title>Раймер Марія Рільке – відомий австрійський поет</dc:title>
</cp:coreProperties>
</file>