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А.С. Пушк</w:t>
      </w:r>
      <w:r>
        <w:rPr>
          <w:b/>
          <w:bCs/>
          <w:color w:val="000000"/>
          <w:sz w:val="28"/>
          <w:szCs w:val="28"/>
          <w:lang w:val="uk-UA"/>
        </w:rPr>
        <w:t>і</w:t>
      </w:r>
      <w:r>
        <w:rPr>
          <w:b/>
          <w:bCs/>
          <w:color w:val="000000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  <w:lang w:val="uk-UA"/>
        </w:rPr>
        <w:t>, «ЦИГАНИ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1824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 початк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т. в літературі поширилася нова тема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романтичної подорожі. Утворився навіть своєрідний стиль, коли мандрівник докладно описував те, що бачив і про що дізнавав</w:t>
        <w:softHyphen/>
        <w:t>ся, і чергував усе це з власними враженнями і переживання</w:t>
        <w:softHyphen/>
        <w:t>ми, з особистими думками і роздумами. Так були написані «Листи російського мандрівника» М.Карамзіна, «Паломниц</w:t>
        <w:softHyphen/>
        <w:t xml:space="preserve">тво Чайльд </w:t>
      </w:r>
      <w:r>
        <w:rPr>
          <w:color w:val="000000"/>
          <w:sz w:val="28"/>
          <w:szCs w:val="28"/>
        </w:rPr>
        <w:t xml:space="preserve">Гарольда» Байрона та </w:t>
      </w:r>
      <w:r>
        <w:rPr>
          <w:color w:val="000000"/>
          <w:sz w:val="28"/>
          <w:szCs w:val="28"/>
          <w:lang w:val="uk-UA"/>
        </w:rPr>
        <w:t>ін. Так сталося і з Пушкі</w:t>
        <w:softHyphen/>
        <w:t>ним. Смуток петербурзького вигнанця поєднувався з яскрави</w:t>
        <w:softHyphen/>
        <w:t>ми враженнями, які виливалися в нових тво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 ці роки поет знайомиться з творчістю </w:t>
      </w:r>
      <w:r>
        <w:rPr>
          <w:color w:val="000000"/>
          <w:sz w:val="28"/>
          <w:szCs w:val="28"/>
        </w:rPr>
        <w:t xml:space="preserve">Байрона, </w:t>
      </w:r>
      <w:r>
        <w:rPr>
          <w:color w:val="000000"/>
          <w:sz w:val="28"/>
          <w:szCs w:val="28"/>
          <w:lang w:val="uk-UA"/>
        </w:rPr>
        <w:t xml:space="preserve">коротке життя якого вже наближалося до трагічного кінця. Пушкіну подобаються його «східні повісті». На початку 1820-х років Пушкін пише поеми, позначені яскравим східним колоритом: «Кавказький бранець», «Бахчисарайський фонтан», </w:t>
      </w:r>
      <w:r>
        <w:rPr>
          <w:color w:val="000000"/>
          <w:sz w:val="28"/>
          <w:szCs w:val="28"/>
        </w:rPr>
        <w:t xml:space="preserve">« </w:t>
      </w:r>
      <w:r>
        <w:rPr>
          <w:color w:val="000000"/>
          <w:sz w:val="28"/>
          <w:szCs w:val="28"/>
          <w:lang w:val="uk-UA"/>
        </w:rPr>
        <w:t>Брати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>розбійники», «Циган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оловний герой поеми «Цигани»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розчарований у житті юнак Алеко. Він мріє знайти розраду серед простих людей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у циганському племені. Пушкіну прекрасно вдалося змалюва</w:t>
        <w:softHyphen/>
        <w:t>ти романтично яскраву, колоритну картину життя й побуту циганського табору. Вона збуджувала фантазію, хвилювал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яву, що притаманно романтизму. Понад усе для циган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во</w:t>
        <w:softHyphen/>
        <w:t>ля, вони вміють цінувати красу і радощі життя, вони близькі до природи. Між ними прямі і щирі стосунки. Всього цього не міг знайти Алеко у суспільстві, про яке він говорить так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м люди збились в кам'яницях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бачать, як встає зарниця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чують птахів лугових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ояться думати й кохати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дажні душі крамарів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 тільки вміють плазувати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сити срібла й ланцюг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Що кинув я? Жінок зрадливих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Шалені утиски юрби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роки неуків чванливих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ріумф неслави і ганьб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>(Переклад Михайла Драй-Хмари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леко одружується з юною циганкою Земфірою, яка стає для нього дорожчою за світ. Та ось він дізнається, що Земфіра не вірна йому. Земфіра не приховує, що закохалася в юного ци</w:t>
        <w:softHyphen/>
        <w:t>гана, адже «серце волі просить»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Старий циган ніби вторить ї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...Молодість як птиця. Хто вільну стримає любов? Але Алеко з цим не погоджуєть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...О ні! В змаганню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 свого права не зречусь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бо хоч помстою уп'ю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ревнощів він убиває закоханих. Виявляється, що хоч він і страждав від умовностей вищого світу, але приніс його поро</w:t>
        <w:softHyphen/>
        <w:t>ки сюди, у табір: він поставився до Земфіри як до своєї влас</w:t>
        <w:softHyphen/>
        <w:t>ності, зневажив її вол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 Алеко Пушкін втілив риси </w:t>
      </w:r>
      <w:r>
        <w:rPr>
          <w:i/>
          <w:iCs/>
          <w:color w:val="000000"/>
          <w:sz w:val="28"/>
          <w:szCs w:val="28"/>
          <w:lang w:val="uk-UA"/>
        </w:rPr>
        <w:t xml:space="preserve">романтичного героя. </w:t>
      </w:r>
      <w:r>
        <w:rPr>
          <w:color w:val="000000"/>
          <w:sz w:val="28"/>
          <w:szCs w:val="28"/>
          <w:lang w:val="uk-UA"/>
        </w:rPr>
        <w:t>Алеко глибоко незадоволений тим світом, в якому виріс і жив. Мрія малює перед ним інший світ людей, в якому він сподівається знайти те, чого йому так бракує у суспільстві. Та образ ідеаль</w:t>
        <w:softHyphen/>
        <w:t>ного щастя може, як видно, жити лише в уяві. Зустріч з омрі</w:t>
        <w:softHyphen/>
        <w:t>яною країною волі, непідробних почуттів не принесла щастя ні йому, ні іншим. Цигани виганяють Алеко з табор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дикої не звик ти до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и лиш для себе хочеш во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сіх жахатиме твій </w:t>
      </w:r>
      <w:r>
        <w:rPr>
          <w:color w:val="000000"/>
          <w:sz w:val="28"/>
          <w:szCs w:val="28"/>
        </w:rPr>
        <w:t xml:space="preserve">глас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и боязкі і добрі люди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и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смілий, злий,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uk-UA"/>
        </w:rPr>
        <w:t>покинь же нас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сти! Хай мир з тобою бу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ерой втрачає останню надію й опору в житті. Тепер, коли він не просто розчарувався у житті, а й занапастив душу злочи</w:t>
        <w:softHyphen/>
        <w:t>ном, на нього чекають ще жорстокіші моральні стражд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</w:rPr>
        <w:t xml:space="preserve">Кишинева </w:t>
      </w:r>
      <w:r>
        <w:rPr>
          <w:color w:val="000000"/>
          <w:sz w:val="28"/>
          <w:szCs w:val="28"/>
          <w:lang w:val="uk-UA"/>
        </w:rPr>
        <w:t xml:space="preserve">Пушкіна переводять в Одесу, де він пробув на службі ще рік. Його начальником стає граф </w:t>
      </w:r>
      <w:r>
        <w:rPr>
          <w:color w:val="000000"/>
          <w:sz w:val="28"/>
          <w:szCs w:val="28"/>
        </w:rPr>
        <w:t xml:space="preserve">Воронцов, той </w:t>
      </w:r>
      <w:r>
        <w:rPr>
          <w:color w:val="000000"/>
          <w:sz w:val="28"/>
          <w:szCs w:val="28"/>
          <w:lang w:val="uk-UA"/>
        </w:rPr>
        <w:t>са</w:t>
        <w:softHyphen/>
        <w:t>мий, кого він назвав «напівмілорд, напівкупець, напівмудрець, напівневіглас». Він вимагає від Пушкіна педантичного виконання канцелярських обов'язків, а в столицю шле на нього скаргу за скаргою. Поет відповідає йому епігра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днак Пушкін, на відміну від його улюбленого поета </w:t>
      </w:r>
      <w:r>
        <w:rPr>
          <w:color w:val="000000"/>
          <w:sz w:val="28"/>
          <w:szCs w:val="28"/>
        </w:rPr>
        <w:t>Воль</w:t>
        <w:softHyphen/>
        <w:t xml:space="preserve">тера, </w:t>
      </w:r>
      <w:r>
        <w:rPr>
          <w:color w:val="000000"/>
          <w:sz w:val="28"/>
          <w:szCs w:val="28"/>
          <w:lang w:val="uk-UA"/>
        </w:rPr>
        <w:t>був народжений не сатириком чи соціальним викрива</w:t>
        <w:softHyphen/>
        <w:t>чем. Тут, на півдні, сформувався його неповторний ліричний талант. Йому підвладні були переживання високої любові, радість дружби, насолода природою, поетичне сприйняття на</w:t>
        <w:softHyphen/>
        <w:t>родного життя, чуття минулих часів. Російський критик Віс-саріон Бєлінський писав: «Є завжди щось надзвичайно шля</w:t>
        <w:softHyphen/>
        <w:t>хетне, лагідне, ніжне, благоухание і тендітне у всякому по</w:t>
        <w:softHyphen/>
        <w:t>чутті Пушкіна... Читаючи його твори, можна в досконалий спосіб виховати у собі людину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 Одесі Пушкін пережив високе і палке кохання до однієї жінки. Через багато років у Петербурзі він зустріне її, і тоді з'явиться прекрасний вірш «Я вас кохав...» </w:t>
      </w:r>
      <w:r>
        <w:rPr>
          <w:color w:val="000000"/>
          <w:sz w:val="28"/>
          <w:szCs w:val="28"/>
        </w:rPr>
        <w:t>(1829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 вас кохав; в душі моїй ще, може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хання пал і досі не погас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а хай воно вас більше не тривоже, </w:t>
      </w:r>
      <w:r>
        <w:rPr>
          <w:color w:val="000000"/>
          <w:sz w:val="28"/>
          <w:szCs w:val="28"/>
        </w:rPr>
        <w:t>—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хочу я нічим журити в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 вас кохав мовчазно й безнадійно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оявся вас і потай ревнува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 вас кохав так ніжно і так мрійно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дай вам Бог, щоб ївший вас кохав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26:00Z</dcterms:created>
  <dc:creator/>
  <dc:description>www.ukrreferat.com</dc:description>
  <dc:language>en-US</dc:language>
  <cp:lastModifiedBy>Zan</cp:lastModifiedBy>
  <dcterms:modified xsi:type="dcterms:W3CDTF">2004-06-11T13:26:00Z</dcterms:modified>
  <cp:revision>2</cp:revision>
  <dc:subject/>
  <dc:title/>
</cp:coreProperties>
</file>