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i/>
          <w:i/>
          <w:iCs/>
          <w:color w:val="000000"/>
          <w:sz w:val="60"/>
          <w:szCs w:val="32"/>
          <w:lang w:val="ru-RU"/>
        </w:rPr>
      </w:pPr>
      <w:r>
        <w:rPr>
          <w:rFonts w:cs="Arial" w:ascii="Arial" w:hAnsi="Arial"/>
          <w:i/>
          <w:iCs/>
          <w:color w:val="000000"/>
          <w:sz w:val="60"/>
          <w:szCs w:val="3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i/>
          <w:i/>
          <w:iCs/>
          <w:color w:val="000000"/>
          <w:sz w:val="60"/>
          <w:szCs w:val="32"/>
          <w:lang w:val="ru-RU"/>
        </w:rPr>
      </w:pPr>
      <w:r>
        <w:rPr>
          <w:rFonts w:cs="Arial" w:ascii="Arial" w:hAnsi="Arial"/>
          <w:i/>
          <w:iCs/>
          <w:color w:val="000000"/>
          <w:sz w:val="60"/>
          <w:szCs w:val="3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i/>
          <w:i/>
          <w:iCs/>
          <w:color w:val="000000"/>
          <w:sz w:val="60"/>
          <w:szCs w:val="32"/>
          <w:lang w:val="ru-RU"/>
        </w:rPr>
      </w:pPr>
      <w:r>
        <w:rPr>
          <w:rFonts w:cs="Arial" w:ascii="Arial" w:hAnsi="Arial"/>
          <w:i/>
          <w:iCs/>
          <w:color w:val="000000"/>
          <w:sz w:val="60"/>
          <w:szCs w:val="3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i/>
          <w:i/>
          <w:iCs/>
          <w:color w:val="000000"/>
          <w:sz w:val="60"/>
          <w:szCs w:val="32"/>
          <w:lang w:val="ru-RU"/>
        </w:rPr>
      </w:pPr>
      <w:r>
        <w:rPr>
          <w:rFonts w:cs="Arial" w:ascii="Arial" w:hAnsi="Arial"/>
          <w:i/>
          <w:iCs/>
          <w:color w:val="000000"/>
          <w:sz w:val="60"/>
          <w:szCs w:val="32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i/>
          <w:i/>
          <w:iCs/>
          <w:color w:val="000000"/>
          <w:sz w:val="60"/>
          <w:szCs w:val="32"/>
          <w:lang w:val="ru-RU"/>
        </w:rPr>
      </w:pPr>
      <w:r>
        <w:rPr>
          <w:rFonts w:cs="Arial" w:ascii="Arial" w:hAnsi="Arial"/>
          <w:i/>
          <w:iCs/>
          <w:color w:val="000000"/>
          <w:sz w:val="60"/>
          <w:szCs w:val="32"/>
          <w:lang w:val="ru-RU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b w:val="false"/>
          <w:b w:val="false"/>
          <w:bCs w:val="false"/>
          <w:sz w:val="60"/>
          <w:szCs w:val="32"/>
        </w:rPr>
      </w:pPr>
      <w:r>
        <w:rPr>
          <w:rFonts w:cs="Arial" w:ascii="Arial" w:hAnsi="Arial"/>
          <w:color w:val="000000"/>
          <w:sz w:val="60"/>
          <w:szCs w:val="32"/>
        </w:rPr>
        <w:t>Олександр Пушкін</w:t>
      </w:r>
      <w:r>
        <w:rPr>
          <w:rFonts w:cs="Arial" w:ascii="Arial" w:hAnsi="Arial"/>
          <w:color w:val="000000"/>
          <w:sz w:val="60"/>
          <w:szCs w:val="32"/>
          <w:lang w:val="ru-RU"/>
        </w:rPr>
        <w:t xml:space="preserve">, </w:t>
      </w:r>
      <w:r>
        <w:rPr>
          <w:rFonts w:cs="Arial" w:ascii="Arial" w:hAnsi="Arial"/>
          <w:color w:val="000000"/>
          <w:sz w:val="60"/>
          <w:szCs w:val="32"/>
        </w:rPr>
        <w:t>життя і творчий шлях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 w:val="false"/>
          <w:color w:val="000000"/>
          <w:sz w:val="60"/>
          <w:szCs w:val="28"/>
        </w:rPr>
      </w:pPr>
      <w:r>
        <w:rPr>
          <w:bCs w:val="false"/>
          <w:color w:val="000000"/>
          <w:sz w:val="60"/>
          <w:szCs w:val="28"/>
        </w:rPr>
        <w:t>(1799—1837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лександр Сергійович Пушкін — великий російський національний поет, прозаїк, дра</w:t>
        <w:softHyphen/>
        <w:t>матург. Його творчість стала втіленням волелюбства, патріотизму і могутніх творчих сил російського на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еній Пушкіна стоїть біля джерел росій</w:t>
        <w:softHyphen/>
        <w:t xml:space="preserve">ської літератури </w:t>
      </w:r>
      <w:r>
        <w:rPr>
          <w:b w:val="false"/>
          <w:bCs w:val="false"/>
          <w:color w:val="000000"/>
          <w:sz w:val="28"/>
          <w:szCs w:val="28"/>
          <w:lang w:val="en-US"/>
        </w:rPr>
        <w:t>XIX</w:t>
      </w:r>
      <w:r>
        <w:rPr>
          <w:b w:val="false"/>
          <w:bCs w:val="false"/>
          <w:color w:val="000000"/>
          <w:sz w:val="28"/>
          <w:szCs w:val="28"/>
        </w:rPr>
        <w:t xml:space="preserve"> століття. Його творч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життя починається у роки національно-патріотичного піднесення, ви</w:t>
        <w:softHyphen/>
        <w:t>кликаного війною 1812 року. Уже в ліцеї, у якому поет навчався з 1811 по 1817 р., він веде активне літературне життя. Ліцейська поезія Пушкіна вражає перш за все своєю життєрадісністю, прославленням радощів жит</w:t>
        <w:softHyphen/>
        <w:t>тя. Широке відображення знаходять у ній анакреонтичні мотиви. Весе</w:t>
        <w:softHyphen/>
        <w:t>лощі, любов, дружба — найчастіші мотиви його поезії цього періоду. Се</w:t>
        <w:softHyphen/>
        <w:t>ред своїх учителів поет сам називає Гомера, Вергілія, Горація. Надзвичай</w:t>
        <w:softHyphen/>
        <w:t>но високо він оцінює Вольтера і Мольє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ісля закінчення Царськосельського ліцею поет проживає у Петер</w:t>
        <w:softHyphen/>
        <w:t>бурзі. У цей період його лірика особливо характерна своїми волелюбними ідеями та настроями. Першим найвідомішим твором поета стала написа</w:t>
        <w:softHyphen/>
        <w:t>на у 1818 році ода "Вольність", де поєдналися традиції класицизму і но</w:t>
        <w:softHyphen/>
        <w:t>вий, романтичний пафос. Ідеєю патріотизму, любові до вітчизни проникнуті поезії "До Чаадаєва", "Село". Водночас вони сповнені і виразною критикою тогочасної дійсності. Саме в ці роки за Пушкіним утверджується слава першого поета во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пулярність поета, підсилена його прямими випадами проти самодержавства, призводить до того, що поет був засланий царем Олександром </w:t>
      </w:r>
      <w:r>
        <w:rPr>
          <w:b w:val="false"/>
          <w:bCs w:val="false"/>
          <w:color w:val="000000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на південь, в Катеринослав. До 1824 р. він жив у Кишиневі і Одесі, а згодом був переведений у псковський маєток своїх батьків — село Михай</w:t>
        <w:softHyphen/>
        <w:t>лівське. В цей період своєї творчості, який можна назвати романтичним, Пушкін створив цикл поем ("Кавказький бранець", "Брати-розбійники", "Бахчисарайський фонтан"), почав писати роман у віршах "Євгеній Онєгін". Мовби підсумковим твором життя на півдні стала поезія "До моря", у якій поет прощається з морською стихією, яка стала для нього симво</w:t>
        <w:softHyphen/>
        <w:t>лом своб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 Михайлівському геній Пушкіна досяг зрілості, в його творчості вже домінує реалістичний струмінь. Саме тоді були написані народна драма "Борис Годунов", багато шедеврів пушкінської лір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 1826 р., після придушення повстання декабристів, новий цар Микола І викликав Пушкіна у Москву і, бажаючи підкупити поета і одночасно привернути на свій бік суспільну думку, "вибачив" Пушкіна і нав'язав йому свою цензуру. Все подальше життя поета проходило під наглядом жандармів та царського двору. Проте О.Пушкін не відмовився від своїх переконань і до кінця днів був противником самодержавства. "Полтава", "Домик в Коломні", "Маленькі трагедії", "Повісті Бєлкіна", надзвичай</w:t>
        <w:softHyphen/>
        <w:t>но багата лірика — основні підсумки пушкінської роботи 1826 — 1830 рр. Окрім того, восени 1830 р. був закінчений "Євгеній Онєгін" — вершин</w:t>
        <w:softHyphen/>
        <w:t>ний твір поета, що писався більше семи років. Уперше в російській літературі настільки широко й реалістично була відтворена ціла історична епоха, показана сучасна дійсність, усі зрізи тодішнього суспільства Росії знайшли своє художнє втілення у рома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30-х роках у творчості Пушкіна переважає проза ("Дубровський", "Пікова дама", "Капітанська дочка", "Історія Пугачова"). Але в цей же час ним створена поема "Мідний вершник", казки у віршах, "Пісні захі</w:t>
        <w:softHyphen/>
        <w:t>дних слов'ян" і прекрасна за філософською глибиною лір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рагічна смерть Пушкіна сколихнула всю Росію. Від дня повстання декабристів на вулицях Петербурга не було стільки народу. Горе і обурен</w:t>
        <w:softHyphen/>
        <w:t>ня Росії висловив своїм віршем "Смерть поета" Лєрмонтов. Дуель і смерть Пушкіна була трагічним завершенням тієї боротьби, яку вів геніальний поет за долю російської літера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ушкіну були добре знайомі українська народна поезія і українська історія. Ще в ліцейські роки він пише вірш "Козак", що є наслідуванням української народної пісні У період свого південного заслання він пев</w:t>
        <w:softHyphen/>
        <w:t>ний час жив у Катеринославі, Одесі, бував у Києві, милувався красою української природи, заслухувався піснями українських кобзарів і лірни</w:t>
        <w:softHyphen/>
        <w:t xml:space="preserve">ків. В своїх замітках з російської історії </w:t>
      </w:r>
      <w:r>
        <w:rPr>
          <w:b w:val="false"/>
          <w:bCs w:val="false"/>
          <w:color w:val="000000"/>
          <w:sz w:val="28"/>
          <w:szCs w:val="28"/>
          <w:lang w:val="en-US"/>
        </w:rPr>
        <w:t>XVIII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т. він ставив у вину Кате</w:t>
        <w:softHyphen/>
        <w:t xml:space="preserve">рині </w:t>
      </w:r>
      <w:r>
        <w:rPr>
          <w:b w:val="false"/>
          <w:bCs w:val="false"/>
          <w:color w:val="000000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е, що вона "закріпачила вільну Малоросію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ворчість О.С.Пушкіна знав і любив Т.Шевченко, вірші його він циту</w:t>
        <w:softHyphen/>
        <w:t>вав напам'ять, про що згадує у своєму щоден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Ще за життя Пушкіна твори його перекладали на українську мову Л.Боровиковський і Є.Гребінка, а згодом — С.Руданський, П.Грабовський та М.Старицький. І.Франко переклав усі драматичні твори поета. </w:t>
      </w:r>
      <w:r>
        <w:rPr>
          <w:b w:val="false"/>
          <w:bCs w:val="false"/>
          <w:color w:val="000000"/>
          <w:sz w:val="28"/>
          <w:szCs w:val="28"/>
          <w:lang w:val="en-US"/>
        </w:rPr>
        <w:t>XX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то</w:t>
        <w:softHyphen/>
        <w:t xml:space="preserve">ліття до сузір'я перекладачів поета вписало імена М.Рильського, П.Тичини, М.Бажана та ін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6:14:00Z</dcterms:created>
  <dc:creator/>
  <dc:description>www.ukrreferat.com</dc:description>
  <dc:language>en-US</dc:language>
  <cp:lastModifiedBy>User</cp:lastModifiedBy>
  <dcterms:modified xsi:type="dcterms:W3CDTF">2002-07-31T11:19:00Z</dcterms:modified>
  <cp:revision>4</cp:revision>
  <dc:subject/>
  <dc:title>Олександр Пушкін</dc:title>
</cp:coreProperties>
</file>