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/>
      </w:pPr>
      <w:r>
        <w:rPr/>
        <w:t xml:space="preserve">Тема: </w:t>
      </w:r>
    </w:p>
    <w:p>
      <w:pPr>
        <w:pStyle w:val="Heading"/>
        <w:spacing w:lineRule="auto" w:line="360"/>
        <w:rPr>
          <w:b/>
          <w:b/>
          <w:i/>
          <w:i/>
        </w:rPr>
      </w:pPr>
      <w:r>
        <w:rPr>
          <w:b/>
          <w:i/>
        </w:rPr>
        <w:t>О.С. Пушкін в дитячій літературі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b/>
          <w:bCs/>
        </w:rPr>
        <w:drawing>
          <wp:inline distT="0" distB="0" distL="0" distR="0">
            <wp:extent cx="2145665" cy="273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2" r="-34" b="18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spacing w:lineRule="auto" w:line="360"/>
        <w:ind w:firstLine="567"/>
        <w:rPr>
          <w:b/>
          <w:b/>
        </w:rPr>
      </w:pPr>
      <w:r>
        <w:rPr>
          <w:b/>
        </w:rPr>
        <w:t>Олександр Сергійович Пушкін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(1799—1837)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Хоча О. С. Пушкін нічого і не писав спеціально для дітей, його твори вже за життя поета були популярними серед ма</w:t>
        <w:softHyphen/>
        <w:t>лих читачів. О.С. Пушкін був вихователем юнацтва. «Є зав</w:t>
        <w:softHyphen/>
        <w:t>жди щось особливо благородне, лагідне, ніжне, благоухание й граціозне в усякому почутті Пушкіна»,— писав В.Г. Бєлін</w:t>
        <w:softHyphen/>
        <w:t>ський. Поезія О. С. Пушкіна «допомагає чудовим образом виховувати в собі людину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Такого ж великого значення поезії Пушкіна надавав і М.Г. Чернишевський. Він вважав, що справжні поети, яким був і О.С. Пушкін, є керівниками людей. Читаючи їх твори, «ми привчаємось відвертатися від усього пошлого і поганого, розуміти чарівність усього доброго і прекрасного, любити все благородне; читаючи їх, ми самі стаємо кращими, добрішими, благороднішими»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В дитяче читання увійшли вірші й казки О.С. Пушкіна. Лірика поета, в якій знайшли відображення його роздуми і переживання, актуальні проблеми того часу, навколишня дій</w:t>
        <w:softHyphen/>
        <w:t>сність і визвольний рух, впливала на формування суспільної свідомості, підтримувала твердість духу в декабристів, засла</w:t>
        <w:softHyphen/>
        <w:t>них у Сибір. Лірика, в якій поет створює образ передової лю</w:t>
        <w:softHyphen/>
        <w:t>дини, протестанта і життєлюбця, оспівує дружбу, вірне кохан</w:t>
        <w:softHyphen/>
        <w:t>ня, рідну природу, широко відома дітям. Добре знають вони вірш «Зима» (уривок з роману «Євгеній Онєгін»), «Зимо</w:t>
        <w:softHyphen/>
        <w:t>вий вечір», уривки з «Осені», «Руслана і Людмили» та інші твори. Але найбільше близькі їм казки Пушкі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Казки поет писав у зрілий період своєї творчості, хоча цікавився ними все життя. З захопленням слухав Пушкін казки своєї няні Орини Родіонівни, вивчав, збирав і запису</w:t>
        <w:softHyphen/>
        <w:t>вав фольклор різних народів, а потім талановито використову</w:t>
        <w:softHyphen/>
        <w:t>вав його у своїх творах. Так, у поемі «Кавказький бранець» знаходимо черкеську пісню, в «Бахчисарайському фонтані» — татарську, у поемі «Цигани» — молдавські пісні, а у віршах «Козак», «Гусар» та в поемі «Полтава» — мотиви україн</w:t>
        <w:softHyphen/>
        <w:t>ського фольклору. У повісті «Капітанська дочка» Пушкін використовує багато приказок, прислів'їв, а також казку про орла і ворона, в якій народ віддає перевагу героїчній смерті перед рабським животінням. Поета приваблює не тільки реалі</w:t>
        <w:softHyphen/>
        <w:t>стична основа народної творчості, а й її соціальний та мораль</w:t>
        <w:softHyphen/>
        <w:t>ний зміст, життєрадісність, «веселе лукавство розуму народу», багатство думок, проста, яскрава мо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Особливо захоплювався Пушкін казками. У листі до брата він писав: «Що за розкіш ці казки, кожна є поема». Сам поет написав п'ять казок: «Казка про попа і наймита його Балду» (1830), «Казка про царя Салтана, про сина його славного й могутнього богатиря князя Гвідона Салтановича та про прекрасну царівну Лебедицю» (1831), «Казка про рибака та рибку» (1833), «Казка про мертву царівну та сімох богати</w:t>
        <w:softHyphen/>
        <w:t>рів» (1833), «Казка про золотого півника» (1834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В основу більшості своїх казок поет поклав народну твор</w:t>
        <w:softHyphen/>
        <w:t>чість. Так, для «Казки про царя Салтана...» він використовує народну казку «Косоручка», для «Казки про рибака та риб</w:t>
      </w:r>
      <w:r>
        <w:rPr>
          <w:rFonts w:cs="Times New Roman" w:ascii="Times New Roman" w:hAnsi="Times New Roman"/>
          <w:color w:val="000000"/>
          <w:sz w:val="28"/>
        </w:rPr>
        <w:t xml:space="preserve">ку»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— «Жадібна баба», а для «Казки про мертву царівну...» - «Чарівне дзеркало». Проте казки О.С. Пушкіна — це не поетичний переказ народної творчості. </w:t>
      </w:r>
      <w:r>
        <w:rPr>
          <w:rFonts w:cs="Times New Roman" w:ascii="Times New Roman" w:hAnsi="Times New Roman"/>
          <w:color w:val="000000"/>
          <w:sz w:val="28"/>
        </w:rPr>
        <w:t xml:space="preserve">П. Бажов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сав, що в чаруючих красою і розумом казках Пушкіна ми бачимо «чудесний сплав, де народна творчість невід'ємна від особи</w:t>
        <w:softHyphen/>
        <w:t xml:space="preserve">стої творчості поета»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Незважаючи на талановитість Пушкіна-казкаря, багато сучасників поета (Є. Баратинський, М. Гоголь, І. </w:t>
      </w:r>
      <w:r>
        <w:rPr>
          <w:rFonts w:cs="Times New Roman" w:ascii="Times New Roman" w:hAnsi="Times New Roman"/>
          <w:color w:val="000000"/>
          <w:sz w:val="28"/>
        </w:rPr>
        <w:t xml:space="preserve">Тургенєв </w:t>
      </w:r>
      <w:r>
        <w:rPr>
          <w:rFonts w:cs="Times New Roman" w:ascii="Times New Roman" w:hAnsi="Times New Roman"/>
          <w:color w:val="000000"/>
          <w:sz w:val="28"/>
          <w:lang w:val="uk-UA"/>
        </w:rPr>
        <w:t>та ін.) зустріли його казки негативно. Критики вважали, що Пушкін наслідує народну творчість, що за художніми якостя</w:t>
        <w:softHyphen/>
        <w:t>ми його казки стоять нижче, ніж інші твор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екрасними за витонченістю, чудовими за змістом каз</w:t>
        <w:softHyphen/>
        <w:t xml:space="preserve">ками Пушкіна захоплювався М. </w:t>
      </w:r>
      <w:r>
        <w:rPr>
          <w:rFonts w:cs="Times New Roman" w:ascii="Times New Roman" w:hAnsi="Times New Roman"/>
          <w:color w:val="000000"/>
          <w:sz w:val="28"/>
        </w:rPr>
        <w:t xml:space="preserve">Горький. </w:t>
      </w:r>
      <w:r>
        <w:rPr>
          <w:rFonts w:cs="Times New Roman" w:ascii="Times New Roman" w:hAnsi="Times New Roman"/>
          <w:color w:val="000000"/>
          <w:sz w:val="28"/>
          <w:lang w:val="uk-UA"/>
        </w:rPr>
        <w:t>Вони вражали його глибиною думки, людяністю, ліризмом, чарівністю вірша, виразністю мов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У казках Пушкіна все змальовано просто, в дусі народних понять про мораль, в дусі народних симпатій і антипатій, їм властивий гуманізм, пошана до простих людей, прагнення до волі й щастя, оптимізм, але в них відчувається кошмар сучас</w:t>
        <w:softHyphen/>
        <w:t>ності, хвилювання за майбутнє люд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Більшість казок Пушкіна має сатиричний характер, і са</w:t>
        <w:softHyphen/>
        <w:t>тира в них ще більш соціальне загострена, ніж у народних. Наприклад, «Казка про попа і наймита його Балду» — це гостра сатира на поп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Жадібний піп шукає дешевого служника, який вмів би «і коні доглядати, і шить, і варить, і майструвати». Проте піп не тільки скупий, а й дурний, бо понадіявся на російське </w:t>
      </w:r>
      <w:r>
        <w:rPr>
          <w:rFonts w:cs="Times New Roman" w:ascii="Times New Roman" w:hAnsi="Times New Roman"/>
          <w:color w:val="000000"/>
          <w:sz w:val="28"/>
        </w:rPr>
        <w:t xml:space="preserve">«авось». До того ж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н ще й боягуз: тремтячи від страху, боячись розплати, він посилає Балду до чортів збирати оброк (скільки в цій сцені сатири!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Як і в народній творчості, в усіх казках О.С. Пушкіна </w:t>
      </w:r>
      <w:r>
        <w:rPr>
          <w:rFonts w:cs="Times New Roman" w:ascii="Times New Roman" w:hAnsi="Times New Roman"/>
          <w:color w:val="000000"/>
          <w:sz w:val="28"/>
        </w:rPr>
        <w:t xml:space="preserve">сатирично </w:t>
      </w:r>
      <w:r>
        <w:rPr>
          <w:rFonts w:cs="Times New Roman" w:ascii="Times New Roman" w:hAnsi="Times New Roman"/>
          <w:color w:val="000000"/>
          <w:sz w:val="28"/>
          <w:lang w:val="uk-UA"/>
        </w:rPr>
        <w:t>змальовано і царів. Так, у «Казці про мерт</w:t>
        <w:softHyphen/>
        <w:t>ву царівну та сімох богатирів» він створює образ жорстокої, пихатої вередливої і самозакоханої цариці, єдиною втіхою якої була розмова з дзеркалом: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«Любе дзеркальце, скажи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Та мій сумнів розв'яжи: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Хто на світі наймиліший,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Найгарніший, найбіліший?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очувши, що вона «за людей усіх миліша, і рум'яніша, й біліша», цариця починає «сміятись та радіть! — і підморгу</w:t>
        <w:softHyphen/>
        <w:t>вать очима, і поводити плечима», і крутитись перед своїм дзер</w:t>
        <w:softHyphen/>
        <w:t>кальц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Образ її подається в сатиричному плані. Сповнена чорних заздрощів, цариця наказує прислужниці своїй «завести ца</w:t>
        <w:softHyphen/>
        <w:t>рівну в хащі» і живу покинути там «на поживу злим вовкам». Побачивши царівну живою, вона від люті вмирає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атирично змальовує О. С. Пушкін царя Дадона у «Казці про золотого півника». Дадон обмежений, дурний і лінивий, він царствує «лежма на боку». Його не можуть розбудити навіть тоді, коли державі загрожує небезпека:</w:t>
      </w:r>
    </w:p>
    <w:p>
      <w:pPr>
        <w:pStyle w:val="Normal"/>
        <w:shd w:fill="FFFFFF" w:val="clear"/>
        <w:spacing w:lineRule="auto" w:line="360"/>
        <w:ind w:firstLine="2268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“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Царю! Батьку милостивий! —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Воєвода стогне сивий — </w:t>
      </w:r>
    </w:p>
    <w:p>
      <w:pPr>
        <w:pStyle w:val="Heading3"/>
        <w:spacing w:lineRule="auto" w:line="360"/>
        <w:ind w:firstLine="2268"/>
        <w:rPr/>
      </w:pPr>
      <w:r>
        <w:rPr/>
        <w:t xml:space="preserve">Встань, велителю! Напасть!” —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“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Що таке? Заснуть не дасть! —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Цар крізь позіхи до нього —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Га? Хто там? Чого й до чого?”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Цар дає розпорядження послати на схід війська, і лиш стих</w:t>
        <w:softHyphen/>
        <w:t>ло все, Дадон знову «здрімався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Цар — сластолюбивий. Побачивши шамаханську царицю, він «перед нею зднімів» і забув навіть про смерть своїх син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Дадон — б</w:t>
      </w:r>
      <w:r>
        <w:rPr>
          <w:rFonts w:cs="Times New Roman" w:ascii="Times New Roman" w:hAnsi="Times New Roman"/>
          <w:color w:val="000000"/>
          <w:sz w:val="28"/>
        </w:rPr>
        <w:t xml:space="preserve">рехливий,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н не дотримує слова, даного ста</w:t>
      </w:r>
      <w:r>
        <w:rPr>
          <w:rFonts w:cs="Times New Roman" w:ascii="Times New Roman" w:hAnsi="Times New Roman"/>
          <w:color w:val="000000"/>
          <w:sz w:val="28"/>
          <w:lang w:val="en-US"/>
        </w:rPr>
        <w:t>po</w:t>
      </w:r>
      <w:r>
        <w:rPr>
          <w:rFonts w:cs="Times New Roman" w:ascii="Times New Roman" w:hAnsi="Times New Roman"/>
          <w:color w:val="000000"/>
          <w:sz w:val="28"/>
        </w:rPr>
        <w:t xml:space="preserve">му зорезнавцеві.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ушкін змальовує безславний кінець Дадо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«Казка про золотого півника» — це політична сатира. На</w:t>
        <w:softHyphen/>
        <w:t>писав поет її</w:t>
      </w:r>
      <w:r>
        <w:rPr>
          <w:rFonts w:cs="Times New Roman" w:ascii="Times New Roman" w:hAnsi="Times New Roman"/>
          <w:color w:val="000000"/>
          <w:sz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uk-UA"/>
        </w:rPr>
        <w:t>період загострення своїх взаємин з російським царем. У листі від 1834 р. він пише: «Не дай бог синові йти по моїх слідах, писати вірші та сваритися з царями... Батогом обуха не перебити». Натякає на це поет і в казці: звіздар почав було просити царя віддати йому шамаханську царицю, але той грізно закричав: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« Одійди, як хочеш жить! »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Дід почав був сперечатись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Та не з кожним слід змагатись: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Цюкнув цар його жезлом.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Просто в лоб. Упав мішком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Бідолах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О.С. Пушкін нещадно засуджує сваволю, деспотизм ца</w:t>
        <w:softHyphen/>
        <w:t>рів, весь самодержавно-кріпосницький лад. Характерна і не випадкова кінцівка «Казки про золотого півника»: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Казка—вигадка, проте</w:t>
      </w:r>
    </w:p>
    <w:p>
      <w:pPr>
        <w:pStyle w:val="Heading2"/>
        <w:spacing w:lineRule="auto" w:line="360"/>
        <w:ind w:firstLine="2268"/>
        <w:rPr>
          <w:i/>
          <w:i/>
        </w:rPr>
      </w:pPr>
      <w:r>
        <w:rPr>
          <w:i/>
        </w:rPr>
        <w:t xml:space="preserve">Щось тут, браття, не пусте!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«Казка,— як говорить поет,— добрим молодцям урок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атиричний образ цариці поет створює і в «Казці про рибака та рибку». Чим вище по соціальній драбинці піднімається зла баба, тим жорстокішою стає. Ось вона, стов</w:t>
        <w:softHyphen/>
        <w:t>пова дворянка, б'є дбайливих слуг, «за чуба тягає», а чоло</w:t>
        <w:softHyphen/>
        <w:t>віка, який робить їй стільки добра, зовсім не хоче зна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аба на старого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нагримала і на «стайню до </w:t>
      </w:r>
      <w:r>
        <w:rPr>
          <w:rFonts w:cs="Times New Roman" w:ascii="Times New Roman" w:hAnsi="Times New Roman"/>
          <w:color w:val="000000"/>
          <w:sz w:val="28"/>
        </w:rPr>
        <w:t>коней по</w:t>
        <w:softHyphen/>
        <w:t>слал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тавши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грізною </w:t>
      </w:r>
      <w:r>
        <w:rPr>
          <w:rFonts w:cs="Times New Roman" w:ascii="Times New Roman" w:hAnsi="Times New Roman"/>
          <w:color w:val="000000"/>
          <w:sz w:val="28"/>
        </w:rPr>
        <w:t xml:space="preserve">царицею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вона </w:t>
      </w:r>
      <w:r>
        <w:rPr>
          <w:rFonts w:cs="Times New Roman" w:ascii="Times New Roman" w:hAnsi="Times New Roman"/>
          <w:color w:val="000000"/>
          <w:sz w:val="28"/>
        </w:rPr>
        <w:t xml:space="preserve">поводиться </w:t>
      </w:r>
      <w:r>
        <w:rPr>
          <w:rFonts w:cs="Times New Roman" w:ascii="Times New Roman" w:hAnsi="Times New Roman"/>
          <w:color w:val="000000"/>
          <w:sz w:val="28"/>
          <w:lang w:val="uk-UA"/>
        </w:rPr>
        <w:t>ще жорстокіше. Навкруги неї стоїть «грізна сторожа, за плечима — списи та сокири». На діда вона і не глянула,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Тільки гнати з очей його звеліла.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Тут підбігли пани та бояри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Старого у шию заштовхали.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А на дверях сторожа надбігла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Та сокирами ледь не заруба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І в цій казці, як і в усній народній творчості, </w:t>
      </w:r>
      <w:r>
        <w:rPr>
          <w:rFonts w:cs="Times New Roman" w:ascii="Times New Roman" w:hAnsi="Times New Roman"/>
          <w:color w:val="000000"/>
          <w:sz w:val="28"/>
        </w:rPr>
        <w:t xml:space="preserve">сатирично </w:t>
      </w:r>
      <w:r>
        <w:rPr>
          <w:rFonts w:cs="Times New Roman" w:ascii="Times New Roman" w:hAnsi="Times New Roman"/>
          <w:color w:val="000000"/>
          <w:sz w:val="28"/>
          <w:lang w:val="uk-UA"/>
        </w:rPr>
        <w:t>змальовані панівні класи. У народному дусі змальовує Пуш</w:t>
        <w:softHyphen/>
        <w:t>кін і позитивні образи: Балду, трудівника діда, Царівну, Гвідона. Як і в народних побутових казках, поет показує мо</w:t>
        <w:softHyphen/>
        <w:t>ральні переваги простого служника Балди над попом. Балда роботящий, він «працює за сімох»:</w:t>
      </w:r>
    </w:p>
    <w:p>
      <w:pPr>
        <w:pStyle w:val="Normal"/>
        <w:shd w:fill="FFFFFF" w:val="clear"/>
        <w:spacing w:lineRule="auto" w:line="360"/>
        <w:ind w:firstLine="226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Ще з ночі в нього все </w:t>
      </w:r>
      <w:r>
        <w:rPr>
          <w:rFonts w:cs="Times New Roman" w:ascii="Times New Roman" w:hAnsi="Times New Roman"/>
          <w:i/>
          <w:color w:val="000000"/>
          <w:sz w:val="28"/>
        </w:rPr>
        <w:t xml:space="preserve">ходором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ходить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Виоре нивку, заскородить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Піч затопить, усе заготує, закупить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Яєчко спече та сам і облупить.</w:t>
      </w:r>
    </w:p>
    <w:p>
      <w:pPr>
        <w:pStyle w:val="TextBodyIndent"/>
        <w:spacing w:lineRule="auto" w:line="360"/>
        <w:rPr/>
      </w:pPr>
      <w:r>
        <w:rPr/>
        <w:t>Балда сміливий, спритний і винахідливий, завдяки чому вийшов переможцем і в змаганні з чортами, забрав у них ту подать велику, за якою послав його піп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ацьовитий, добрий, розумний і другий позитивний ге</w:t>
        <w:softHyphen/>
        <w:t>рой з казок Пушкіна — дід («Казка про рибака та рибку»).</w:t>
      </w:r>
    </w:p>
    <w:p>
      <w:pPr>
        <w:pStyle w:val="TextBodyIndent"/>
        <w:spacing w:lineRule="auto" w:line="360"/>
        <w:rPr/>
      </w:pPr>
      <w:r>
        <w:rPr/>
        <w:t>Кращими рисами характеру, притаманними людям з на</w:t>
        <w:softHyphen/>
        <w:t>роду, наділяє О.С.Пушкін царівну. Вона гарна хазяйка: в теремі богатирів до ладу прибрала, «засвітила богу свічку, розпалила жарко пічку...». Богатирям вона пошану віддала: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... Низько в пояс уклонилась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Лагідно перепросилась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Що, мовляв, до них зайшла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Хоч непрохана бу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Коли її пригощають, то від «зеленого вина відмовляється вона, пиріжок лиш розломила та шматочок відкусил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Царівна вміє щиро і вірно кохати. Коли семеро братів, молодців-богатирів, пропонують їй обрати поміж ними чоловіка, вона відповідає, що в неї є наречений — королевич Єлисей. Відповідь ії дуже нагадує відповідь сільської дівчини:</w:t>
      </w:r>
    </w:p>
    <w:p>
      <w:pPr>
        <w:pStyle w:val="Normal"/>
        <w:shd w:fill="FFFFFF" w:val="clear"/>
        <w:spacing w:lineRule="auto" w:line="360"/>
        <w:ind w:firstLine="2268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«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Ой ви, хлопці молоденькі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Братики мої рідненькі!..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Як неправду я повім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Божий гнів спаде на мене!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Що чинить? Я ж наречена!»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Царівні властиві кращі риси російської жінки: скромність, простота, сердечність, чуйність, любов до праці, вірність слову. Образ прекрасної царівни Лебедиці, яка є символом дівочої краси, оспіваної в народних піснях, створює Пушкін у «Казці про царя Салтана...».</w:t>
      </w:r>
    </w:p>
    <w:p>
      <w:pPr>
        <w:pStyle w:val="Normal"/>
        <w:shd w:fill="FFFFFF" w:val="clear"/>
        <w:spacing w:lineRule="auto" w:line="360"/>
        <w:ind w:firstLine="212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Своєю невиданою красою вона</w:t>
      </w:r>
    </w:p>
    <w:p>
      <w:pPr>
        <w:pStyle w:val="Normal"/>
        <w:shd w:fill="FFFFFF" w:val="clear"/>
        <w:spacing w:lineRule="auto" w:line="360"/>
        <w:ind w:firstLine="2127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Денне світло затіняє, </w:t>
      </w:r>
    </w:p>
    <w:p>
      <w:pPr>
        <w:pStyle w:val="Normal"/>
        <w:shd w:fill="FFFFFF" w:val="clear"/>
        <w:spacing w:lineRule="auto" w:line="360"/>
        <w:ind w:firstLine="2127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А вночі, як сонце, сяє,— </w:t>
      </w:r>
    </w:p>
    <w:p>
      <w:pPr>
        <w:pStyle w:val="Normal"/>
        <w:shd w:fill="FFFFFF" w:val="clear"/>
        <w:spacing w:lineRule="auto" w:line="360"/>
        <w:ind w:firstLine="2127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Місяць у косі блищить, </w:t>
      </w:r>
    </w:p>
    <w:p>
      <w:pPr>
        <w:pStyle w:val="Normal"/>
        <w:shd w:fill="FFFFFF" w:val="clear"/>
        <w:spacing w:lineRule="auto" w:line="360"/>
        <w:ind w:firstLine="2127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На чолі зоря горить </w:t>
      </w:r>
    </w:p>
    <w:p>
      <w:pPr>
        <w:pStyle w:val="Normal"/>
        <w:shd w:fill="FFFFFF" w:val="clear"/>
        <w:spacing w:lineRule="auto" w:line="360"/>
        <w:ind w:firstLine="2127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А сама вона, як пава, </w:t>
      </w:r>
    </w:p>
    <w:p>
      <w:pPr>
        <w:pStyle w:val="Normal"/>
        <w:shd w:fill="FFFFFF" w:val="clear"/>
        <w:spacing w:lineRule="auto" w:line="360"/>
        <w:ind w:firstLine="2127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Походжає величаво, </w:t>
      </w:r>
    </w:p>
    <w:p>
      <w:pPr>
        <w:pStyle w:val="Normal"/>
        <w:shd w:fill="FFFFFF" w:val="clear"/>
        <w:spacing w:lineRule="auto" w:line="360"/>
        <w:ind w:firstLine="2127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Як розмову поведе — </w:t>
      </w:r>
    </w:p>
    <w:p>
      <w:pPr>
        <w:pStyle w:val="Normal"/>
        <w:shd w:fill="FFFFFF" w:val="clear"/>
        <w:spacing w:lineRule="auto" w:line="360"/>
        <w:ind w:firstLine="2127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Наче горлиця гуд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еред образів позитивних героїв у казках Пушкіна особ</w:t>
        <w:softHyphen/>
        <w:t>ливо приваблює малого читача славний і могутній богатир князь Гвідон, який врятовує життя своє й матері. Гвідон ви</w:t>
        <w:softHyphen/>
        <w:t>нахідливий, сміливий, має неабияку силу: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Ломить він од дуба сук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У тугий згинає лук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Від хреста шнурок шовковий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Натягнув на лук дубовий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Рівну гілочку зломив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Стрілку легку загострив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І пішов пополювати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Дичину роздобува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У казках Пушкіна тісно переплітаються фантастика з реа</w:t>
        <w:softHyphen/>
        <w:t>лістичним змалюванням тогочасної дійсності. Реалістично змальований піп («Казка про попа і наймита його Балду»), цариця, взаємини між нею і царівною («Казка про мертву царівну»), «ветха землянка», в якій жили дід і баба («Казка про рибака та рибку»), але в усіх казках знаходимо і фанта</w:t>
        <w:softHyphen/>
        <w:t>стичні образи, фантастичні перетворення: лебедиця перетво</w:t>
        <w:softHyphen/>
        <w:t>рюється в дівчину, мертва царівна воскресає, білка золоті горішки гризе, золотий півник охороняє кордони держави, бісенята змагаються з Балдою та і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Фантастиці Пушкін надає реалістичного обрису, навіть чортів поет змальовує так, що вони не лякають, а викликають сміх: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Виринуло те бісенятко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Занявчало, як голодне кошенятко.</w:t>
      </w:r>
    </w:p>
    <w:p>
      <w:pPr>
        <w:pStyle w:val="TextBodyIndent"/>
        <w:spacing w:lineRule="auto" w:line="360"/>
        <w:rPr/>
      </w:pPr>
      <w:r>
        <w:rPr/>
        <w:t>Після змагання з Балдою бісеня зовсім знесилилось, воно, «висунувши язик, мордочку піднявши», прибігло, задихаю</w:t>
        <w:softHyphen/>
        <w:t>чись, «мокре геть, лапкою втираючись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исьменник використовує зменшувально-пестливі імен</w:t>
        <w:softHyphen/>
        <w:t>ники (бесенятко, кошенятко), виразні порівняння (сама вони, як пава; розмову поведе — наче горлиця гуде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начне місце в казках Пушкіна займає природа. Інколи вона співчуває героєві. Так, у «Казці про царя Салтана...» «хвиля вільна водяна бочку винесла легенько і відлинула ти</w:t>
        <w:softHyphen/>
        <w:t>хенько». Кілька разів змінюється стан моря в «Казці про рибака та рибку», воно по-різному реагує на капризи і ба</w:t>
        <w:softHyphen/>
        <w:t>жання ненажерливої баби, засуджує її поведінку. Спочатку, коли дід прийшов до моря, воно злегенька задрало, коли при</w:t>
        <w:softHyphen/>
        <w:t xml:space="preserve">йшов вдруге, скалаламутилось синє море, втретє — неспокійне сине море, а вчетверте приходить старий — почорніло синє море. Коли ж стара захотіла бути морською володаркою, щоб рибка золота була в неї на побігеньках, море сердито почало бушувати, піднімати розгнівані хвилі — ходять хвилі, і стогнуть, і виють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Як і в усній народній творчості, герої казок звертаються до моря, вітру, сонця, благають їх допомогти. Так, князь Гвідон просить «гульливу та швидку» хвилю морську не гу</w:t>
        <w:softHyphen/>
        <w:t>бити його й матері, а викинути їх на суходолі. Королевич Єлисей, шукаючи свою наречену, розпитує у вітру, місяця, сонця, чи не знають вони, де царівна молода. І сили природи вступають у розмову з героєм: ясне сонечко дає йому пораду, білолиций, ясноокий місяць заспокоює, а вітер, «гордий во</w:t>
        <w:softHyphen/>
        <w:t>лодар», допомагає знайти наречен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Надзвичайно проста, виразна і лаконічна мова казок Пуш</w:t>
        <w:softHyphen/>
        <w:t>кіна, в них мало епітетів, метафор, порівнянь. У розповіді переважають іменники, дієслова. Наприклад, біс «під кобилу підліз, та натужився, та напружився, підняв кобилу, два кро</w:t>
        <w:softHyphen/>
        <w:t>ки ступнув, на третім упав, ніжки простягнув” («Казка про попа і наймита його Балду»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Кількома словами Пушкін вміє намалювати портрет і роз</w:t>
        <w:softHyphen/>
        <w:t>крити внутрішній світ свого героя. Так, наприклад, цариця з «Казки про мертву царівну...»: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>...Молодиця,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Що й казать, була цариця: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І висока, і струнка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І розумна, і метка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Тільки дуже вередлива,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Гордовита та злосли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Деякі казки О.С. Пушкіна за своєю композицією нага</w:t>
        <w:softHyphen/>
        <w:t>дують народні, вони мають зачин: «Жив старий із своєю старою біля самого синього моря» («Казка про рибака та рибку») або «Десь-то, в тридев'ятім царстві, в тридесятім володарстві жив-був славний цар Дадон» («Казка про золотого півника»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У казках Пушкіна зустрічаємо і приказки та прислів'я. Так, царівна Лебедиця каже Гвідону, який збирається одру</w:t>
        <w:softHyphen/>
        <w:t>жуватися, що жона не рукавиця, з «ручки жінку не змахнеш та за пояс не заткнеш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Часто трапляються в казках простонародні і книжні ви</w:t>
        <w:softHyphen/>
        <w:t>слови: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Воєводи не дрімали,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Та ніяк не потрапляли: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Ждуть із півночі, аж на —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Лізе з півдня рать буйна..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Мова героїв Пушкіна індивідуалізована, вона є одним із засобів їх характеристики. Так, мова вередливої злої баби («Казка про рибака та рибку») пересипана вульгаризмами. «Ой дурило ти, недотепа»,— кричить на діда зла баба («Каз</w:t>
        <w:softHyphen/>
        <w:t>ка про рибака та рибку»). Не краща мова і розгніваної цариці  («Казка про мертву царівну і сімох богатирів»), яка викрикує перед дзеркальцем: «Ах ти ж, капоснеє скло! Брешеш ти мені на зло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Нерідко О.С. Пушкін користується діалогом, що надає жвавості, динамічності сюжету, виразності мові персонажів, як, наприклад, розмова діда з золотою рибкою, з бабою, діа</w:t>
        <w:softHyphen/>
        <w:t>логи між Гвідоном і царівною Лебедицею, Гвідоном і куп</w:t>
        <w:softHyphen/>
        <w:t>цями («Казка про царя Салтана...») та і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Ігровий, веселий ритм властивий значній частині казок Пушкіна (більшість із них написано хореєм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Казки О.С. Пушкіна мали і мають велике значення для розвитку дитячої літератури; він вперше створив казки гост</w:t>
        <w:softHyphen/>
        <w:t>рого соціального змісту, в них немає нудного моралізування, яке було властиве тогочасним творам для дітей; вони вихову</w:t>
        <w:softHyphen/>
        <w:t>вали і виховують любов до працьовитих, винахідливих, сміли</w:t>
        <w:softHyphen/>
        <w:t>вих і мужніх, простих і скромних людей, ненависть до жорсто</w:t>
        <w:softHyphen/>
        <w:t>ких, злих, підступних, нероб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Казки О.С. Пушкіна </w:t>
      </w:r>
      <w:r>
        <w:rPr>
          <w:rFonts w:cs="Times New Roman" w:ascii="Times New Roman" w:hAnsi="Times New Roman"/>
          <w:color w:val="000000"/>
          <w:sz w:val="28"/>
        </w:rPr>
        <w:t xml:space="preserve">С.Я. Маршак </w:t>
      </w:r>
      <w:r>
        <w:rPr>
          <w:rFonts w:cs="Times New Roman" w:ascii="Times New Roman" w:hAnsi="Times New Roman"/>
          <w:color w:val="000000"/>
          <w:sz w:val="28"/>
          <w:lang w:val="uk-UA"/>
        </w:rPr>
        <w:t>називає скарбом для людини, яка зростає, бо вони сприяють всебічному вихованню дитини, сприяють вихованню людян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 творами Пушкіна читачі не розлучаються ніколи. «У кожного віку — свій Пушкін. Для маленьких читачів — це казки. Для десятирічних — </w:t>
      </w:r>
      <w:r>
        <w:rPr>
          <w:rFonts w:cs="Times New Roman" w:ascii="Times New Roman" w:hAnsi="Times New Roman"/>
          <w:color w:val="000000"/>
          <w:sz w:val="28"/>
        </w:rPr>
        <w:t xml:space="preserve">«Руслан...». В </w:t>
      </w:r>
      <w:r>
        <w:rPr>
          <w:rFonts w:cs="Times New Roman" w:ascii="Times New Roman" w:hAnsi="Times New Roman"/>
          <w:color w:val="000000"/>
          <w:sz w:val="28"/>
          <w:lang w:val="uk-UA"/>
        </w:rPr>
        <w:t>дванадцять-три-надцять років нам відкривається пушкінська проза, «Пол</w:t>
        <w:softHyphen/>
        <w:t>тава», «Мідний вершник». В юнацькі роки — «Онєгін» і лі</w:t>
        <w:softHyphen/>
        <w:t>ри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А потім і вірші, і проза, і лірика, і поеми, і драматичні твори, і епіграми, і статті, і щоденники, і листи... і це вже назавжди!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Творча спадщина великого поета —безсмерт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«Геніальний Пушкін — справжнє уособлення і символ ро</w:t>
        <w:softHyphen/>
        <w:t>сійського національно-історичного буття. В його безприклад</w:t>
        <w:softHyphen/>
        <w:t>ній творчій могутності, багатогранності обличчя, небувалій бурхливості розвитку виразилась блискуча обдарованість і могутня сила великого народу, що його породив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jc w:val="center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jc w:val="both"/>
      <w:outlineLvl w:val="1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2268"/>
      <w:jc w:val="both"/>
      <w:outlineLvl w:val="2"/>
    </w:pPr>
    <w:rPr>
      <w:rFonts w:ascii="Times New Roman" w:hAnsi="Times New Roman" w:cs="Times New Roman"/>
      <w:i/>
      <w:color w:val="000000"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567"/>
      <w:jc w:val="center"/>
    </w:pPr>
    <w:rPr>
      <w:rFonts w:ascii="Times New Roman" w:hAnsi="Times New Roman" w:cs="Times New Roman"/>
      <w:color w:val="000000"/>
      <w:sz w:val="5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rFonts w:ascii="Times New Roman" w:hAnsi="Times New Roman" w:cs="Times New Roman"/>
      <w:color w:val="000000"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9:31:00Z</dcterms:created>
  <dc:creator/>
  <dc:description>www.ukrreferat.com</dc:description>
  <dc:language>en-US</dc:language>
  <cp:lastModifiedBy>ZAN</cp:lastModifiedBy>
  <cp:lastPrinted>2002-11-07T10:05:00Z</cp:lastPrinted>
  <dcterms:modified xsi:type="dcterms:W3CDTF">2002-11-07T08:06:00Z</dcterms:modified>
  <cp:revision>16</cp:revision>
  <dc:subject/>
  <dc:title/>
</cp:coreProperties>
</file>