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Реферат на тему: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  <w:t>Вплив античної міфології на зарубіжну літературу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8"/>
          <w:lang w:val="uk-UA"/>
        </w:rPr>
      </w:pPr>
      <w:r>
        <w:rPr>
          <w:rFonts w:cs="Verdana" w:ascii="Verdana" w:hAnsi="Verdana"/>
          <w:b/>
          <w:bCs/>
          <w:sz w:val="28"/>
          <w:lang w:val="uk-UA"/>
        </w:rPr>
      </w:r>
    </w:p>
    <w:p>
      <w:pPr>
        <w:pStyle w:val="Normal"/>
        <w:spacing w:lineRule="auto" w:line="360"/>
        <w:ind w:left="6372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лан</w:t>
        <w:tab/>
      </w:r>
    </w:p>
    <w:p>
      <w:pPr>
        <w:pStyle w:val="Normal"/>
        <w:spacing w:lineRule="auto" w:line="360"/>
        <w:rPr/>
      </w:pPr>
      <w:r>
        <w:rPr>
          <w:b/>
          <w:bCs/>
          <w:sz w:val="28"/>
          <w:lang w:val="uk-UA"/>
        </w:rPr>
        <w:t xml:space="preserve">     </w:t>
      </w:r>
      <w:r>
        <w:rPr>
          <w:sz w:val="28"/>
          <w:lang w:val="uk-UA"/>
        </w:rPr>
        <w:t>І. Вплив античної культури на формування європейської культури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ІІ. З легенди в реальність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Іліада” та “Одіссей”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Нитка Аріадни”.</w:t>
      </w:r>
    </w:p>
    <w:p>
      <w:pPr>
        <w:pStyle w:val="Normal"/>
        <w:spacing w:lineRule="auto" w:line="360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  <w:t>ІІІ. Вплив античної міфології на зарубіжну і українську літературу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lang w:val="uk-UA"/>
        </w:rPr>
        <w:t>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. Актуальність міфів сьогоденні.</w:t>
      </w:r>
      <w:r>
        <w:br w:type="page"/>
      </w:r>
    </w:p>
    <w:p>
      <w:pPr>
        <w:pStyle w:val="Heading1"/>
        <w:rPr/>
      </w:pPr>
      <w:r>
        <w:rPr/>
        <w:t>“</w:t>
      </w:r>
      <w:r>
        <w:rPr/>
        <w:t>Усе змінюється, тільки не людина”</w:t>
      </w:r>
    </w:p>
    <w:p>
      <w:pPr>
        <w:pStyle w:val="Heading2"/>
        <w:rPr/>
      </w:pPr>
      <w:r>
        <w:rPr/>
        <w:t>Альберт Ейнштейн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Антична література посідає особливе місце в історії світової цивілізації. Адже антична культура – колиска європейської. Розвиток культури Близького й Середнього Сходу також безпосередньо пов’язаний з розвитком античного мистецтва, філософії, науки та літератури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Антична культура відіграла незаперечну роль у розвитку української культури. Плідний вплив її простежується упродовж віків, починаючи з давніх часів. Діячі української культури постійно дбали, щоб антична спадщина стала набутком народ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uk-UA"/>
        </w:rPr>
        <w:t>Античну культуру високо цінували прогресивні діячі всіх епох. Гуманісти доби Відродження вважали себе спадкоємцями ідеологів античного світу, а за мету ставили відродження античної культури (звідси й походить назва “доба Відродження”) У Х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І та  Х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ІІІ ст. для прибічників класицизму античне мистецтво стає еталоном прекрасного. Античною культурою захоплювалися філософи і художники доби Просвітництва. Одрази та сюжети античного мистецтва надихали Шекспіра й Шевченка. 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Чому ж так сталося, що герої саме античної літератури протягом тисячоліть надихають митців і не лише сприймаються як система символів, але й  живуть новим життям у драматургії та поезії, у творах Рафаеля і Гойї, Рубенса й Рембрандта, Пікассо та Архипенка?”Що він Генубі? Що йому Генба?” – запитує Шекспірі Гамлет. Що доля них сучасників цариця Гекуба з далекої Трої, зруйнованої за багато століть до нашої ери? Що нам до героїв давньогрецької та римської літератури? Чи хвилюватимуть нас їхні почуття і долі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uk-UA"/>
        </w:rPr>
        <w:t>Дехто вважає, що зрозуміти душу й поведінку людини чужо давніх країн і прадавніх часів неможливо. Чи так це? Французький філософ Х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>ІІІ ст. Монтеск’є стверджує: “Пристрасті в усі часи однакові” Як і тисячоліття тому, нас хвилюють проблеми, що їх поставили перед людством великі моралісти античності. А художня довершеність не залежить від того, коли жив митець, - чи тисячу років тому, що дві тисячі, чи вчора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о як же народились твори, які ми й сьогодні перечитуємо затамувавши подих?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прадавні часи навкруги теплого й привітного Середземного моря склалися три культури. Єгипетська дивувала, фінікійська лякала, а грецька робила життя світлішим. Чому? Про це зараз і піде розмова. 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початкових етапах грецької історії міфологія була тісно пов’язана з релігійними уявленнями і віруваннями тогочасних греків. 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які міфічні герої стали згодом героями усіх народів. Наприклад, титанові Прометею віддають шану усі європейці в усі часи. Його образ створювали письменники різних століть і різних народів. Згадавши його й українські автори, починаючи з Кобзаря. Писали про Прометея англійці й німці, французи й італійці... Він став взірцем справжніх людських чеснот. 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бре знають Геракла, про нього зняті фільми й створені п’єси. Якщо роздивитися герб Хоуцюва, то всі його складові – з грецьких міфів. 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Греки, так само як і стародавні українці-язичники, вважали незгоди, хвороби, нещастя, смерть карою богів на людей, яких розгнівали коли інші люди своїми негідними вчинками. Трагічні протиріччя добра і зла, жорстокості й шляхетності, співвідношення свободи, воді, розумної діяльності людини і спільно фатуму, невблаганної долі – все це втілено у міфах з вражаючою художньою майстерністю й силою. У цих творах завжди є приховане зерно історичної дійсності, і це зерно завжди оздоблене фантазією оповідачів. Підтвердженням цього є історія написання двох відомих творів “Іліади” та “Одісеї”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Спочатку ці поеми вчені н сприймали всерйоз. І тільки після того як Генріх Шліман провів розкопки і знайшов Трою міф перетворився на реальність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е ж саме стосується Каносського палацу, у якому жив Мінотавр. Це чудовисько щорічно з’їдало сім дівчат і сім юнаків. І тільки герой Тесей зумів убити Мінотавра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Якщо існував Каносський палац, якщо існувала Троя, то хіба не міг існувати Мінотавр, Ахілл, Гентор і інші герої того часу? Напевно це питання задавав собі не один письменник. Можливо загадкові стіни Каносського палацу розказали б нам більше про його історію, але на жаль не всі писемні згадки розшифровано. Отже Троя і надалі залишається таємницею, яка дивує своєю складністю і простотою водночас. А саме здивування спонукає людей філософствувати. Мабуть тому не один письменник звертається у своїх творах до поем Гомера і до троянських міфів взагалі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зьмімо, наприклад, образ титана Прометея. Ним надихались і античні автори (до нас дійшла драма Есхіла “Прикутий Прометей”), письменники пізніших часів: Кальдерон, Вольтер, Шеллі, Гьоте, Байрон. А згадаймо такі твори української літератури: поему “Кавказ” Тараса Шевченка, драму “Іфігенія в Тавриді” Лесі Українки, поему “Прометей”  Андрія Малишка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вінт Горацій Фланк так описує троянську війну у своїй оді “До Таріса”: 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 xml:space="preserve">Рушить Греція вся, 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лавши обітницю 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Геть стоптати твій шлюб,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А заразом – усе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Давнє царство Пріамове”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Як колись греки втілювали в своїх героях ідеали людей, так і пізніше Вільям Шекспір втілив у Гамлеті ідеал людини свого часу. Якщо порівняти Ахілла і Гамлета ми побачимо велику схожість між цими двома персонажами. Вони обоє переслідували благородні цілі, але досягали їх не благородними засобами: щоб перемогти, герої грали на полі суперника за його ж правилами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Отже на початку третього тисячоліття, у всіх космічних швидкостей, дивовижних досягнень, науки і техніки, ми знову повертаємось до міфів Давньої Греції. Повертаємось не тільки до перших фантастичних уявлень про створення світу про виникнення людини та зміну пір року. Нас. у першу чергу цікавлять давні уявлення про людину, її прагнення. Мрії, її розуміння Добра і Зла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Людина є центром давньогрецького міфу, вони можуть навіть сперечатися з богами і не поступаються у цій боротьбі своїми принципами. Їхня мужність та сила, їхні таланти і почуття гідні уваги і пошани завжди. Недарма ж вони дали через віки натхнення художникам і скульпторам, письменникам та музикантам. Недарма є їх у давньогрецькій міфології так і звуть – герої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Багато чого теперішній світ запозичив у Давній Греції. Передусім радісне ставлення до життя. Бо навіть привітання тоді було: “Радійте!” І міфи Давнього Греції стали основою культур багатьох народів разом із заповітами Біблії та творами власного фольклору. 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еможливо переоцінити значення грецької міфології для світової культури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Це підкреслив свого часу і Фрідріх Енгельс, який у своїй “Діалектиці природи” писав про досягнення “того маленького народу, універсальна обдарованість і діяльність якого забезпечили йому в історії розвитку людства місце, що на нього не може претендувати жоден інший народ”.</w:t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i/>
      <w:i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6372" w:hanging="0"/>
      <w:outlineLvl w:val="2"/>
    </w:pPr>
    <w:rPr>
      <w:b/>
      <w:bCs/>
      <w:i/>
      <w:iCs/>
      <w:sz w:val="28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4:11:00Z</dcterms:created>
  <dc:creator/>
  <dc:description>www.ukrreferat.com</dc:description>
  <dc:language>en-US</dc:language>
  <cp:lastModifiedBy>Dima</cp:lastModifiedBy>
  <dcterms:modified xsi:type="dcterms:W3CDTF">2006-08-10T10:14:00Z</dcterms:modified>
  <cp:revision>8</cp:revision>
  <dc:subject/>
  <dc:title/>
</cp:coreProperties>
</file>