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2"/>
        <w:rPr>
          <w:b w:val="false"/>
          <w:b w:val="false"/>
          <w:bCs w:val="false"/>
          <w:sz w:val="32"/>
          <w:lang w:val="uk-UA"/>
        </w:rPr>
      </w:pPr>
      <w:r>
        <w:rPr>
          <w:b w:val="false"/>
          <w:bCs w:val="false"/>
          <w:sz w:val="32"/>
          <w:lang w:val="uk-UA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САМОСТІЙНА РОБОТА</w:t>
      </w:r>
    </w:p>
    <w:p>
      <w:pPr>
        <w:pStyle w:val="Heading1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З історії зарубіжної літератури</w:t>
      </w:r>
    </w:p>
    <w:p>
      <w:pPr>
        <w:pStyle w:val="TextBody"/>
        <w:rPr>
          <w:i/>
          <w:i/>
          <w:iCs/>
          <w:sz w:val="36"/>
        </w:rPr>
      </w:pPr>
      <w:r>
        <w:rPr>
          <w:i/>
          <w:iCs/>
          <w:sz w:val="36"/>
        </w:rPr>
        <w:t xml:space="preserve">На тему: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 xml:space="preserve">Концепти-образи нещасливого кохання в сюжеті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Трістана та Ізольди”.</w:t>
      </w:r>
    </w:p>
    <w:p>
      <w:pPr>
        <w:pStyle w:val="Normal"/>
        <w:ind w:left="5664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5664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Дослідник культури французького середньовіччя Дені де Руж мон у своїй праці “Любов і західна культура” стверджує, що у західній літературі немає прикладів та історій  щасливого кохання. На мою думку причиню цього є те, що взаємна, благополучна любов, якій ніщо не загрожує, не є такого цікавою, не викликає стільки переживань та емоцій, як так, яка змушена долати перешкоди, перемагати все і всіх заради коротких миттєвостей щастя. Крім того, західноєвропейська людина навіть прагнула страждань, зокрема любовних. Страждання, муки і терпіння, а навіть і смерть заради кохання вважалися вершиною почутті, притаманних лише витонченим і духовно багатим особистостям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Яскравим прикладом такої любовної історії і найбільш відомим сюжетом середньовіччя є “Трістан та Ізольда”, який має декілька версій, що належать різним авторам. В основі всіх варіантів твору-легенда про трагічне кохання королеви і лицаря, яке запалало від чарівного напою, випитого помилково і тривало до смерті головних героїв, незважаючи на переслідування. Протиріччя з моральними та суспільними принципами,  розлуку і загрозу смерті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ротиваги прозову версію Жозефа Бедьє в перекладі Максима Рильського, я зрозуміла, що шалена пристрасть Трістана та Ізольди так хвилює читача саме тому, що з самого початку приречена на нещастя. Закохані не можуть бути разом все життя. але не можуть бути разом все життя. але не можуть і одне без одного, хоча усвідомлюють гріховність свого почуття.  В основі концепції їх любові – страждання і безвихідь. Перешкоди, небезпека ще більша розпалюють пристрасть і Трістан та Ізольда знову і знову свідомо кидаються у вир почуттів, ідуть на смерть заради кохання. Складається враження, що герої не стільки люблять одне одного, кільки саме кохання;  вони навіть, на мій погляд, насолоджуються своїми муками і нещастями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Дені де Ружмон зазначає, що Трістан та Ізольда, переживаючи сильну взаємну пристрасть, насправді люблять іншого в собі, а не іншого, як такого. У творі не помітно, щоб герої бажали щастя та безпеки один для одного; піклування і вболівання за іншого проявляються лише моментами,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кохані самі штовхають на смерть і небезпеку себе і предмет свої любові. В розлуці страждають, а коли підозрюють, що інший вже не мучиться і не сумує, то своїми діями знову його до цього спонукує. Прикладом цього є те, що Трістан, будучи вигнаний Ізольда, вирішив померти: “Трістан бажає і прагне смерті, але не хай же хоч довідається королева, що він умирає з любові до неї, як вона це знатиме – він умре спокійніше”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Цим самим він готовий нанести їй глибоку рану, але довести свою любов. Мабуть, це жорстоко і тому, я згідна з думкою Ружмона, що крізь шалену пристрасть героїв проявляється начебто навіть ненависть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кономірне завершення такої бурхливої любові, яке дійсно принесло спокій і умиротворення їх душам – це те, чого вони прагнули впродовж всього роману – смерть майже одночасно і одне біля одного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рістан та Ізольда з своїм вірним, шаленим, хоч і суперечливим кохання стали вічними образами світової літератури, ідеальними коханцями усіх часі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sz w:val="4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7:41:00Z</dcterms:created>
  <dc:creator/>
  <dc:description>www.ukrreferat.com</dc:description>
  <dc:language>en-US</dc:language>
  <cp:lastModifiedBy>dima</cp:lastModifiedBy>
  <dcterms:modified xsi:type="dcterms:W3CDTF">2004-07-29T06:35:00Z</dcterms:modified>
  <cp:revision>3</cp:revision>
  <dc:subject/>
  <dc:title/>
</cp:coreProperties>
</file>