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sz w:val="72"/>
        </w:rPr>
      </w:pPr>
      <w:r>
        <w:rPr>
          <w:sz w:val="72"/>
        </w:rPr>
      </w:r>
    </w:p>
    <w:p>
      <w:pPr>
        <w:pStyle w:val="Heading3"/>
        <w:spacing w:lineRule="auto" w:line="36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60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360"/>
        <w:jc w:val="center"/>
        <w:rPr>
          <w:sz w:val="32"/>
        </w:rPr>
      </w:pPr>
      <w:r>
        <w:rPr>
          <w:sz w:val="32"/>
        </w:rPr>
        <w:t xml:space="preserve">Реферат </w:t>
      </w:r>
    </w:p>
    <w:p>
      <w:pPr>
        <w:pStyle w:val="Heading3"/>
        <w:spacing w:lineRule="auto" w:line="360"/>
        <w:jc w:val="center"/>
        <w:rPr>
          <w:sz w:val="44"/>
        </w:rPr>
      </w:pPr>
      <w:r>
        <w:rPr>
          <w:sz w:val="44"/>
        </w:rPr>
        <w:t>Вплив античної міфології на зарубіжну літературу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72"/>
          <w:szCs w:val="20"/>
          <w:lang w:val="uk-UA"/>
        </w:rPr>
      </w:pPr>
      <w:r>
        <w:rPr>
          <w:sz w:val="72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План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I. Вплив античної культури на формування європейської культур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З легенди в реальні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. “Іліада” та “Одіссея”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2. “Нитка Аріадни”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плив античної міфології на зарубіжну і українську літератур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Актуальність міфів в сьогоденні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“</w:t>
      </w:r>
      <w:r>
        <w:rPr>
          <w:b/>
          <w:bCs/>
          <w:sz w:val="28"/>
          <w:szCs w:val="20"/>
          <w:lang w:val="uk-UA"/>
        </w:rPr>
        <w:t>Усе змінюється, тільки не людина”</w:t>
      </w:r>
    </w:p>
    <w:p>
      <w:pPr>
        <w:pStyle w:val="Heading6"/>
        <w:rPr/>
      </w:pPr>
      <w:r>
        <w:rPr/>
        <w:t>Альберт Ейнштейн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нтична література посідає особливе місце в історії світової цивілізації. Адже антична культура - колиска європейської. Розвиток культури Близького й Середнього Сходу також безпосередньо пов'язаний з розвитком античного мистецтва, філософії, науки та літерату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нтична культура відіграла незаперечну роль у розвитку української культури. Плідний вплив її простежується упродовж віків, починаючи з давніх часів. Діячі української культури постійно дбали, щоб антична спадщина стала набутком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Античну культуру високо цінували прогресивні діячі всіх епох. Гуманісти доби Відродження вважали себе спадкоємцями ідеологів античного світу, а за мету ставили відродження античної культури (звідси й походить назва “доба Відродження”). У </w:t>
      </w:r>
      <w:r>
        <w:rPr>
          <w:sz w:val="28"/>
          <w:szCs w:val="20"/>
          <w:lang w:val="en-US"/>
        </w:rPr>
        <w:t>XV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та </w:t>
      </w:r>
      <w:r>
        <w:rPr>
          <w:sz w:val="28"/>
          <w:szCs w:val="20"/>
          <w:lang w:val="en-US"/>
        </w:rPr>
        <w:t>XVI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для прибічників класицизму античне мистецтво стає еталоном прекрасного. Античною культурою захоплювалися філософи і художники доби Просвітництва. Образи та сюжети античного мистецтва надихали Шекспіра й Шевче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Чому ж так сталося, що герої саме античної літератури протягом тисячоліть надихають митців і не лише сприймаються як система символів, але й живуть новим життям у драматургії та поезії, у творах Рафаеля і Гойї, Рубенса й Рембрандта, Пікассо та Архипенка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“</w:t>
      </w:r>
      <w:r>
        <w:rPr>
          <w:sz w:val="28"/>
          <w:szCs w:val="20"/>
          <w:lang w:val="uk-UA"/>
        </w:rPr>
        <w:t>Що він Гекубі? Що йому Гекуба?" - запитує Шекспірів Гамлет. Що для нас, сучасників, цариця Гекуба з далекої Трої, зруйнованої за багато століть до нашої ери? Що нам до героїв давньогрецької та римської літератури? Чи хвилюватимуть нас їхні почуття і долі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Дехто вважає, що зрозуміти душу й поведінку людини чужодальних країн прадавніх часів неможливо. Чи так це? Французький філософ </w:t>
      </w:r>
      <w:r>
        <w:rPr>
          <w:sz w:val="28"/>
          <w:szCs w:val="20"/>
          <w:lang w:val="en-US"/>
        </w:rPr>
        <w:t>XVIII</w:t>
      </w:r>
      <w:r>
        <w:rPr>
          <w:sz w:val="28"/>
          <w:szCs w:val="20"/>
          <w:lang w:val="uk-UA"/>
        </w:rPr>
        <w:t>ст. Монтеск'є стверджує: “Пристрасті в усі часи однакові”. Як і тисячоліття тому, нас хвилюють проблеми, що їх поставили перед людством великі моралісти античності. А художня довершеність не залежить від того, коли жив митець, - чи тисячу років тому, чи дві тисячі, чи вч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о як же народились твори, які ми й сьогодні перечитуємо затамувавши подих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 прадавні часи навкруги теплого й привітного Середземного моря склалися три культури. Єгипетська дивувала, фінікійська лякала, а грецька робила життя світлішим. Чому? Про це зараз і піде розмо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 початкових етапах грецької історії міфологія була тісно пов'язана з релігійними уявленнями і віруваннями тогочасних гре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еякі міфічні герої стали згодом героями усіх народів. Наприклад, титанові Прометею віддають шану усі європейці в усі часи. Його образ створювали письменники різних століть і різних народів. Згадують його й українські автори, починаючи з Кобзаря. Писали про Прометея англійці й німці, французи й італійці... Він став взірцем справжніх людських чеснот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ожен з авторів втілював у образі Прометея героя свого час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 поемі “Кавказ” Т.Шевченка Прометей виступає як народ, який незламно несе свій хрест. Серце цього народу розбиває сталевий дзьоб орла-поневолювача, але йому не вдається напитися “живучої крові”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бре знають Геракла, про нього зняті фільми й створені п'єси. Якщо роздивитися герб Харкова, то всі його складові - з грецьких міф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Греки, так само як і стародавні українці-язичники, вважали незгоди, хвороби, нещастя, смерть карою богів на людей, яких розгнівали колись інші люди своїми негідними вчинками. Трагічні протиріччя добра і зла, жорстокості й шляхетності, співвідношення свободи, волі, розумної діяльності людини і сліпого фатуму, невблаганної долі - все це втілено у міфах з вражаючою художньою майстерністю й силою. У цих творах є приховане зерно історичної дійсності, і це зерно завжди оздоблене фантазією оповідачів. Підтвердженням цього є історія написання двох відомих творів “Іліади” та “Одіссеї”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початку ці поеми вчені не сприймали всерйоз. І тільки після того як Генріх Шліман провів розкопки і знайшов Трою міф перетворився на реальн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е ж саме стосується Кносського палацу, у якому жив Мінотавр. Це чудовисько щорічно з'їдало сім дівчат і сім юнаків. І тільки герой Тесей зумів убити Мінотав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кщо існував Кносський палац, якщо існувала Троя, то хіба не міг існувати Мінотавр, Ахілл, Гектор і інші герої того часу? Напевно це питання задавав собі не один письменник. Можливо загадкові стіни Кносського палацу розказали б нам більше про його історію, але на жаль не всі писемні згадки розшифровано. Отже Троя і надалі залишається таємницею, яка дивує своєю складністю і простотою водночас. А саме здивування спонукає людей філософствувати. Мабуть тому не один письменник звертається у своїх творах до поем Гомера і до троянських міфів взагал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зьмімо, наприклад, образ титана Прометея. Ним надихались і античні автори (до нас дійшла драма Есхіла “Прикутий Прометей”) і письменники пізніших часів: Кальдерон, Вольтер, Шеллі, Гьоте, Байрон. А згадаймо такі твори української літератури: поему “Кавказ” Тараса Шевченка, драму “Іфігенія в Тавриді” Лесі Українки, поему “Прометей” Андрія Малиш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вінт Горацій Флакк так описує троянську війну у своїй оді “До Паріса”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“</w:t>
      </w:r>
      <w:r>
        <w:rPr>
          <w:sz w:val="28"/>
          <w:szCs w:val="20"/>
          <w:lang w:val="uk-UA"/>
        </w:rPr>
        <w:t>Рушить Греція вся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лавши обітницю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еть стоптати твій шлюб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 заразом – ус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авнє царство Пріамове”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к колись греки втілювали в своїх героях ідеали людей, так пізніше Вільям Шекспір втілив у Гамлеті ідеал людини свого часу. Якщо порівняти Ахілла і Гамлета ми побачимо велику схожість між цими двома персонажами. Вони обоє переслідували благородні цілі, але досягали їх не благородними засобами: щоб перемогти, герої грали на полі суперника за його ж правил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Отже на початку третього тисячоліття, у вік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космічних швидкостей, дивовижних досягнень, науки і техніки, ми знову повертаємось до міфів Давньої Греції. Повертаємось не тільки до перших фантастичних уявлень про створення світу про виникнення людини та зміну пір року. Нас, у першу чергу, цікавлять давні уявлення про людину, її прагнення, мрії, її розуміння Добра і З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Люди є центром давньогрецького міфу, вони можуть навіть сперечатися з богами і не поступаються у цій боротьбі своїми принципами, їхня мужність та сила, їхні таланти і почуття гідні уваги і пошани завжди. Недарма ж вони дали через віки натхнення художникам і скульпторам, письменникам та музикантам. Недарма ж їх у давньогрецькій міфології так і звуть - геро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Багато чого теперішній світ запозичив у Давній Греції. Передусім радісне ставлення до життя. Бо навіть привітання тоді було: “Радійте!” і міфи Давньої Греції стали основою культур багатьох народів разом із заповітами Біблії та творами власного фолькло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еможливо переоцінити значення грецької міфології для світової культур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  <w:i/>
      <w:i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760" w:hanging="0"/>
      <w:jc w:val="both"/>
      <w:outlineLvl w:val="3"/>
    </w:pPr>
    <w:rPr>
      <w:b/>
      <w:bCs/>
      <w:i/>
      <w:iCs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5760" w:hanging="0"/>
      <w:jc w:val="both"/>
      <w:outlineLvl w:val="4"/>
    </w:pPr>
    <w:rPr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right"/>
      <w:outlineLvl w:val="5"/>
    </w:pPr>
    <w:rPr>
      <w:sz w:val="28"/>
      <w:szCs w:val="20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13:00Z</dcterms:created>
  <dc:creator/>
  <dc:description>www.ukrreferat.com</dc:description>
  <cp:keywords/>
  <dc:language>en-US</dc:language>
  <cp:lastModifiedBy>Evgeny Vasiliev</cp:lastModifiedBy>
  <dcterms:modified xsi:type="dcterms:W3CDTF">2006-10-01T13:07:00Z</dcterms:modified>
  <cp:revision>14</cp:revision>
  <dc:subject/>
  <dc:title/>
</cp:coreProperties>
</file>