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ТРАДИЦІЯ І НАУКА ПРО АВЕСТУ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азва “Авеста” збереглася в найрізноманітнішіх формах. В середньо перській літературі – “Апастак”, або (в “Бундахішні”) “Ден” – “закон”, “принципи”, “релігійне установлення”, “релігійна книга”, “біблія”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У середньовікових персько-таджицькій і арабській літературі зустрічається багато варіацій цієї назви.</w:t>
      </w:r>
    </w:p>
    <w:p>
      <w:pPr>
        <w:pStyle w:val="Normal"/>
        <w:jc w:val="both"/>
        <w:rPr/>
      </w:pPr>
      <w:r>
        <w:rPr>
          <w:sz w:val="28"/>
        </w:rPr>
        <w:tab/>
        <w:t xml:space="preserve">Подібно загадці </w:t>
      </w:r>
      <w:r>
        <w:rPr>
          <w:sz w:val="28"/>
          <w:lang w:val="ru-RU"/>
        </w:rPr>
        <w:t>[</w:t>
      </w:r>
      <w:r>
        <w:rPr>
          <w:sz w:val="28"/>
        </w:rPr>
        <w:t>його</w:t>
      </w:r>
      <w:r>
        <w:rPr>
          <w:sz w:val="28"/>
          <w:lang w:val="ru-RU"/>
        </w:rPr>
        <w:t>]</w:t>
      </w:r>
      <w:r>
        <w:rPr>
          <w:sz w:val="28"/>
        </w:rPr>
        <w:t xml:space="preserve"> слава, благородство його - </w:t>
      </w:r>
      <w:r>
        <w:rPr>
          <w:sz w:val="28"/>
          <w:lang w:val="ru-RU"/>
        </w:rPr>
        <w:t>[його] розгадка,</w:t>
      </w:r>
    </w:p>
    <w:p>
      <w:pPr>
        <w:pStyle w:val="Normal"/>
        <w:jc w:val="both"/>
        <w:rPr/>
      </w:pPr>
      <w:r>
        <w:rPr>
          <w:sz w:val="28"/>
          <w:lang w:val="ru-RU"/>
        </w:rPr>
        <w:tab/>
        <w:t>[</w:t>
      </w:r>
      <w:r>
        <w:rPr>
          <w:sz w:val="28"/>
        </w:rPr>
        <w:t>Бо</w:t>
      </w:r>
      <w:r>
        <w:rPr>
          <w:sz w:val="28"/>
          <w:lang w:val="ru-RU"/>
        </w:rPr>
        <w:t>]</w:t>
      </w:r>
      <w:r>
        <w:rPr>
          <w:sz w:val="28"/>
        </w:rPr>
        <w:t xml:space="preserve"> досконалість </w:t>
      </w:r>
      <w:r>
        <w:rPr>
          <w:sz w:val="28"/>
          <w:lang w:val="ru-RU"/>
        </w:rPr>
        <w:t>[</w:t>
      </w:r>
      <w:r>
        <w:rPr>
          <w:sz w:val="28"/>
        </w:rPr>
        <w:t>це</w:t>
      </w:r>
      <w:r>
        <w:rPr>
          <w:sz w:val="28"/>
          <w:lang w:val="ru-RU"/>
        </w:rPr>
        <w:t>] – ніби Авеста, а його характер – це Зенд [ро</w:t>
      </w:r>
      <w:r>
        <w:rPr>
          <w:sz w:val="28"/>
        </w:rPr>
        <w:t>зкриття змісту</w:t>
      </w:r>
      <w:r>
        <w:rPr>
          <w:sz w:val="28"/>
          <w:lang w:val="ru-RU"/>
        </w:rPr>
        <w:t>].</w:t>
      </w:r>
    </w:p>
    <w:p>
      <w:pPr>
        <w:pStyle w:val="Normal"/>
        <w:jc w:val="both"/>
        <w:rPr/>
      </w:pPr>
      <w:r>
        <w:rPr>
          <w:sz w:val="28"/>
          <w:lang w:val="ru-RU"/>
        </w:rPr>
        <w:tab/>
        <w:t>У інших авторів зустрічаємо інші форми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Теперішній текст Авести, є тільки частиною попереднього, повного тексту, який представляє собою зібрання фрагментів, які збереглися, певним чином систематизовані.</w:t>
      </w:r>
    </w:p>
    <w:p>
      <w:pPr>
        <w:pStyle w:val="Normal"/>
        <w:jc w:val="both"/>
        <w:rPr/>
      </w:pPr>
      <w:r>
        <w:rPr>
          <w:sz w:val="28"/>
        </w:rPr>
        <w:tab/>
        <w:t>На існування ж в глибокій древності письмових текстів зороастризма (або маздеізма) є вказівки античних авторів. Так, Пліній  в “</w:t>
      </w:r>
      <w:r>
        <w:rPr>
          <w:sz w:val="28"/>
          <w:lang w:val="en-US"/>
        </w:rPr>
        <w:t>Historia</w:t>
      </w:r>
      <w:r>
        <w:rPr>
          <w:sz w:val="28"/>
        </w:rPr>
        <w:t xml:space="preserve"> </w:t>
      </w:r>
      <w:r>
        <w:rPr>
          <w:sz w:val="28"/>
          <w:lang w:val="en-US"/>
        </w:rPr>
        <w:t>naturalis</w:t>
      </w:r>
      <w:r>
        <w:rPr>
          <w:sz w:val="28"/>
        </w:rPr>
        <w:t>” (ХХХ.2) зі слів грецького автора Герміппа (сучасника Птоломея ІІІ, 247-222 р. до н.е.) повідомляє, що писання магів включали два мільйони віршів, зміст яких ніби було викладено Герміпп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ерська традиція  відносить виникнення Авести до І тис. до н.е., до полу легендарної діяльності Заратуштри.</w:t>
      </w:r>
    </w:p>
    <w:p>
      <w:pPr>
        <w:pStyle w:val="Normal"/>
        <w:jc w:val="both"/>
        <w:rPr/>
      </w:pPr>
      <w:r>
        <w:rPr>
          <w:sz w:val="28"/>
        </w:rPr>
        <w:tab/>
        <w:t xml:space="preserve">В книзі “Шахріха Еран” говориться про те, що “Зардушт по наказу Віштаспа записав “Ден” </w:t>
      </w:r>
      <w:r>
        <w:rPr>
          <w:sz w:val="28"/>
          <w:lang w:val="ru-RU"/>
        </w:rPr>
        <w:t>[Авесту] в склад 1200 фрагадрів [розділв] релігійним шрифтом [дені дібіріх] на золотих дисках і розмістив до скарбниці</w:t>
      </w:r>
      <w:r>
        <w:rPr>
          <w:sz w:val="28"/>
        </w:rPr>
        <w:t xml:space="preserve"> храму вогню. Але хитрий Олександр </w:t>
      </w:r>
      <w:r>
        <w:rPr>
          <w:sz w:val="28"/>
          <w:lang w:val="ru-RU"/>
        </w:rPr>
        <w:t>[Македонський] спалив і бросив до моря священну книгу семи царів</w:t>
      </w:r>
      <w:r>
        <w:rPr>
          <w:sz w:val="28"/>
        </w:rPr>
        <w:t>”</w:t>
      </w:r>
      <w:r>
        <w:rPr>
          <w:sz w:val="28"/>
          <w:lang w:val="ru-RU"/>
        </w:rPr>
        <w:t xml:space="preserve">. </w:t>
      </w:r>
    </w:p>
    <w:p>
      <w:pPr>
        <w:pStyle w:val="Normal"/>
        <w:jc w:val="both"/>
        <w:rPr/>
      </w:pPr>
      <w:r>
        <w:rPr>
          <w:sz w:val="28"/>
          <w:lang w:val="ru-RU"/>
        </w:rPr>
        <w:tab/>
        <w:t xml:space="preserve">В </w:t>
      </w:r>
      <w:r>
        <w:rPr>
          <w:sz w:val="28"/>
        </w:rPr>
        <w:t>“Денкарді” (ІХ ст. до н.е.) наводяться в двух місцях традиційні повідомлення про Авесті. В ІІІ книзі  говориться, що текст Авести заснований та священному одкровенні, яке Заратушта передав своїм учням. По наказу Каві Віштаспа цей текс “Аспастак-у Занд” був записаний і збережений в царському сховищі в Шізі (Ганч-і Шайеген) [Ганджа Сізська біля озера Урмія] і в копії в рахіві (Дез-і Нібішт) в Істахарі, а решта копій були розпреділені в різних місцях. Після Настя Олександра Македонського один екземпляр був спалений, а інший захоплений греками і переведений ними на свою мову. При Артахшере Папа кане були зібрані розсіяні частини Авести і проведено їх відновлення (падтаких перекладається по-різному: “виклад”, “опубліковане”, “відтворення”; тут наведено як “відновлення”). Верховним жерцем Тансаром.</w:t>
      </w:r>
    </w:p>
    <w:p>
      <w:pPr>
        <w:pStyle w:val="Normal"/>
        <w:jc w:val="both"/>
        <w:rPr/>
      </w:pPr>
      <w:r>
        <w:rPr>
          <w:sz w:val="28"/>
        </w:rPr>
        <w:tab/>
        <w:t xml:space="preserve">В </w:t>
      </w:r>
      <w:r>
        <w:rPr>
          <w:sz w:val="28"/>
          <w:lang w:val="en-US"/>
        </w:rPr>
        <w:t>IV</w:t>
      </w:r>
      <w:r>
        <w:rPr>
          <w:sz w:val="28"/>
        </w:rPr>
        <w:t xml:space="preserve"> книзі “Ден карда” це повідомлення викладається ширше. Цар </w:t>
      </w:r>
      <w:r>
        <w:rPr>
          <w:sz w:val="28"/>
          <w:lang w:val="ru-RU"/>
        </w:rPr>
        <w:t>[</w:t>
      </w:r>
      <w:r>
        <w:rPr>
          <w:sz w:val="28"/>
        </w:rPr>
        <w:t>Дарій Кодоман</w:t>
      </w:r>
      <w:r>
        <w:rPr>
          <w:sz w:val="28"/>
          <w:lang w:val="ru-RU"/>
        </w:rPr>
        <w:t>], наказав</w:t>
      </w:r>
      <w:r>
        <w:rPr>
          <w:sz w:val="28"/>
        </w:rPr>
        <w:t xml:space="preserve"> записати увесь текст Авести в двох екземплярах і здати в царське сховище в Шизі і в архів . Аршакід Валахш (Вологез) велів зібрати і відновити в першопочатковому вигляді все, що зберіглося після нашестя Олександра Македонського письмово або усно. По наказу Арташера Папакана текст Авести був кодифіційованим під керівництвом Тансара. Син Артахшера Шапур (243-273 рр.н.е). додатково зібрав всі ще не включені в канонізовану Авесту фрагменти астрологічного, математичного і філософського змісту і виправлений текст наказав зберегти у сховку в Шізі. При Шапур, сині Охрамзда, верховним жерцем Атурпатом Махраспанданом знову був кодифікований текст Авести. При Хусроу Пар візі під спостереженням жерців знову було уточнено текст Авести і коментарів (Занд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“</w:t>
      </w:r>
      <w:r>
        <w:rPr>
          <w:b/>
          <w:bCs/>
          <w:i/>
          <w:iCs/>
          <w:sz w:val="28"/>
        </w:rPr>
        <w:t>Вендіндад</w:t>
      </w:r>
      <w:r>
        <w:rPr>
          <w:sz w:val="28"/>
        </w:rPr>
        <w:t>”. Перші його три розділи особливо цікаві по елементах народних вірувань, які містяться в ньому. В цих розділах мова йде про землю, яка грала в житті соідлих народностей Середньої Азіх та Ірана дуже велике значенн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В розділі 1 викладається легендарна географія, характеристика “добрих” і “злих” земель. Ахура-Мазда створює мирні краї, країни Добра. Анхра-Манью в противагу йому насаджує в них Зло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Розділ починається словами:</w:t>
      </w:r>
    </w:p>
    <w:p>
      <w:pPr>
        <w:pStyle w:val="Normal"/>
        <w:ind w:firstLine="708"/>
        <w:jc w:val="both"/>
        <w:rPr/>
      </w:pPr>
      <w:r>
        <w:rPr>
          <w:sz w:val="28"/>
          <w:lang w:val="ru-RU"/>
        </w:rPr>
        <w:t>[</w:t>
      </w:r>
      <w:r>
        <w:rPr>
          <w:sz w:val="28"/>
        </w:rPr>
        <w:t>1</w:t>
      </w:r>
      <w:r>
        <w:rPr>
          <w:sz w:val="28"/>
          <w:lang w:val="ru-RU"/>
        </w:rPr>
        <w:t>]</w:t>
      </w:r>
      <w:r>
        <w:rPr>
          <w:sz w:val="28"/>
        </w:rPr>
        <w:t xml:space="preserve"> “Сказав Ахура-Мазда Спітаміду Заратустрі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“</w:t>
      </w:r>
      <w:r>
        <w:rPr>
          <w:sz w:val="28"/>
        </w:rPr>
        <w:t>Я, я, о Спітамід Заратустра, перетворив базрадісне місце в мирнай край”. Далі йде перерахунок 16 країн:</w:t>
      </w:r>
    </w:p>
    <w:p>
      <w:pPr>
        <w:pStyle w:val="Normal"/>
        <w:ind w:firstLine="708"/>
        <w:jc w:val="both"/>
        <w:rPr/>
      </w:pPr>
      <w:r>
        <w:rPr>
          <w:sz w:val="28"/>
          <w:lang w:val="ru-RU"/>
        </w:rPr>
        <w:t>[</w:t>
      </w:r>
      <w:r>
        <w:rPr>
          <w:sz w:val="28"/>
        </w:rPr>
        <w:t>2</w:t>
      </w:r>
      <w:r>
        <w:rPr>
          <w:sz w:val="28"/>
          <w:lang w:val="ru-RU"/>
        </w:rPr>
        <w:t>]</w:t>
      </w:r>
      <w:r>
        <w:rPr>
          <w:sz w:val="28"/>
        </w:rPr>
        <w:t xml:space="preserve"> “В якості першої з найкращих місцевостей і країн створив я, Ахура-Мазда, Аріанам_Вайда у прекрасної (ріки) Датії.</w:t>
      </w:r>
    </w:p>
    <w:p>
      <w:pPr>
        <w:pStyle w:val="Normal"/>
        <w:ind w:firstLine="708"/>
        <w:jc w:val="both"/>
        <w:rPr>
          <w:sz w:val="28"/>
          <w:lang w:val="ru-RU"/>
        </w:rPr>
      </w:pPr>
      <w:r>
        <w:rPr>
          <w:sz w:val="28"/>
        </w:rPr>
        <w:t>Але там створив злісний Анхра-Манью в яксті біча країни (виводок) рудих змій і зіслану девами зиму”.</w:t>
      </w:r>
    </w:p>
    <w:p>
      <w:pPr>
        <w:pStyle w:val="Normal"/>
        <w:ind w:firstLine="708"/>
        <w:jc w:val="both"/>
        <w:rPr/>
      </w:pPr>
      <w:r>
        <w:rPr>
          <w:sz w:val="28"/>
          <w:lang w:val="ru-RU"/>
        </w:rPr>
        <w:t>&lt;</w:t>
      </w:r>
      <w:r>
        <w:rPr>
          <w:sz w:val="28"/>
        </w:rPr>
        <w:t>...</w:t>
      </w:r>
      <w:r>
        <w:rPr>
          <w:sz w:val="28"/>
          <w:lang w:val="ru-RU"/>
        </w:rPr>
        <w:t>&gt;</w:t>
      </w:r>
      <w:r>
        <w:rPr>
          <w:sz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lang w:val="ru-RU"/>
        </w:rPr>
        <w:t>[4]</w:t>
      </w:r>
      <w:r>
        <w:rPr>
          <w:sz w:val="28"/>
        </w:rPr>
        <w:t xml:space="preserve"> Друга країна, створена Ахунра-Маздою – “Гава (може бути область), де проживають соди”. В противагу злокозному Анхра-Манью створив в якості бича країни  шкідливих мух, що гублять тварин”.</w:t>
      </w:r>
    </w:p>
    <w:p>
      <w:pPr>
        <w:pStyle w:val="Normal"/>
        <w:ind w:firstLine="708"/>
        <w:jc w:val="both"/>
        <w:rPr/>
      </w:pPr>
      <w:r>
        <w:rPr>
          <w:sz w:val="28"/>
          <w:lang w:val="ru-RU"/>
        </w:rPr>
        <w:t>&lt;</w:t>
      </w:r>
      <w:r>
        <w:rPr>
          <w:sz w:val="28"/>
        </w:rPr>
        <w:t>...</w:t>
      </w:r>
      <w:r>
        <w:rPr>
          <w:sz w:val="28"/>
          <w:lang w:val="ru-RU"/>
        </w:rPr>
        <w:t>&gt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Закінчується розділ словами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[20] Існують і другі прекрасні країни, чудові, безцінні, обжиті і променіючі місцевості та країни”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ab/>
        <w:t>Цій географічній поемі” присвячено багато досліджень. В основному вони представляють собою спроби визначити, наскільки відповідають реальній дійсності відомості, які повідомляються, що в них є легендарного, неточного, як локалізувати перераховані “країни Добра” і т.п. Відповідно повне зведення подібних досліджень містить книга  А.Омаковельского. По наведеним у ній даним і таблиці можна встановити &lt;...&gt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ідентифікацію “країн Добра”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lang w:val="ru-RU"/>
        </w:rPr>
        <w:t>&lt;</w:t>
      </w:r>
      <w:r>
        <w:rPr>
          <w:sz w:val="28"/>
        </w:rPr>
        <w:t>...</w:t>
      </w:r>
      <w:r>
        <w:rPr>
          <w:sz w:val="28"/>
          <w:lang w:val="ru-RU"/>
        </w:rPr>
        <w:t>&gt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У розділі 3 восхваляється земледілля, яке проголошується священним, богоугодним. Викладення ведеться у формі запитань і відповід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Що найбільш всього цікаво і що всього більше ненависно Ахура-Мазді? Цікаво: поклоніння йому вогнем і млеком і служіння божеству нив і пасовищ – Мітре і лугів – Раману; побудова житла, забезпеченого вогнем, тваринами, жінкою, дітьми; насадження сільськогосподарських рослин і дерев; зрошення; розвід  великої і рогатої худоби і зволоження грунту. Ненависно: поклоніння Анхра-Манью, недотримання ритуального чистоти, особливо при захороненнях:</w:t>
      </w:r>
    </w:p>
    <w:p>
      <w:pPr>
        <w:pStyle w:val="Normal"/>
        <w:ind w:firstLine="708"/>
        <w:jc w:val="both"/>
        <w:rPr/>
      </w:pPr>
      <w:r>
        <w:rPr>
          <w:sz w:val="28"/>
          <w:lang w:val="ru-RU"/>
        </w:rPr>
        <w:t>[2]</w:t>
      </w:r>
      <w:r>
        <w:rPr>
          <w:sz w:val="28"/>
        </w:rPr>
        <w:t xml:space="preserve"> “О, Творець тілесного світу, істинний! Яке ... місце на землі є найприємнішим?” – І сказав Ахура-Мазд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“Воістину там, де праведна людина [3] зводить дім, наділенний вогнем і млеком, жінкою, дітьми і хорошими табунами, в цьомудомі тоді багато тварин, багато праведності, багато кормів, багато собак, багато дружин і багато дітей, багато вогню і багато всякого життєйського добра. [4] ... Воістину і там, о Спітамід Заратустра, де розробляються побільше хлібу, трав, рослин і поживних плодів, де зрошують сухий грунт або осушують грунт надто вологий”.</w:t>
      </w:r>
    </w:p>
    <w:p>
      <w:pPr>
        <w:pStyle w:val="Normal"/>
        <w:ind w:firstLine="708"/>
        <w:jc w:val="both"/>
        <w:rPr/>
      </w:pPr>
      <w:r>
        <w:rPr>
          <w:sz w:val="28"/>
          <w:lang w:val="ru-RU"/>
        </w:rPr>
        <w:t>&lt;</w:t>
      </w:r>
      <w:r>
        <w:rPr>
          <w:sz w:val="28"/>
        </w:rPr>
        <w:t>...</w:t>
      </w:r>
      <w:r>
        <w:rPr>
          <w:sz w:val="28"/>
          <w:lang w:val="ru-RU"/>
        </w:rPr>
        <w:t>&gt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Решта розділів “Вендідада” носять яскраво виражений жрецький характер. Однак і в них відображається інколи древні народні уявлення і містяться деякі цікаві соціально-історичні відомості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Розділи 4-9 законодавчі, про гріхи і покараннях, про зносини, ритуальної чистоти, очищення від мерців; в розділі 8 говориться про відганяючу нечисту силу погляді собаки (сагдід).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Розділи 10-12 містять молитвенні формули, що відображають культ вогню, води, землі, тварин, дерев, рослин, а також різноманітні очисні молитв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У “Вендідаді” в ряді випадків цитуються “Гати”. Наприклад, в розділі 10 четвертий вірш складається з цитат витримок “Ясни”: 28.1; 355.2, 8; 39.4; 41.3, 5; 43.1; 47.1; 51.1; 53.1. Суцільно з цитат із “Ясни” складається також восьмий вірш цього розділу (27.14; 33.11; 35.5; 53.9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розділах 13-14, що викладають ритуальні принципи, представляють інтерес заклики до поклоніння собаки і земледільців-скотоводів.</w:t>
      </w:r>
    </w:p>
    <w:p>
      <w:pPr>
        <w:pStyle w:val="TextBody"/>
        <w:rPr/>
      </w:pPr>
      <w:r>
        <w:rPr/>
        <w:tab/>
        <w:t xml:space="preserve">Розділи 15-16 знову заповнені формулами, що повторюються, і принципами про чистоту, які займають в зороастрійському кодексі одне з п’яти гріхах, причому в числі найважчих поруч з порушенням жіночої чистоти признається поранення собаки, давання їй їжі, яка не підходить. Тут знову знайшли своє відображення не тільки відголоски тотемістичного культу, оскільки погляди осілих племен на укріплення господарства, тваринництв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Розділ 17 – найнудніші принципи про догляд за нігтями і волоссям, однак цікаві, оскільки, наприклад, і в старому таджикському побуті зберігалось шановне відношення до нігтів і волосся, приписування їм парціальної душі і магічної ролі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розділі 18 (про показне і істинне благочестя) цікаве згадування про культу посланця Ахура-Мазди – благовісника Сраоші і про його птаха – кугу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иклад стає більш динамічним і захоплюючим, хоча і залишається суті жрецьким, в розділі 19. Тут розповідається про спробу Ахра-Манью, дева девів ( з півночі), за допомогою дева Брехні-Друджа знищити – вбити або спокусити – Заратустру. На допомогу приходить Ахура-Мазда. Приводиться молитвенні звертання до безкінечного часу Зурван (зурван акарана, 19.16). Далі усі сили Добра, і матеріальні і духовні, змішуються: повітря, вітер, фраваші, Мітра, Сраоша, води, рослини, Амеша-Спента, впливаюче слово (Мантра Сперта), міфічна риба Кара (19.42), небо, озера і т.д. В цьому особливо відчуваються ранні уявлення про нерозривність конкретних і абстрактних духів і предметів. В цьому розділ (19.29-30) розповідається, як душі померлих доходять до моста Чінвад. Сюди приходить прекрасна, бадьора, висока діва. Вона опускає зловредні душі людей в темряву; душі ж праведників проводить через міст Чінвад на сторону гір Хара. Вони йдуть в Гаронману (Помешкання Пісно співання, помешкання богів). Далі говориться про спілкування їх з божествами і т.д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заключних розділах представляє інтерес: в 20-му розповідь про Тріта, першому лікарі з людей-першозаконників (Парадата; тадж. Пешдодійон), і про подолання хвороб і чар чаклунів і відьом (паіріка); в 21-му – молитви і восхвалянню священного бика, хмар, сонця, місяця, зір, гір Хара, безмежного світла; в 22-му – яскравий опис боротьби Ахура-Мазди з Анхра-Манью і звертання Мазди за допомогою до Заратустр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Закінчується книга словами: “Є тільки один шлях, це шлях праведності (Аша, Арта), все решта – бездоріжжя”. Так підсумовується одна з основних ідей Авести – протиставлення служителя праведності (ашаван, артаван) служителю Брехні (друджван). Подібною ж сентенцією закінчуються і “Вісперед” і “Ясна” (“Ясна” 72.11).</w:t>
      </w:r>
    </w:p>
    <w:p>
      <w:pPr>
        <w:pStyle w:val="Normal"/>
        <w:jc w:val="both"/>
        <w:rPr/>
      </w:pPr>
      <w:r>
        <w:rPr>
          <w:sz w:val="28"/>
        </w:rPr>
        <w:tab/>
        <w:t>“</w:t>
      </w:r>
      <w:r>
        <w:rPr>
          <w:b/>
          <w:bCs/>
          <w:i/>
          <w:iCs/>
          <w:sz w:val="28"/>
        </w:rPr>
        <w:t>Вісперед</w:t>
      </w:r>
      <w:r>
        <w:rPr>
          <w:sz w:val="28"/>
        </w:rPr>
        <w:t>” (среднеперс. “Віспрат” – цілком жрецька, молитовна книга, дещо подібна на старозавітну книгу “Левіт”, яка складається з 24 розділів, в який на відміну від “Вен діда” і “Ясни” ім’я Заратустри зустрічається рідко (4.2; 11.19; 12.1; 13.1; 15.1; 26.2). “Вісперед” – це доповнення до “Ясни”, її пізніша частина, що восхваляє уже і самі “Гати”, які входять в “Ясну”.</w:t>
      </w:r>
    </w:p>
    <w:p>
      <w:pPr>
        <w:pStyle w:val="Normal"/>
        <w:jc w:val="both"/>
        <w:rPr/>
      </w:pPr>
      <w:r>
        <w:rPr>
          <w:sz w:val="28"/>
        </w:rPr>
        <w:tab/>
        <w:t>“</w:t>
      </w:r>
      <w:r>
        <w:rPr>
          <w:b/>
          <w:bCs/>
          <w:i/>
          <w:iCs/>
          <w:sz w:val="28"/>
        </w:rPr>
        <w:t>Ясна</w:t>
      </w:r>
      <w:r>
        <w:rPr>
          <w:sz w:val="28"/>
        </w:rPr>
        <w:t>”, найбільш об</w:t>
      </w:r>
      <w:r>
        <w:rPr>
          <w:sz w:val="28"/>
          <w:lang w:val="ru-RU"/>
        </w:rPr>
        <w:t>’</w:t>
      </w:r>
      <w:r>
        <w:rPr>
          <w:sz w:val="28"/>
        </w:rPr>
        <w:t>ємна частина Авести, може розглядатися як така, що складається з трьох частин (перша – розділи 1-27; друга – 28-53; третя – 54-70) і 71-72-а – заключні розділ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першій частині, яка містить молитви і славослов’я Ахура-Мазді, Амеша-Спента і безкінечному реєстру благих істот, особливо привертають увагу деякі розділ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Так, розділ 9 повідомляє про те, як Хаома приходить до Заратустрі і просить про благодіяння – прийняти його до печери. Далі говориться про перших людей, служителях храму Хаоми, з яких четверта людина, Порушаспа, є батьком Заратуштр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о суті, цей розділ “Ясни”, присвячений одному божеству – Хаомі, по своєму характеру, більше підходить на яш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Розділі 10-11, ніби завершують розділ 9, містять славослов’я Хаомі і трьом чистим істотам – бику, коню, Хаомі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Розділ 12 – продовження (починаючи з розділу 11.17-19) викладення зороастійського символу віри (“фраоретай”; див. “Ясна” 13.8), направленого проти девів, містить восхваляння божест триєдинства: благої думки, слова і діла. Ахура, говориться тут, створив бика і першородну чисту людини. Рід царів, які згадуються, Каві-Віштаси (“Кешиди” у Фірдоусі) і перші послідовники Заратустри: Фрашаотра і Джамаспа. Викладається також ідея приходу Саошьянта (месії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З різних молитовних формул слід зазначити наступне в розділі 19 – молитві “Ахуна-Варья” (йата аху ваірйо – перша з молитов, рівна по святості “Гатам”); в в розділах 22 і 26 – славослов’я в честь духі предків – фраваші (що нагадує “Фравадін-яшт).</w:t>
      </w:r>
    </w:p>
    <w:p>
      <w:pPr>
        <w:pStyle w:val="Normal"/>
        <w:jc w:val="both"/>
        <w:rPr/>
      </w:pPr>
      <w:r>
        <w:rPr>
          <w:sz w:val="28"/>
        </w:rPr>
        <w:tab/>
        <w:t>Друга частина “Ясни” містить п</w:t>
      </w:r>
      <w:r>
        <w:rPr>
          <w:sz w:val="28"/>
          <w:lang w:val="ru-RU"/>
        </w:rPr>
        <w:t>’</w:t>
      </w:r>
      <w:r>
        <w:rPr>
          <w:sz w:val="28"/>
        </w:rPr>
        <w:t>ять груп гат і, таким чином, є однією з іншої частин Аве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Розділи 28-34. “Гата ахунаваіті”, в тому числі відомий 30-й розділ про виникнення Добра і Зла і вічної боротьби між ни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Розділи 35-41. “Ясна Хаптанхатай” (“Семіглан”), прирівнюється до “Гатам”, в тому числі розділ 39 – схвалення Душі Бика (Геуш-Урван) і Творця Бика (Геуш-ташан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Розділ 42 – восхваляння вод, гір, землі і неба, риби Васі, віслюка Хара, моря Ворукаша, рослин хаома та ін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Розділи 43-4. “Гата ушваіті”, в тому числі натхненно-поетичні молитви Заратушри “Куди тікати?” (розділ 46).</w:t>
      </w:r>
    </w:p>
    <w:p>
      <w:pPr>
        <w:pStyle w:val="Normal"/>
        <w:jc w:val="both"/>
        <w:rPr/>
      </w:pPr>
      <w:r>
        <w:rPr>
          <w:sz w:val="28"/>
        </w:rPr>
        <w:tab/>
        <w:t>Розділ 47-50. “Гата сперта маінйну”. Про моральні зобов</w:t>
      </w:r>
      <w:r>
        <w:rPr>
          <w:sz w:val="28"/>
          <w:lang w:val="ru-RU"/>
        </w:rPr>
        <w:t>’</w:t>
      </w:r>
      <w:r>
        <w:rPr>
          <w:sz w:val="28"/>
        </w:rPr>
        <w:t>язання, про загробне життя та ін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Розділ 51. “Гата вохухшатра” – про помсту і царство небесне, а також різка відповідь брехливим жрецям, противникам осілості і землеволодіння – карапанам, протиставлення їм істинних жреців вогню – атраванів. Восхвалення перших послідовників Заратустри (Віштаспі, Фрашаош ри, Джамаспі, Мадйомонха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Розділ 52. Восхвалення і благі побажання творенням Ахури і зло бажання Анхра-Манью (вважається другою “Хаптанхатай”, другим “Семіглавом”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Розділ 53. “Гата вахиштоіті”. Проповідь Заратустри на весіллі своєї доньки і заклик насаджувати релігію силою (53.8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З третьої частини слід згадати розділи: 54 – молитва “Арйеман-Ишйо” ( в аірйема ішло), присвячена четвертій молитві, рівній по святості “Гатам”; 56, 57 – молитва Сраоше (розділ 57 з тринадцяти частин), про його боротьбу з девами і з Айшмою (=Асмодей); 58 – восхваляння того, хто молиться; 62 – молитва божеству вогню Атару; 65 – молитва богині води – Ардвісурі Анахіте (порівн.. “Яшт” 5); 68 – молитва донькам Ахура-Мазди – Ах урані.</w:t>
      </w:r>
    </w:p>
    <w:p>
      <w:pPr>
        <w:pStyle w:val="Normal"/>
        <w:jc w:val="both"/>
        <w:rPr/>
      </w:pPr>
      <w:r>
        <w:rPr>
          <w:sz w:val="28"/>
        </w:rPr>
        <w:tab/>
        <w:t>Таким чином, п</w:t>
      </w:r>
      <w:r>
        <w:rPr>
          <w:sz w:val="28"/>
          <w:lang w:val="ru-RU"/>
        </w:rPr>
        <w:t>’</w:t>
      </w:r>
      <w:r>
        <w:rPr>
          <w:sz w:val="28"/>
        </w:rPr>
        <w:t>ять груп гат включають 17 розділів “Ясни”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Окрім того, до гатам примислюють сем розділів “Ясна Хаптанхатай” (35-41), розділ 52, який вважається другою “Ясна Хаптанхай” (тобто всього 25 розділів), що складає так звану “Старшу Ясну” – на відміну від решти розділів – “Молодшої Ясни”.</w:t>
      </w:r>
    </w:p>
    <w:p>
      <w:pPr>
        <w:pStyle w:val="TextBody"/>
        <w:rPr/>
      </w:pPr>
      <w:r>
        <w:rPr/>
        <w:tab/>
        <w:t xml:space="preserve">В перській традиції до “Гатів” прирівнюється по святості чотири основні молитви: “Ахуна-Варья” (“Ясна” 27.13), “Аша-Вахішта” (“Ясна” 27.14), “Йенхе-Хатам” (“Ясна” 7.27) и “Арйоемен-Ишйо” (“Ясна” 54.1)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Заключна частина “Ясни” (розділи 71-72) містить молитви у відповідь на перших послідовників Заратустри, Фрашаоштре, даються вказівка про те, що потрібно шанувати всі божества, всі слова Заратустри і славлословія.</w:t>
      </w:r>
    </w:p>
    <w:p>
      <w:pPr>
        <w:pStyle w:val="TextBody"/>
        <w:rPr/>
      </w:pPr>
      <w:r>
        <w:rPr/>
        <w:tab/>
        <w:t>Деякі розділи “Ясни” буквально повторюють одна одну, наприклад 5 і 37, 18 (18.2-18.7) і 47; деякі – 63, 64, 67 і 72 – складаються із зібрання відривків з різних інших розділів.</w:t>
      </w:r>
    </w:p>
    <w:p>
      <w:pPr>
        <w:pStyle w:val="Normal"/>
        <w:jc w:val="both"/>
        <w:rPr/>
      </w:pPr>
      <w:r>
        <w:rPr>
          <w:sz w:val="28"/>
        </w:rPr>
        <w:tab/>
        <w:t>“</w:t>
      </w:r>
      <w:r>
        <w:rPr>
          <w:b/>
          <w:bCs/>
          <w:i/>
          <w:iCs/>
          <w:sz w:val="28"/>
        </w:rPr>
        <w:t>Яшти</w:t>
      </w:r>
      <w:r>
        <w:rPr>
          <w:sz w:val="28"/>
        </w:rPr>
        <w:t>” відрізняться від “Ясни” тим, що кожна молитва (яшт) присвячена тільки одному божеству (яз ата), іменами деяких з них названі місяці: 1 – “Ормазд-яшт” (присвячений Ахура-Мазді); 2 – “Хафт Амахраспанд-яшт” (семи Маеша-Спента); 3 – “Аша-Вахішт-яшт”; 4 – “Харватат-яшт”; 5 – “Ардвісур-яшт” (інакше “Абан-яшт”); 6 – “Хуршед-яшт” (сонцю); 7 – “Мах-яшт” (місяцю); 8 – “Титр-яшт”; 9 – “Дрвасп-яшт” (Геуш-Урван – Драв спа, інакше “Гош-яшт”); 10 – “Міхр-яшт” (Мітре); 11 – “Грош-яшт Хадохт” (Сраоше; порівн.. “Ясна” 57); 12 – “Рашн-якшт” (Рашену – божеству законності); 13 – “Фравардин-яшт” (фраваші); 14 – “Варах ран-яшт” (Вертрагне, інакше “бахрам-яшт”); 15 – “Рам-яшт” (Вайн); 16 – “Ден-яшт” (восхвалювання Чісті – “проникливості”, “пізнання”); 17 – “Ард-яшт” (восхвалення Аші, доньки Ахури і Армайті, сестри Амеша-Спейта, божества справедливого воздаяння, щасливої долі); 18 – “Аштат-яшт” (восхвалення “арьянам Хварно”, “арійської величі”); 19 – “Замйад-яшт” (боротьба з “кавам Хварно” – “кавійська велич” – царський німб; інакше “Кайан-яшт”); 20 – “Ванант-яшт” (присвячений божеству одної із зірок [Веги]); 21 - [восхвалювання Арти і праведності]; 22 – про долю душі після смерті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0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3T14:56:00Z</dcterms:created>
  <dc:creator/>
  <dc:description>www.ukrreferat.com</dc:description>
  <dc:language>en-US</dc:language>
  <cp:lastModifiedBy>Zan</cp:lastModifiedBy>
  <dcterms:modified xsi:type="dcterms:W3CDTF">2003-06-26T14:00:00Z</dcterms:modified>
  <cp:revision>14</cp:revision>
  <dc:subject/>
  <dc:title/>
</cp:coreProperties>
</file>