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FFFFFF"/>
          <w:sz w:val="22"/>
          <w:szCs w:val="20"/>
          <w:lang w:val="uk-UA" w:eastAsia="en-US"/>
        </w:rPr>
      </w:pPr>
      <w:r>
        <w:rPr>
          <w:b/>
          <w:bCs/>
          <w:color w:val="FFFFFF"/>
          <w:sz w:val="22"/>
          <w:szCs w:val="20"/>
          <w:lang w:val="uk-UA" w:eastAsia="en-US"/>
        </w:rPr>
      </w:r>
    </w:p>
    <w:p>
      <w:pPr>
        <w:pStyle w:val="Heading2"/>
        <w:rPr>
          <w:color w:val="FFFFFF"/>
          <w:sz w:val="22"/>
          <w:lang w:val="ru-RU" w:eastAsia="en-US"/>
        </w:rPr>
      </w:pPr>
      <w:r>
        <w:rPr>
          <w:color w:val="FFFFFF"/>
          <w:sz w:val="22"/>
        </w:rPr>
        <w:t>Даний реферат виконаний командою сайту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color w:val="FFFFFF"/>
          <w:sz w:val="22"/>
          <w:szCs w:val="20"/>
          <w:lang w:val="uk-UA" w:eastAsia="en-US"/>
        </w:rPr>
        <w:t xml:space="preserve"> </w:t>
      </w:r>
      <w:hyperlink r:id="rId2">
        <w:r>
          <w:rPr>
            <w:rStyle w:val="InternetLink"/>
            <w:b/>
            <w:bCs/>
            <w:color w:val="FFFFFF"/>
            <w:sz w:val="22"/>
            <w:szCs w:val="20"/>
            <w:lang w:val="en-US" w:eastAsia="en-US"/>
          </w:rPr>
          <w:t>www</w:t>
        </w:r>
        <w:r>
          <w:rPr>
            <w:rStyle w:val="InternetLink"/>
            <w:b/>
            <w:bCs/>
            <w:color w:val="FFFFFF"/>
            <w:sz w:val="22"/>
            <w:szCs w:val="20"/>
            <w:lang w:val="en-US" w:eastAsia="en-US"/>
          </w:rPr>
          <w:t>.</w:t>
        </w:r>
        <w:r>
          <w:rPr>
            <w:rStyle w:val="InternetLink"/>
            <w:b/>
            <w:bCs/>
            <w:color w:val="FFFFFF"/>
            <w:sz w:val="22"/>
            <w:szCs w:val="20"/>
            <w:lang w:val="en-US" w:eastAsia="en-US"/>
          </w:rPr>
          <w:t>ukrreferat</w:t>
        </w:r>
        <w:r>
          <w:rPr>
            <w:rStyle w:val="InternetLink"/>
            <w:b/>
            <w:bCs/>
            <w:color w:val="FFFFFF"/>
            <w:sz w:val="22"/>
            <w:szCs w:val="20"/>
            <w:lang w:val="en-US" w:eastAsia="en-US"/>
          </w:rPr>
          <w:t>.</w:t>
        </w:r>
        <w:r>
          <w:rPr>
            <w:rStyle w:val="InternetLink"/>
            <w:b/>
            <w:bCs/>
            <w:color w:val="FFFFFF"/>
            <w:sz w:val="22"/>
            <w:szCs w:val="20"/>
            <w:lang w:val="en-US" w:eastAsia="en-US"/>
          </w:rPr>
          <w:t>com</w:t>
        </w:r>
      </w:hyperlink>
      <w:r>
        <w:rPr>
          <w:b/>
          <w:bCs/>
          <w:color w:val="FFFFFF"/>
          <w:sz w:val="22"/>
          <w:szCs w:val="20"/>
          <w:lang w:val="en-US" w:eastAsia="en-US"/>
        </w:rPr>
        <w:t xml:space="preserve"> - </w:t>
      </w:r>
      <w:r>
        <w:rPr>
          <w:b/>
          <w:bCs/>
          <w:color w:val="FFFFFF"/>
          <w:sz w:val="22"/>
          <w:szCs w:val="20"/>
          <w:lang w:val="uk-UA" w:eastAsia="en-US"/>
        </w:rPr>
        <w:t xml:space="preserve">найбільшого сайту з українськими рефератами та курсовими роботами!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FFFFFF"/>
          <w:sz w:val="22"/>
          <w:szCs w:val="20"/>
          <w:lang w:val="uk-UA" w:eastAsia="en-US"/>
        </w:rPr>
      </w:pPr>
      <w:r>
        <w:rPr>
          <w:b/>
          <w:bCs/>
          <w:color w:val="FFFFFF"/>
          <w:sz w:val="22"/>
          <w:szCs w:val="20"/>
          <w:lang w:val="uk-UA" w:eastAsia="en-US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FFFFFF"/>
          <w:sz w:val="40"/>
          <w:szCs w:val="20"/>
          <w:lang w:val="uk-UA" w:eastAsia="en-US"/>
        </w:rPr>
      </w:pPr>
      <w:r>
        <w:rPr>
          <w:rFonts w:cs="Arial" w:ascii="Arial" w:hAnsi="Arial"/>
          <w:b w:val="false"/>
          <w:bCs w:val="false"/>
          <w:color w:val="FFFFFF"/>
          <w:sz w:val="40"/>
          <w:szCs w:val="20"/>
          <w:lang w:val="uk-UA" w:eastAsia="en-US"/>
        </w:rPr>
      </w:r>
    </w:p>
    <w:p>
      <w:pPr>
        <w:pStyle w:val="Heading"/>
        <w:rPr>
          <w:rFonts w:ascii="Arial" w:hAnsi="Arial" w:cs="Arial"/>
          <w:sz w:val="40"/>
          <w:lang w:val="uk-UA" w:eastAsia="en-US"/>
        </w:rPr>
      </w:pPr>
      <w:r>
        <w:rPr>
          <w:rFonts w:cs="Arial" w:ascii="Arial" w:hAnsi="Arial"/>
          <w:sz w:val="40"/>
          <w:lang w:val="uk-UA" w:eastAsia="en-US"/>
        </w:rPr>
      </w:r>
    </w:p>
    <w:p>
      <w:pPr>
        <w:pStyle w:val="Heading"/>
        <w:rPr>
          <w:rFonts w:ascii="Arial" w:hAnsi="Arial" w:cs="Arial"/>
          <w:sz w:val="40"/>
          <w:lang w:val="uk-UA" w:eastAsia="en-US"/>
        </w:rPr>
      </w:pPr>
      <w:r>
        <w:rPr>
          <w:rFonts w:cs="Arial" w:ascii="Arial" w:hAnsi="Arial"/>
          <w:sz w:val="40"/>
          <w:lang w:val="uk-UA" w:eastAsia="en-US"/>
        </w:rPr>
      </w:r>
    </w:p>
    <w:p>
      <w:pPr>
        <w:pStyle w:val="Heading"/>
        <w:rPr>
          <w:rFonts w:ascii="Arial" w:hAnsi="Arial" w:cs="Arial"/>
          <w:sz w:val="40"/>
          <w:lang w:val="uk-UA" w:eastAsia="en-US"/>
        </w:rPr>
      </w:pPr>
      <w:r>
        <w:rPr>
          <w:rFonts w:cs="Arial" w:ascii="Arial" w:hAnsi="Arial"/>
          <w:sz w:val="40"/>
          <w:lang w:val="uk-UA" w:eastAsia="en-US"/>
        </w:rPr>
      </w:r>
    </w:p>
    <w:p>
      <w:pPr>
        <w:pStyle w:val="Heading"/>
        <w:rPr>
          <w:rFonts w:ascii="Arial" w:hAnsi="Arial" w:cs="Arial"/>
          <w:sz w:val="40"/>
          <w:lang w:val="uk-UA" w:eastAsia="en-US"/>
        </w:rPr>
      </w:pPr>
      <w:r>
        <w:rPr>
          <w:rFonts w:cs="Arial" w:ascii="Arial" w:hAnsi="Arial"/>
          <w:sz w:val="40"/>
          <w:lang w:val="uk-UA" w:eastAsia="en-US"/>
        </w:rPr>
        <w:t>РЕФЕРАТ</w:t>
      </w:r>
    </w:p>
    <w:p>
      <w:pPr>
        <w:pStyle w:val="Heading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тему:</w:t>
      </w:r>
    </w:p>
    <w:p>
      <w:pPr>
        <w:pStyle w:val="Heading"/>
        <w:rPr/>
      </w:pPr>
      <w:r>
        <w:rPr>
          <w:b w:val="false"/>
          <w:bCs w:val="false"/>
          <w:sz w:val="36"/>
          <w:lang w:val="uk-UA" w:eastAsia="en-US"/>
        </w:rPr>
        <w:t>Махабхарата і Рамаяна –</w:t>
      </w:r>
      <w:r>
        <w:rPr>
          <w:b w:val="false"/>
          <w:bCs w:val="false"/>
          <w:sz w:val="36"/>
          <w:lang w:val="en-US" w:eastAsia="en-US"/>
        </w:rPr>
        <w:t xml:space="preserve"> </w:t>
      </w:r>
      <w:r>
        <w:rPr>
          <w:b w:val="false"/>
          <w:bCs w:val="false"/>
          <w:sz w:val="36"/>
          <w:lang w:val="uk-UA" w:eastAsia="en-US"/>
        </w:rPr>
        <w:t>визначні памятки індійського епосу</w:t>
      </w:r>
    </w:p>
    <w:p>
      <w:pPr>
        <w:pStyle w:val="Heading"/>
        <w:rPr>
          <w:b w:val="false"/>
          <w:b w:val="false"/>
          <w:bCs w:val="false"/>
          <w:sz w:val="36"/>
          <w:lang w:val="uk-UA" w:eastAsia="en-US"/>
        </w:rPr>
      </w:pPr>
      <w:r>
        <w:rPr>
          <w:b w:val="false"/>
          <w:bCs w:val="false"/>
          <w:sz w:val="36"/>
          <w:lang w:val="uk-UA" w:eastAsia="en-US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t>Махабхарата – енциклопедія давньоіндійського життя</w:t>
      </w:r>
    </w:p>
    <w:p>
      <w:pPr>
        <w:pStyle w:val="TextBody"/>
        <w:jc w:val="both"/>
        <w:rPr>
          <w:sz w:val="14"/>
          <w:lang w:val="uk-UA" w:eastAsia="en-US"/>
        </w:rPr>
      </w:pPr>
      <w:r>
        <w:rPr>
          <w:sz w:val="14"/>
          <w:lang w:val="uk-UA" w:eastAsia="en-US"/>
        </w:rPr>
        <w:tab/>
      </w:r>
    </w:p>
    <w:p>
      <w:pPr>
        <w:pStyle w:val="TextBody"/>
        <w:ind w:firstLine="708"/>
        <w:jc w:val="both"/>
        <w:rPr>
          <w:lang w:val="uk-UA" w:eastAsia="en-US"/>
        </w:rPr>
      </w:pPr>
      <w:r>
        <w:rPr>
          <w:lang w:val="uk-UA" w:eastAsia="en-US"/>
        </w:rPr>
        <w:t xml:space="preserve">Махабхарата (буквальний переклад – підтримуючий воїн) – велика оповідь про Бхаратів, епічна поема про боротьбу між двома родами – Пандавами і Кауравами.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атується першою половиною І тис. до н.е. Належить до священного переказу – смріті. Складається з 100 тисяч двовіршів (шлок), розподілених на 18 книг. У Махабхараті згідно з традицією розрізняють три верстви, або редакції, що називаються Вайшампаяни, В’яси і Сауті.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>Махабхарата створювалась століттями, філософські концепції, викладені в ній, хоч і відзначаються загальною спрямованістю, проте далеко не однорідні. У Махабхараті, на відміну від Упанішад, де філософія подана в несистематизованому вигляді, з'являються цілі філософські трактати і концепції, які мають більш фіксований понятійний апарат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>Саме в цей період виникають головні філософські системи Індії. Основні серед них – Санкх’я і Йога. У Махабхараті  поряд з релігійно-ідеалістичними концепціями більш повно відображено, ніж в Упанішадах, матеріалістичні вчення (вчення Панчашикхи)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>Найбільш вагомими текстами філософського змісту є: „Книга Санатсуджати” (5 книга), „Бхагавадгіта” (6 книга), „Мокшадхарма” (12 книга), „Анугіта” (14 книга)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 xml:space="preserve">У світовій літературі немає книги більш обширної. Не море – цілий океан поезії: 200 000 віршованих рядків, майже 16 Гомерівський „Іліад”.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>По суті, в протистоянні були не тільки двоюрідні брати – 5 Пандавів і 100 Кауравів. Одна в битві приймали участь не тільки їх близькі і далекі родичі, але майже все населення Древньої Індії, багатомільйонні маси різношерстих племен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>Благородні Пандави були і до цього часу залишають  народними улюбленцями. Каурави, серед яких також немало було гідних вождів, їм заздрили з самого дитинства і намагалися – спочатку оббрехати, лишити їх по праву належного їм царства, а потім і взагалі загубити. Через це і розгорілася велика битва – на фоні великих пристрастей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 xml:space="preserve">Древні автори славилися вмінням описувати битви. „Махабхарата” тут не виключення. Не розділи – цілі книги присвячені кривавому зіткненню величезних армій і вишуканими поєдинками.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 xml:space="preserve">Поетична майстерність безвісних авторів „Махабхарати” досягло не бувалої і майже абсолютної майстерності. Про це говорить хоча б той факт, що, починаючи з ХІХ століття, ряд сюжетів вставних поем древньоіндійського епосу не раз надихали багатьох європейських поетів. Переклад на російську мову В.А.Жуковського поеми про Налє і Дамаянті – кращий тому доказ.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 xml:space="preserve">„Махабхарата” – не тільки поетична енциклопедія Древності, але і ще підручник мудрості. Не одне покоління індійців вихововувалось на „Бхагавадгіті” („Божественна пісня”) – філософській поемі, вкрапленої в епос і акумулювавшій в собі основні світоглядні і моральні принципи індійського менталітету.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ab/>
        <w:t xml:space="preserve">Окрім цього „Махабхарата” містить у собі докладну інформацію про побут і звичаї древніх індійських народів. Через неї можна довідатися про релігійні традиції тих часів, про військові об лаштунки, домашні обереги, традиції жінок і чоловіків тощо. 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ab/>
        <w:t>Доблесть, Любов і Мудрість – три головні кити, на яких стоїть „Махабхарата”. А це, погодьтеся, опора самого життя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1"/>
        <w:rPr>
          <w:sz w:val="32"/>
        </w:rPr>
      </w:pPr>
      <w:r>
        <w:rPr>
          <w:sz w:val="32"/>
        </w:rPr>
        <w:t>Рамаяна: структура та герої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пічна поема "Рамаяна" — твір індійського народу. Вона була створена в IV столітті до нашої ери. Автор поеми невідомий. Ймовірно, кілька поколінь народних розповідачів казок діяли цей епос. У "Рамаяні" зображуються подвиги Рами — міфічного царевича, викрадення його дружини Сіти царем злих демонів Раваною, звільнення Сіти, її відхід з життя, подвижництво Рами і його піднесення на небо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Цікавий образ оповідача поеми: це святий подвижник по імені Вальмики. Він шукає героя, що був би самим відважним і доброчесним, красивим і мудрим. Оповідач схиляється до того, щоб зробити героєм своєї поеми царевича Раму, що відповідає всім цим вимогам. Такий зачин "Рамаяни"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 образі Рами можна знайти риси типового героя древнього епосу. Він улюблений син старого царя і спадкоємець престолу. У молодому віці Рама встиг зробити ряд подвигів: захистив обитель старого подвижника від злих демонів, зумів підняти чарівний лук бога Шиви і натягнути його тятив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Типові і сюжетні повороти "Рамаяни": гідному спадкоємцю заважає зійти на престол зла мачуха, що хоче побачити царем власного сина Бхарату. Не суперечачи волі батька, Рама, супроводжуваний своїм братом Лакшманою, відправився у вигнання. Народ проводжав свого улюбленця. Таким чином, Рама виявляє риси ідеального епічного героя: він слухняний волі батька, сполучає в собі мужність і стриманість. Читач переймається глибокою повагою до царевича, що вибрав добровільне вигнанн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мер старий цар. Бхарата, впевнений у тому, що право на трон усе-таки належить Рамі, відправився на пошуки царевича. Свято поважаючий волю батька, Рама відмовився повернутися раніше призначеного терміну, рівним чотирнадцяти рокам. У вигнанні царевич не був бездіяльним. Він продовжував робити подвиги. Владика ракшасоі-демонів Равана, що втратив у битві з Рамою своє військо, вирішив помститися царевичу і викрав його дружину — прекрасну Сіту. На думку Равані, ця втрата повинна була погубити ненависного йому Рам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Автор "Рамаяни" зробив ланцюг подвигів царевича основною канвою свого оповідання. Рама і Лакшмана відправилися на пошуки Сіти. До них приєднався ще один чарівний герой — цар мавп Сугріва. Союзні війська людей і мавп осадили місто, у якому сховався Равана. Ця частина поеми складає найбільший інтерес. Читач, здається, сам знаходиться серед тих, хто осаджує Ланок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Рама запропонував супротивнику добровільно здатися і повернути прекрасну Сіту, обіцяючи за це пощадити місто і самого Равану. Але владика рішуче відмовився. Почалася жахаюча битва, що не вщухала навіть уночі. Земля наситилася кров'ю, купи трупів оточували Ланку. Рама і його брат Лакшмана були важко поранені чарівними стрілами, і тільки допомога володаря птахів повернула їх до життя. Царевич Рама зійшовся в двобої з владикою ракшасів Раваною і убив його, після чого у світі запанували спокій і світ. Рама разом з коханою дружиною Сітою і Лакшманою повернувся додому після чотирнадцятилітнього вигнання і зійшов на цар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"Рамаяна" — типовий приклад епічної поеми. У ній є і подвиги, і викрадення, і кровопролитні битви, і чудеса. Рама протягом тисячоріч залишається улюбленим героєм індійців, а також жителів Лаосу, Непалу й інших країн Азії. Образ славного царевича використовується в поетичних і музичних добутках, в утворах народного декоративно-прикладного мистецтва. Як і багато героїв епічних народних поем, Рама — приклад для наслідування, що втілив кращі риси національного характеру.</w:t>
      </w:r>
      <w:r>
        <w:rPr>
          <w:lang w:val="uk-UA" w:eastAsia="en-US"/>
        </w:rPr>
        <w:t xml:space="preserve"> </w:t>
      </w:r>
    </w:p>
    <w:p>
      <w:pPr>
        <w:pStyle w:val="TextBodyIndent"/>
        <w:rPr/>
      </w:pPr>
      <w:r>
        <w:rPr/>
        <w:t>Отже, Рама — герой давньоіндійського епосу Рамаяна, найулюбленішої поеми індійців. У селах брахмани речитативом переказують її. Рама — герой, благородна людина, воїн, мудрий монарх і люблячий чоловік. Його дружина Сіта є уо</w:t>
        <w:softHyphen/>
        <w:t>собленням жіночої вірності, любові й шляхетства, еталон індійської жінки. Загибель її символічна: чис</w:t>
        <w:softHyphen/>
        <w:t>тота жінки є настільки святою, що тільки смерть зми</w:t>
        <w:softHyphen/>
        <w:t>ває підозри. І хоч загибель Сіти руйнує щастя Рами, сама поема в цілому ніким в Індії не сприймається як трагедія. Рамаяна найкраще відображає національний дух індійців, їхній спосіб життя, думи, етичні й куль</w:t>
        <w:softHyphen/>
        <w:t>турні цінності. Тому й не дивно, що Рама обожнений в уяві народ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Список використаної літератури: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олошин М.Я. Індійський епос. – М., 1992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країнська та зарубіжна культура. Підручник / За ред. Козири. – К., 2002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вітова культура / За ред. Ковальчука С.І. – М., 1998.</w:t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  <w:szCs w:val="20"/>
      <w:lang w:val="uk-UA" w:eastAsia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  <w:lang w:val="uk-U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refera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02:00Z</dcterms:created>
  <dc:creator> </dc:creator>
  <dc:description>www.ukrreferat.com</dc:description>
  <dc:language>en-US</dc:language>
  <cp:lastModifiedBy>Petya</cp:lastModifiedBy>
  <dcterms:modified xsi:type="dcterms:W3CDTF">2006-06-30T12:37:00Z</dcterms:modified>
  <cp:revision>4</cp:revision>
  <dc:subject/>
  <dc:title> </dc:title>
</cp:coreProperties>
</file>