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</w:t>
      </w:r>
      <w:r>
        <w:rPr>
          <w:sz w:val="72"/>
          <w:lang w:val="uk-UA"/>
        </w:rPr>
        <w:t>РЕФЕРА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         </w:t>
      </w:r>
      <w:r>
        <w:rPr>
          <w:sz w:val="72"/>
          <w:lang w:val="uk-UA"/>
        </w:rPr>
        <w:t>На тему :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  <w:t xml:space="preserve">             </w:t>
      </w:r>
      <w:r>
        <w:rPr>
          <w:sz w:val="72"/>
          <w:lang w:val="uk-UA"/>
        </w:rPr>
        <w:t>Адам Міцкевич</w:t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jc w:val="center"/>
        <w:rPr>
          <w:sz w:val="72"/>
          <w:lang w:val="uk-UA"/>
        </w:rPr>
      </w:pPr>
      <w:r>
        <w:rPr>
          <w:sz w:val="72"/>
          <w:lang w:val="uk-UA"/>
        </w:rPr>
        <w:drawing>
          <wp:inline distT="0" distB="0" distL="0" distR="0">
            <wp:extent cx="2875915" cy="377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Heading2"/>
        <w:spacing w:lineRule="auto" w:line="360"/>
        <w:ind w:right="-1" w:firstLine="720"/>
        <w:jc w:val="both"/>
        <w:rPr>
          <w:sz w:val="28"/>
        </w:rPr>
      </w:pPr>
      <w:r>
        <w:rPr>
          <w:sz w:val="28"/>
        </w:rPr>
        <w:t xml:space="preserve">Адам Міцкевич  війшов в історію  польської і світової літератури, як геніальний поет і великий мислитель. Майбутній поет народився 24 Грудня 1798 року на хуторі Заосьє, біля Новогрудка, в сім’ї адвоката.                                       </w:t>
      </w:r>
    </w:p>
    <w:p>
      <w:pPr>
        <w:pStyle w:val="Heading2"/>
        <w:spacing w:lineRule="auto" w:line="360"/>
        <w:ind w:right="-1" w:firstLine="720"/>
        <w:jc w:val="both"/>
        <w:rPr>
          <w:sz w:val="28"/>
        </w:rPr>
      </w:pPr>
      <w:r>
        <w:rPr>
          <w:sz w:val="28"/>
        </w:rPr>
        <w:t>Рано  вративши батька, Адам Міцкевич ще з дитинства привчався до самостійного життя. В 1815 році поступає в Вільно, де був зачислений «казеннокоштним» студентом університета. Там  за допомогою професорів і вчителів вивчав різні науки, серед яких були найулюбленіші рідна і зарубіжна література, вітчизняна історія і античний світ. В1822 і 1823 році з допомогою близьких  друзів Міцкевич в Вільно видає два невеликих томника його «Поезій». За організацію і участь у пітпільних товариствах у 1824 р. був висланий у віддаленні губерні Польщі, а згодом у Листопаді прибув до Петербургу,  звідки потрапив у Одесу де працював учителем  в Ришельєвському ліцеї. В Україні він залишався понад дев’ять місяців, постійно цікавлячись суспільним і культурним життям, фольклором та історією. Тут було написано більшість його сонетів, в тому числі «Кримських», балада  «Воєвода», «Дозор». У 1825 р. при переїзді на роботу у Москву у Харкові познайомився з відомим письменником Петром Гулаком-Артемовським, за рахунок чого вийшла балада «Пані Твардовська»на українській мові. В Москві Адам Міцкевич зайняв посаду чиновника канцелярії генерал-губернатора. Весною1826 р. поет знайомиться з членами журнала «Московскій телеграф», поетами і письменниками. Самим яскравим було знайомство з видатним російським поетом Олександром Сергійовичем Пушкіним. Після переїзду Міцкевича в квітні 1828 р. в Петербург він разом з Пушкіним стають найкращими друзями, ходять на літературні вечори, діляться враженнями про прочитані твори. Міцкевич перекладає вірші Пушкіна на польську мову. Росія була Батьківщиною слави Адама Міцкевича. В журналах і альманахах в період 1826-1830 роках друкувалися твори Міцкевича-балади, «Сонети», «Фарис», «Конрад Валлендор», «Дзяди». Епіграфом до циклу «Кримських сонетів» стали слова Гете:</w:t>
      </w:r>
    </w:p>
    <w:p>
      <w:pPr>
        <w:pStyle w:val="Heading4"/>
        <w:spacing w:lineRule="auto" w:line="36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Хто хоче поета досягнути, повинен відправитися в його країну».  За поему «Конрад Валленрод» Міцкевича знову починають переслідувати він врятувався виїздом за кордон втравні 1829 року. Ця подія була фатальною в його житті після цього поет вже ніколи не бачив і не міг вернутися в свою Литву і Польщу. В 1840-1842 читає курс словянської літератури в Коллеж де Франс в Парижі. Там була видана поема «Пан Тадеуш» 1834 рік. Останні роки життя Адам Міцкевич провів в великій бідності. Тільки в 1852 році йому вдалося знайти роботу бібліотекаря бібліотеки Арсенала в Парижі. В квітні 1855 року померла його жінка, осиротивши шістьох дітей, а 26 листопада того ж року раптово помирає від холери і сам поет в далекому Константенополі. </w:t>
      </w:r>
    </w:p>
    <w:p>
      <w:pPr>
        <w:pStyle w:val="Heading4"/>
        <w:spacing w:lineRule="auto" w:line="360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ворчість геніального поета відома в Україні ще з 20-30-х років минулого століття завдяки перекладам і переспівам Петра Гулака-Артемовського, Л. Боровиковського,  О. Шпигоцького. Поезією Адама Міцкевича захоплювався Тарас Григорович Шевченко. Згодом його твори переклали Іван Франко, Леся Українка, Максим Рильський, М. Бажан, Андрій Малишко та Іван Драч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Література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дам Міцкевич (Ізбраноє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outlineLvl w:val="2"/>
    </w:pPr>
    <w:rPr>
      <w:sz w:val="4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36:00Z</dcterms:created>
  <dc:creator/>
  <dc:description>www.ukrreferat.com</dc:description>
  <dc:language>en-US</dc:language>
  <cp:lastModifiedBy>dima</cp:lastModifiedBy>
  <cp:lastPrinted>2004-03-22T10:49:00Z</cp:lastPrinted>
  <dcterms:modified xsi:type="dcterms:W3CDTF">2004-07-08T14:58:00Z</dcterms:modified>
  <cp:revision>4</cp:revision>
  <dc:subject/>
  <dc:title/>
</cp:coreProperties>
</file>