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39"/>
          <w:lang w:val="uk-UA"/>
        </w:rPr>
        <w:t>«ЧИ ПОВЕРНЕТЬСЯ ЯНГОЛ?»</w:t>
      </w:r>
    </w:p>
    <w:p>
      <w:pPr>
        <w:pStyle w:val="Heading1"/>
        <w:ind w:firstLine="720"/>
        <w:jc w:val="center"/>
        <w:rPr/>
      </w:pPr>
      <w:r>
        <w:rPr/>
        <w:t>Матеріали до вивчення оповідання Г. Гарсіа Маркеса</w:t>
      </w:r>
      <w:r>
        <w:rPr>
          <w:lang w:val="ru-RU"/>
        </w:rPr>
        <w:t xml:space="preserve"> </w:t>
      </w:r>
    </w:p>
    <w:p>
      <w:pPr>
        <w:pStyle w:val="Heading1"/>
        <w:ind w:firstLine="720"/>
        <w:jc w:val="center"/>
        <w:rPr>
          <w:b/>
          <w:b/>
          <w:bCs/>
          <w:szCs w:val="24"/>
        </w:rPr>
      </w:pPr>
      <w:r>
        <w:rPr>
          <w:b/>
          <w:bCs/>
        </w:rPr>
        <w:t>«Старий з величезними крилами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TextBodyIndent"/>
        <w:rPr>
          <w:szCs w:val="24"/>
        </w:rPr>
      </w:pPr>
      <w:r>
        <w:rPr/>
        <w:t>Величезний успіх роману «Сто років самот</w:t>
        <w:softHyphen/>
        <w:t>ності» став для Габріеля Гарсіа Маркеса не тіль</w:t>
        <w:softHyphen/>
        <w:t>ки джерелом радості, а й нових турбот. «Тепер я повинен, — говорив письменник в інтерв'ю напередодні сорокаріччя, — довести сотні тисяч невідомих мені людей, котрі придбали мій ро</w:t>
        <w:softHyphen/>
        <w:t>ман, що ця книга не була, як висловився один критик, щасливою випадковістю... і що в мене ще вистачить сил для інших книг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Він відчуває потребу змінити свій стиль, ма</w:t>
        <w:softHyphen/>
        <w:t>неру письма. «Я зрозумів, — зазначав Г.Гарсіа Маркес, — що мені треба стати іншим... Як же це зробити? Слід почати з нуля. Я буду писати дитячі оповіданн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Твори малої прози, що став писати Гарсіа Маркес, увійшли до книги «Незвичайна і сум</w:t>
        <w:softHyphen/>
        <w:t>на історія про довірливу Ерендиру та її жорсто</w:t>
        <w:softHyphen/>
        <w:t>ку бабку» (1972). Оповідання письменника важ</w:t>
        <w:softHyphen/>
        <w:t>ко назвати «дитячими», однак у них відчуваєть</w:t>
        <w:softHyphen/>
        <w:t>ся безпосередній, природний погляд на події, що стикається з прагматизмом і буденністю дорос</w:t>
        <w:softHyphen/>
        <w:t>лого життя. Це і визначило зміну творчої мане</w:t>
        <w:softHyphen/>
        <w:t>ри автора, хоча багато в чому він залишається вірним своїм естетичним принципам (поєднан</w:t>
        <w:softHyphen/>
        <w:t>ня міфа і реальності, складна метафоричність, заглиблення у світ духовних переживань, філо</w:t>
        <w:softHyphen/>
        <w:t>софська проблематика тощ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Дія в багатьох оповіданнях Г. Гарсіа Марке</w:t>
        <w:softHyphen/>
        <w:t>са відбувається в країнах Карибського басейну («Найкращий утопленик у світі», «Остання по</w:t>
        <w:softHyphen/>
        <w:t>дорож корабля-привида» та ін.). Морська сти</w:t>
        <w:softHyphen/>
        <w:t>хія символізує бурхливе й суперечливе життя, і водночас свіжий морський вітер наповнює опо</w:t>
        <w:softHyphen/>
        <w:t>відання мрійливою романтикою, відчуттям сво</w:t>
        <w:softHyphen/>
        <w:t>боди, потягу до широкого, безмежного прост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В оповіданні «Старий з величезними крила</w:t>
        <w:softHyphen/>
        <w:t>ми» (1970-1972) дія відбувається теж на березі моря. Після бурі рибалка Пелайо і його дружи</w:t>
        <w:softHyphen/>
        <w:t>на Елісенда знайшли на піску старого брудного чоловіка, який був дуже стомленим і хворим від боротьби зі стихією, він не міг навіть підняти</w:t>
        <w:softHyphen/>
        <w:t>ся, оскільки йому заважали великі крила, що знаходилися за спиною. Люди вирішили, що це янгол, котрий прилетів за дитиною, однак не витримав поривів вітру й дощу і впав на зем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У творі органічно поєднується міф і буден</w:t>
        <w:softHyphen/>
        <w:t>ність. Г.Гарсіа Маркес порушує межу між реаль</w:t>
        <w:softHyphen/>
        <w:t>ним і потойбічним. Світ єдиний у своїй конкрет</w:t>
        <w:softHyphen/>
        <w:t>ності і непізнаності. Життєва правда і нерозга</w:t>
        <w:softHyphen/>
        <w:t>дані таємниці визначають складність людсько</w:t>
        <w:softHyphen/>
        <w:t>го буття, стверджує письменн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Як же сприймають люди прихід янгола на землю? Вони ставляться до старого то як до не</w:t>
        <w:softHyphen/>
        <w:t>відомої тварини, то як до ув'язненого, то як до диявола. Буденність сповіді підкреслює прагма</w:t>
        <w:softHyphen/>
        <w:t>тизм мешканців селища. Елісенда і Пелайо дуже швидко зрозуміли, що з розваги мож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зробити бізнес, і незабаром вони почали брати гроші за те, що показували бажаючим янгола. Янгола годували залишками їжі, його весь час дзьобали кури, він очманів від свічок, що зали</w:t>
        <w:softHyphen/>
        <w:t>шали паломники, а менш віруючі кидали в ньо</w:t>
        <w:softHyphen/>
        <w:t>го каміння. Однак він терпляче переживав усі негаразди. Лише один раз узятий в полон янгол не витримав — коли йому припекли бік розжа</w:t>
        <w:softHyphen/>
        <w:t>реною залізякою, щоб поставити тавро. Кілька днів він не рухався, і люди вирішили перевіри</w:t>
        <w:softHyphen/>
        <w:t>ти, чи не помер він. Він стрепенувся, схопився з землі, щось говорячи невідомою нікому мовою, вдарив крилами і підняв цілу пилову бурю, крізь яку .світився місячний промінь, який ішов з його очей, повних сліз і невимовного бо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В оповіданні поєднуються два плани: романтико-символічний і земний, буденний. Автор показує, що люди не готові до сприйняття ви</w:t>
        <w:softHyphen/>
        <w:t>соких, божественних істин. До них завітав ян</w:t>
        <w:softHyphen/>
        <w:t>гол, а вони прагнуть нажитися з цього і ще й за</w:t>
        <w:softHyphen/>
        <w:t>таврувати його. Прийом парадоксу, який вико</w:t>
        <w:softHyphen/>
        <w:t>ристовує письменник, підкреслює абсурдність суспільного буття, де немає місця моральним ідеал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У зображенні мешканців селища Г.Гарсіа Маркес вдається до різноманітних засобів сати</w:t>
        <w:softHyphen/>
        <w:t>ри. Від м'якого, доброзичливого гумору він по</w:t>
        <w:softHyphen/>
        <w:t>ступово переходить до їдкої іронії, а потім — нищівного сарказму й гротеску. Селище — це своєрідна модель людства, яке втратило у своє</w:t>
        <w:softHyphen/>
        <w:t>му житті віру і милосерд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Атракціон з жінкою-павуком підкреслює духовну ницість суспільства. Фантастичне пе</w:t>
        <w:softHyphen/>
        <w:t>ретворення неслухняної дочки в павука теж ви</w:t>
        <w:softHyphen/>
        <w:t>користовується з метою наживи. Автор пише: «Подивитися на жінку-павука коштувало де</w:t>
        <w:softHyphen/>
        <w:t>шевше, ніж подивитися на янгола, до того ж дозволялося задавати їй будь-які питання і роз</w:t>
        <w:softHyphen/>
        <w:t>дивлятися з усіх боків, щоб ні в кого не зали</w:t>
        <w:softHyphen/>
        <w:t>шилося сумнівів у справедливості священного покарання». Засіб психологічного паралелізму (зіставлення відношення людей до жінки-павука і янгола) дозволяє письменникові перейти від зображення екстраординарного випадку до ши</w:t>
        <w:softHyphen/>
        <w:t>роких узагальнень. Є певна закономірність у тому, що люди не думають про страждання і жінки-павука, і янгола, — для них це лише роз</w:t>
        <w:softHyphen/>
        <w:t>вага або спосіб збагач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Господарі янгола на зароблені гроші побуду</w:t>
        <w:softHyphen/>
        <w:t>вали новий будинок. Пелайо зайнявся розведен</w:t>
        <w:softHyphen/>
        <w:t>ням кроликів, а Елісенда купила собі нові лако</w:t>
        <w:softHyphen/>
        <w:t>ві туфлі і блискучі плаття, які носили в ті часи лише знатні дами. Курник, в якому тримали янгола, поступово руйнується, оскільки інтерес до янгола впав, і він став тільки заважати Пе</w:t>
        <w:softHyphen/>
        <w:t>лайо та Елісенді. Через діри курника до янгола приходив маленький син господарів. Янгол по</w:t>
        <w:softHyphen/>
        <w:t>хмуро дивився на нього, однак терпляче зноси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color w:val="000000"/>
          <w:sz w:val="28"/>
          <w:szCs w:val="22"/>
          <w:lang w:val="uk-UA"/>
        </w:rPr>
        <w:t>усі дитячі витівки. Образ дитини у Г.Гарсіа Маркеса відрізняється від подібних персонажів ін</w:t>
        <w:softHyphen/>
        <w:t>ших письменників. Це вже не та чиста, природ</w:t>
        <w:softHyphen/>
        <w:t>на і свята душа, що повинна була б за контрас</w:t>
        <w:softHyphen/>
        <w:t>том підкреслювати антигуманність світу. Хлоп</w:t>
        <w:softHyphen/>
        <w:t>чик в оповіданні «Старий з величезними крилами» — дитя хворого суспільства, він так само хворий на жорстокість і прагматизм. Не випадково він заражає янгола, і вони разом хво</w:t>
        <w:softHyphen/>
        <w:t>ріють на вітряну віспу. Лікар, що оглянув янго</w:t>
        <w:softHyphen/>
        <w:t>ла, відзначив слабкість його серця і нирок, про</w:t>
        <w:softHyphen/>
        <w:t>те крила були так органічно поєднані з тілом, що, як зазначає автор, «було невідомо, чому в інших людей немає таких самих крил 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У підтексті твору звучить філософське пи</w:t>
        <w:softHyphen/>
        <w:t>тання: чому люди не літають, чому вони не під</w:t>
        <w:softHyphen/>
        <w:t>німають свої голови до високої істини, до прек</w:t>
        <w:softHyphen/>
        <w:t>расного ідеалу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color w:val="000000"/>
          <w:sz w:val="28"/>
          <w:szCs w:val="22"/>
          <w:lang w:val="uk-UA"/>
        </w:rPr>
        <w:t>Незважаючи на трагічне тло, в оповіданні відчувається велика віра Г.Гарсіа Маркеса у незнищуваність духовних цінностей. Саме тому янгол одужав, у нього виросли нові крила, і він відлітає в інший світ — до яскравих зірок і не</w:t>
        <w:softHyphen/>
        <w:t>бесної чистоти. І чи повернеться він назад... Це питання залишається нерозв'язаним. Відкритий фінал змушує читача замислитися над проблема</w:t>
        <w:softHyphen/>
        <w:t>ми сучасного буття, де немає місця янгол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color w:val="000000"/>
          <w:sz w:val="28"/>
          <w:szCs w:val="22"/>
          <w:lang w:val="uk-UA"/>
        </w:rPr>
        <w:t>Важливим у розумінні авторського задуму є останній абзац твору — своєрідний епілог, де розповідається, як янгол набрав висоту, а Елісенда нарешті зітхнула з полегшенням, бо він перестав бути «перешкодою» в її житті, а перет</w:t>
        <w:softHyphen/>
        <w:t>ворився на малесеньку крапку над морським горизонтом. Поєднавшись на початку оповідан</w:t>
        <w:softHyphen/>
        <w:t>ня, наприкінці високе і буденне назавжди розій</w:t>
        <w:softHyphen/>
        <w:t>шлися по різні боки Всесвіту, і невідомо, коли вони знову з'єднаю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8"/>
          <w:szCs w:val="21"/>
          <w:lang w:val="uk-UA"/>
        </w:rPr>
      </w:pPr>
      <w:r>
        <w:rPr>
          <w:b w:val="false"/>
          <w:bCs w:val="false"/>
          <w:color w:val="000000"/>
          <w:sz w:val="28"/>
          <w:szCs w:val="21"/>
          <w:lang w:val="uk-UA"/>
        </w:rPr>
        <w:t>У творчості Г.Гарсіа Маркеса стикаються одне з одним життя і смерть, міф і реальність, дух і плоть. У цій боротьбі, на думку письмен</w:t>
        <w:softHyphen/>
        <w:t>ника, формуються умови для перетворення сві</w:t>
        <w:softHyphen/>
        <w:t>ту, головне — щоб вона тривала, щоб людство, помиляючись і падаючи, не зупинялось у своїх пошуках. У Нобелівській лекції Г.Гарсіа Маркес зазначив, що «людина зможе вистояти, пе</w:t>
        <w:softHyphen/>
        <w:t>ремогти, але тільки разом з усім народом, з усім родом людським, зростання дерева якого й га</w:t>
        <w:softHyphen/>
        <w:t>рантує перевагу життя над смертю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outlineLvl w:val="0"/>
    </w:pPr>
    <w:rPr>
      <w:b w:val="false"/>
      <w:bCs w:val="false"/>
      <w:color w:val="000000"/>
      <w:sz w:val="28"/>
      <w:szCs w:val="29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b w:val="false"/>
      <w:bCs w:val="false"/>
      <w:color w:val="000000"/>
      <w:sz w:val="28"/>
      <w:szCs w:val="21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2:15:00Z</dcterms:created>
  <dc:creator/>
  <dc:description>www.ukrreferat.com</dc:description>
  <dc:language>en-US</dc:language>
  <cp:lastModifiedBy>Verstka</cp:lastModifiedBy>
  <dcterms:modified xsi:type="dcterms:W3CDTF">2003-10-10T08:18:00Z</dcterms:modified>
  <cp:revision>6</cp:revision>
  <dc:subject/>
  <dc:title/>
</cp:coreProperties>
</file>