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lang w:val="uk-UA"/>
        </w:rPr>
        <w:t>Образ землі у романі “Сто років самотності” Г. Гарсіа Маркеса, повісті “F</w:t>
      </w:r>
      <w:r>
        <w:rPr>
          <w:b/>
          <w:lang w:val="en-US"/>
        </w:rPr>
        <w:t>ata morgana</w:t>
      </w:r>
      <w:r>
        <w:rPr>
          <w:b/>
          <w:lang w:val="uk-UA"/>
        </w:rPr>
        <w:t xml:space="preserve"> ” М. Коцюбинського та міфі про Антея.</w:t>
      </w:r>
    </w:p>
    <w:p>
      <w:pPr>
        <w:pStyle w:val="Normal"/>
        <w:spacing w:lineRule="auto" w:line="360"/>
        <w:ind w:firstLine="567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567"/>
        <w:rPr/>
      </w:pPr>
      <w:r>
        <w:rPr/>
        <w:t>“</w:t>
      </w:r>
      <w:r>
        <w:rPr/>
        <w:t>Яка ж ти прекрасна, земле…”</w:t>
      </w:r>
    </w:p>
    <w:p>
      <w:pPr>
        <w:pStyle w:val="Heading2"/>
        <w:ind w:firstLine="567"/>
        <w:rPr/>
      </w:pPr>
      <w:r>
        <w:rPr/>
        <w:t>М. Коцюбинський</w:t>
      </w:r>
    </w:p>
    <w:p>
      <w:pPr>
        <w:pStyle w:val="TextBodyIndent"/>
        <w:spacing w:lineRule="auto" w:line="360"/>
        <w:rPr/>
      </w:pPr>
      <w:r>
        <w:rPr/>
        <w:t>Земля – одвічна колискова людства, шлях до порятунку. Це зрозуміли ще давні греки, увіковічивши цю істину у міфі про Антея. З часом класики світової літератури надали цьому питанню філософсько-психологічного звучання. Зупинюсь на творах “Сто років самотності” Маркеса і “F</w:t>
      </w:r>
      <w:r>
        <w:rPr>
          <w:lang w:val="en-US"/>
        </w:rPr>
        <w:t>ata</w:t>
      </w:r>
      <w:r>
        <w:rPr/>
        <w:t xml:space="preserve"> </w:t>
      </w:r>
      <w:r>
        <w:rPr>
          <w:lang w:val="en-US"/>
        </w:rPr>
        <w:t>morgana</w:t>
      </w:r>
      <w:r>
        <w:rPr/>
        <w:t xml:space="preserve"> ” М.Коцюбинського: розгляну їх у порівнянні з міфом про Антея. У всіх згаданих творах земля постає святинею, яка надає сили і снаги, проте у кожному творі образ землі поглиблюється, глобалізується (від міфу до роману). Так у грецькому міфі Геракл перемагає титана Антея, піднявши його над землею, з якої він черпав сили. Але фізична смерть героя сприймається як духовний занепад того, хто відірвався від матері-землі. Образ землі у повісті “F</w:t>
      </w:r>
      <w:r>
        <w:rPr>
          <w:lang w:val="en-US"/>
        </w:rPr>
        <w:t>ata</w:t>
      </w:r>
      <w:r>
        <w:rPr/>
        <w:t xml:space="preserve"> </w:t>
      </w:r>
      <w:r>
        <w:rPr>
          <w:lang w:val="en-US"/>
        </w:rPr>
        <w:t>morgana</w:t>
      </w:r>
      <w:r>
        <w:rPr/>
        <w:t xml:space="preserve"> ”  має дещо інше звучання. Селяни все життя обробляли панську землю, яку любили наче рідну. І ця любов до землі стала поштовхом людей до духовного зростання, до боротьби за свої права.</w:t>
      </w:r>
    </w:p>
    <w:p>
      <w:pPr>
        <w:pStyle w:val="TextBodyIndent"/>
        <w:spacing w:lineRule="auto" w:line="360"/>
        <w:rPr/>
      </w:pPr>
      <w:r>
        <w:rPr/>
        <w:t>Земля у романі Маркеса постає в іншому аспекті, сповнена філософсько - психологічного змісту. Ідея її зображення збігається із повістю “F</w:t>
      </w:r>
      <w:r>
        <w:rPr>
          <w:lang w:val="en-US"/>
        </w:rPr>
        <w:t>ata</w:t>
      </w:r>
      <w:r>
        <w:rPr/>
        <w:t xml:space="preserve"> </w:t>
      </w:r>
      <w:r>
        <w:rPr>
          <w:lang w:val="en-US"/>
        </w:rPr>
        <w:t>morgana</w:t>
      </w:r>
      <w:r>
        <w:rPr/>
        <w:t xml:space="preserve"> ” , і з міфом: земля – скарбниця з якої черпає свої сили народ. Проте Маркес вбачає в землі </w:t>
      </w:r>
      <w:r>
        <w:rPr>
          <w:i/>
        </w:rPr>
        <w:t xml:space="preserve">єдиний </w:t>
      </w:r>
      <w:r>
        <w:rPr/>
        <w:t>порятунок людства; висловлює надію на те, що здеморалізоване, порублене, самотнє і , здавалось би, втрачене покоління знайде спасіння, тримаючись землі, людство може знайти взаєморозуміння, солідарність, яка протилежна самотності. А той, у кого є рідна земля, - частина народу, а отже – не самотній. І життя його сповнене глибокого сенсу творіння прекрасного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right"/>
      <w:outlineLvl w:val="1"/>
    </w:pPr>
    <w:rPr>
      <w:b/>
      <w:bCs/>
      <w:i/>
      <w:iCs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Стиль1"/>
    <w:basedOn w:val="Style12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7:19:00Z</dcterms:created>
  <dc:creator>comp8</dc:creator>
  <dc:description/>
  <cp:keywords/>
  <dc:language>en-US</dc:language>
  <cp:lastModifiedBy>Evgeny Vasiliev</cp:lastModifiedBy>
  <dcterms:modified xsi:type="dcterms:W3CDTF">2006-10-01T12:08:00Z</dcterms:modified>
  <cp:revision>6</cp:revision>
  <dc:subject/>
  <dc:title>Образ землі у романі “Сто років самотності” Г</dc:title>
</cp:coreProperties>
</file>