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52"/>
          <w:szCs w:val="52"/>
        </w:rPr>
      </w:pPr>
      <w:r>
        <w:rPr>
          <w:rFonts w:cs="Tahoma" w:ascii="Tahoma" w:hAnsi="Tahoma"/>
          <w:color w:val="000000"/>
          <w:sz w:val="52"/>
          <w:szCs w:val="52"/>
        </w:rPr>
        <w:t>Тематична залікова робота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 w:val="false"/>
          <w:b w:val="false"/>
          <w:color w:val="000000"/>
          <w:sz w:val="52"/>
          <w:szCs w:val="52"/>
        </w:rPr>
      </w:pPr>
      <w:r>
        <w:rPr>
          <w:rFonts w:cs="Tahoma" w:ascii="Tahoma" w:hAnsi="Tahoma"/>
          <w:b w:val="false"/>
          <w:color w:val="000000"/>
          <w:sz w:val="52"/>
          <w:szCs w:val="52"/>
        </w:rPr>
        <w:t>з зарубіжної літератури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i/>
          <w:i/>
          <w:color w:val="000000"/>
          <w:sz w:val="60"/>
          <w:szCs w:val="60"/>
        </w:rPr>
      </w:pPr>
      <w:r>
        <w:rPr>
          <w:rFonts w:cs="Tahoma" w:ascii="Tahoma" w:hAnsi="Tahoma"/>
          <w:i/>
          <w:color w:val="000000"/>
          <w:sz w:val="60"/>
          <w:szCs w:val="60"/>
        </w:rPr>
        <w:t>„</w:t>
      </w:r>
      <w:r>
        <w:rPr>
          <w:rFonts w:cs="Tahoma" w:ascii="Tahoma" w:hAnsi="Tahoma"/>
          <w:i/>
          <w:color w:val="000000"/>
          <w:sz w:val="60"/>
          <w:szCs w:val="60"/>
        </w:rPr>
        <w:t>Життєвий і творчий шлях О.І.Купріна”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i/>
          <w:i/>
          <w:color w:val="000000"/>
          <w:sz w:val="32"/>
          <w:szCs w:val="32"/>
        </w:rPr>
      </w:pPr>
      <w:r>
        <w:rPr>
          <w:rFonts w:cs="Tahoma" w:ascii="Tahoma" w:hAnsi="Tahoma"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ОЛЕКСАНДР ІВАНОВИЧ КУПРІН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(1870-19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лександр Іванович Купрін народився 26 серпня 1870 року в м. Наровчаті біля Пензи в родині дрібного чиновника. Рано залишившись без ба</w:t>
        <w:softHyphen/>
        <w:t>тька, він провів безрадісне «казенне» дитинство спершу в Будинку для вдів у Москві, де перебувала його мати, потім у Розумовському благо</w:t>
        <w:softHyphen/>
        <w:t>дійному сирітському пансіоні. У десять років Купріна віддали у 2-гу мо</w:t>
        <w:softHyphen/>
        <w:t>сковську військову гімназію, реорганізовану незабаром у кадетський ко</w:t>
        <w:softHyphen/>
        <w:t>рпус із суворим солдатським режимом і тілесними покараннями. Поривчастий, гарячий, непокірливий хлопчик зазнав багато лиха через жорстокі корпусні порядки. «Трирічним хлопчиськом мене привезли до Москви, і з цього віку аж до дев'ятнадцяти років я не виходив з казен</w:t>
        <w:softHyphen/>
        <w:t>них закладів». З дитинства Купрін зненавидів насильство, став чуйним до чужого страждання. Осудом сваволі і мрією про свободу перейнято вже перші вірші Купріна-кад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вісімнадцятирічному віці Купрін поступив до московського Олександрівського військового училища. Тут він написав і анонімно опублікував своє перше оповідання «Останній дебют». Цей твір про красу й силу почуттів простої людини визначив наперед одну з провідних тем у творчості Купрі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ісля закінчення училища Купріна у чині підпоручика було направ</w:t>
        <w:softHyphen/>
        <w:t>лено у 46-й піхотний Дніпровський полк, що стояв у Проскурові Поділь</w:t>
        <w:softHyphen/>
        <w:t>ської губернії. Будні глухого містечка, побут і звичаї здичавілого зашта</w:t>
        <w:softHyphen/>
        <w:t>тного офіцерства, провінційних міщан описав він згодом у оповіданнях «Дізнання», «Похід», «Прапорщик армійський», «З вулиці», «До сла</w:t>
        <w:softHyphen/>
        <w:t>ви», «Напівбог», у повісті «Поєдин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весні 1893 року Купрін їде до Петербурга складати іспит в Акаде</w:t>
        <w:softHyphen/>
        <w:t>мію Генерального штабу. В академію він не потрапив, і, пішовши з ар</w:t>
        <w:softHyphen/>
        <w:t>мії, їде до Києва, де співробітничає в київській щоденній пресі, а потім у житомирських, одеських, ростовських, поволзьких газетах. Фейлето</w:t>
        <w:softHyphen/>
        <w:t>ни, судова хроніка, оповідання, передові статті, вірші, нариси, театра</w:t>
        <w:softHyphen/>
        <w:t>льні рецензії — такий діапазон газетяра Купріна. Багато чого з цієї строкатої продукції, що нерідко друкувалася під псевдонімами, не враховано й загублено. Велике місце у фейлетонах Купріна займає критика місце</w:t>
        <w:softHyphen/>
        <w:t xml:space="preserve">вих київських чиновникі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час свого п'ятилітнього перебування в Україні, з 1894 року, він друкувався в газетах «Киянин», «Київське слово», «Волинь» (Житомир), «Одеські новини». Написані для київських газет нариси склали цикл «Київські типи», що викликають інтерес і дони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Життя Купріна в 1895-1900 роках було особливо різноманітне й стро</w:t>
        <w:softHyphen/>
        <w:t>кате. Прагнучи, за власним висловом, «бачити все, знати все, уміти все й писати про все», Купрін багато їздить по Росії, охоче змінюючи про</w:t>
        <w:softHyphen/>
        <w:t>фесії, спосіб життя, оточення. Ким тільки він не працював: служив у технічній конторі в Москві, керував маєтком у Ровенському повіті, пра</w:t>
        <w:softHyphen/>
        <w:t>цював у ковальській майстерні на сталеливарному заводі в Донбасі, до</w:t>
        <w:softHyphen/>
        <w:t>помагав псаломщику в сільській церкві, організував спортивне товари</w:t>
        <w:softHyphen/>
        <w:t>ство в Києві. Терплячи нестатки й голод, він тягав великі вантажі в артілі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осіїв, грав у театрі м. Суми, брав участь у землемірних роботах у Ря</w:t>
        <w:softHyphen/>
        <w:t>занській губерн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йбільш цікавою та плідною для молодого письменника стала поїзд</w:t>
        <w:softHyphen/>
        <w:t>ка по Донецькому вугільному басейну навесні 1896 року. Купрін огля</w:t>
        <w:softHyphen/>
        <w:t>дав ливарні і рейкопрокатні заводи, спускався в шахти, детально зна</w:t>
        <w:softHyphen/>
        <w:t>йомився з технологією прокату, з доменною і мартенівською справою. Цікавлячись становищем робітників і прагнучи наблизитися до завод</w:t>
        <w:softHyphen/>
        <w:t>ського середовища, він влаштувався комірником на один із заводів Ро</w:t>
        <w:softHyphen/>
        <w:t>сійсько-бельгійського товари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їхавши в Донбас із записною книжкою кореспондента київських газет, Купрін вивозить звідти не тільки захоплююче і жваво написані нариси про південну промисловість, а й цілу серію оповідань. До самого Купріна можна віднести слова, що він колись сказав про свого улюбле</w:t>
        <w:softHyphen/>
        <w:t>ного письменника Редьярда Кіплінга: «Йому знайомі найдрібніші побу</w:t>
        <w:softHyphen/>
        <w:t>тові деталі з життя офіцерів, чиновників, солдатів, докторів, він знає найскладніші подробиці сотень професій і ремесел. Але він ніколи не стомлює своїм величезним багажем... усе це потрібно було йому для того, щоб знати достеменно, не з книг, не за чутками, ті речі й факти, про які він говорить у своїх книгах, щоб читач міг довіряти йому. І в цій довірі полягає одна з таємниць дивовижної чарівливості його оповідань і його великої і заслуженої слав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серосійську популярність принесла Купріну повість «Молох» (1896). Назва повісті символічна: головний «герой» твору — завод, що погли</w:t>
        <w:softHyphen/>
        <w:t>нає «двадцять років людського життя в добу», — уподібнюється ідол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оло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вістю «Олеся» (1898) і «поліськими» оповіданнями «У лісовій глухомані», «На глухарів» відкривається дуже характерна для Купріна тема «природної людини», сильних, самобутніх «дітей природ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ід кінець 90-х років для Купріна, письменника, який здобув популярність, робота в провінційній пресі стала особливо великим тягарем. Побував у Ялті, куди Чехов, як магніт, притягав літераторів, художни</w:t>
        <w:softHyphen/>
        <w:t>ків, артистів. Там Купрін познайомився з Львом Толстим, артистами Художнього театру, там же відбулася така важлива для Купріна зустріч з Чеховим і Горьким, що визначила на багато років наперед роботу мо</w:t>
        <w:softHyphen/>
        <w:t>лодого письменника. У 1901 році Купрін подарував Чекову «з почуттям великої нерішучості» свою першу збірку «Мініатюри». Під безпосеред</w:t>
        <w:softHyphen/>
        <w:t>нім спостереженням Чехова створювалося Купріним оповідання «У цир</w:t>
        <w:softHyphen/>
        <w:t>ку» — ця, за висловом Чехова, «вільна, наївна, талановита річ», згодом високо оцінена Львом Толст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1901 році Купрін приїхав до Петербурга і став працювати редакто</w:t>
        <w:softHyphen/>
        <w:t>ром у белетристичному відділі журналу «Світ Божий», зблизився з Горь</w:t>
        <w:softHyphen/>
        <w:t>ким, став видним учасником «літературної дружини», яку збир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. Гор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травні 1905 року у шостій книзі збірника «Знання» з'явилася його повість «Поєдинок» із присвятою Горькому. Того ж року Купрін став очевидцем розстрілу матросів на крейсері «Очаків», допомагав перехо</w:t>
        <w:softHyphen/>
        <w:t>вати кількох матросів, які врятувалися із крейсера, написав нарис «Події в Севастополі», через який був вигнаний з міста. У роки першої російської революції Купрін переживає почуття розгубленості перед життям, революція уявляється йому з одного боку неминучою, а з другого — він боїться її («Огидне неуцтво покінчить з красою і наукою...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роки Громадянської війни письменник разом з відступаючими військами опинився в Ямбурзі, а потім через Фінляндію дістався до Па</w:t>
        <w:softHyphen/>
        <w:t>рижа. В еміграції він створює повість «Колесо часу», книги «Купол свя</w:t>
        <w:softHyphen/>
        <w:t>того Ісаакія Далматського», «Єлан». Купріна завжди приваблювали герої, які хоча б раз у житті пережили миті «щасливих гармонійних станів», коли в людині поєднуються «розум, сердечне почуття і доб</w:t>
        <w:softHyphen/>
        <w:t>рий інстинкт життя». Така гармонія, на його думку, властива насам</w:t>
        <w:softHyphen/>
        <w:t>перед «стихійним душам», людям, якими керують природні, несвідо</w:t>
        <w:softHyphen/>
        <w:t>мі, але щирі й добрі пори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написаній за мотивами біблійної «Пісні пісень» царя Соломона «Суламіфі» провідною є та сама думка: лише кохання, всесильне й вічне, зможе вберегти людей від морального виродження. «Багато століть ми</w:t>
        <w:softHyphen/>
        <w:t>нуло з тих часів. Були і царства і царі, і від них не залишилося й слі</w:t>
        <w:softHyphen/>
        <w:t>ду, наче від вітру, що пробіг над пустелею. Були тривалі нещадні вій</w:t>
        <w:softHyphen/>
        <w:t>ни, після яких імена полководців сяяли в століттях, ніби закривавлені зірки, але час стер навіть саму пам'ять про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хання ж бідної дівчини з виноградинка й великого царя ніколи не забудеться, тому що міцне, як смерть, тому що кожна закохана — цариця, тому що кохання прекрасне!» —стверджує письмен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1937 році Купрін, смертельно хворий, повернувся до Росії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5:13:00Z</dcterms:created>
  <dc:creator>Igor</dc:creator>
  <dc:description/>
  <dc:language>en-US</dc:language>
  <cp:lastModifiedBy>User</cp:lastModifiedBy>
  <dcterms:modified xsi:type="dcterms:W3CDTF">2002-07-29T05:13:00Z</dcterms:modified>
  <cp:revision>2</cp:revision>
  <dc:subject/>
  <dc:title>ОЛЕКСАНДР ІВАНОВИЧ КУПРІН</dc:title>
</cp:coreProperties>
</file>