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lang w:val="uk-UA"/>
        </w:rPr>
      </w:pPr>
      <w:r>
        <w:rPr>
          <w:b/>
          <w:bCs/>
          <w:sz w:val="52"/>
          <w:lang w:val="uk-UA"/>
        </w:rPr>
        <w:t>“</w:t>
      </w:r>
      <w:r>
        <w:rPr>
          <w:b/>
          <w:bCs/>
          <w:sz w:val="52"/>
          <w:lang w:val="uk-UA"/>
        </w:rPr>
        <w:t xml:space="preserve">Пісня над піснями” –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lang w:val="uk-UA"/>
        </w:rPr>
      </w:pPr>
      <w:r>
        <w:rPr>
          <w:b/>
          <w:bCs/>
          <w:sz w:val="52"/>
          <w:lang w:val="uk-UA"/>
        </w:rPr>
        <w:t>невичерпне творче джерело.</w:t>
      </w:r>
    </w:p>
    <w:p>
      <w:pPr>
        <w:pStyle w:val="Normal"/>
        <w:spacing w:lineRule="auto" w:line="360"/>
        <w:jc w:val="center"/>
        <w:rPr>
          <w:sz w:val="48"/>
          <w:lang w:val="uk-UA"/>
        </w:rPr>
      </w:pPr>
      <w:r>
        <w:rPr>
          <w:sz w:val="48"/>
          <w:lang w:val="uk-UA"/>
        </w:rPr>
        <w:t>(Порівняння “Пісні над піснями”</w:t>
      </w:r>
    </w:p>
    <w:p>
      <w:pPr>
        <w:pStyle w:val="Normal"/>
        <w:spacing w:lineRule="auto" w:line="360"/>
        <w:jc w:val="center"/>
        <w:rPr>
          <w:sz w:val="48"/>
          <w:lang w:val="uk-UA"/>
        </w:rPr>
      </w:pPr>
      <w:r>
        <w:rPr>
          <w:sz w:val="48"/>
          <w:lang w:val="uk-UA"/>
        </w:rPr>
        <w:t xml:space="preserve"> </w:t>
      </w:r>
      <w:r>
        <w:rPr>
          <w:sz w:val="48"/>
          <w:lang w:val="uk-UA"/>
        </w:rPr>
        <w:t>та “Суламіфі” О.Купріна)</w:t>
      </w:r>
    </w:p>
    <w:p>
      <w:pPr>
        <w:pStyle w:val="Normal"/>
        <w:spacing w:lineRule="auto" w:line="360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2832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Поклади ти мене, як печатку на серце своє,</w:t>
      </w:r>
    </w:p>
    <w:p>
      <w:pPr>
        <w:pStyle w:val="Normal"/>
        <w:spacing w:lineRule="auto" w:line="360"/>
        <w:ind w:left="2832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як печать на рамено своє, то сильне кохання,</w:t>
      </w:r>
    </w:p>
    <w:p>
      <w:pPr>
        <w:pStyle w:val="Normal"/>
        <w:spacing w:lineRule="auto" w:line="360"/>
        <w:ind w:left="2832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як смерть, заздрощі непереможні, немов той огонь, -</w:t>
      </w:r>
    </w:p>
    <w:p>
      <w:pPr>
        <w:pStyle w:val="Normal"/>
        <w:spacing w:lineRule="auto" w:line="360"/>
        <w:ind w:left="2832" w:hanging="0"/>
        <w:rPr>
          <w:lang w:val="uk-UA"/>
        </w:rPr>
      </w:pPr>
      <w:r>
        <w:rPr>
          <w:i/>
          <w:iCs/>
          <w:lang w:val="uk-UA"/>
        </w:rPr>
        <w:t>його жар – жар огню, воно полум’я Господа!</w:t>
      </w:r>
    </w:p>
    <w:p>
      <w:pPr>
        <w:pStyle w:val="Heading1"/>
        <w:ind w:left="6372" w:firstLine="708"/>
        <w:rPr/>
      </w:pPr>
      <w:r>
        <w:rPr/>
        <w:t xml:space="preserve">Пісня над піснями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У Біблії чудові сторінки присвячено не лише філософствуванню чи повчанню, а й коханню. Чи не кращі з них – оповідь про почуття мудрого царя Соломона та юної дівчини з виноградника Суламіфі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Це кохання, як і Ізольди та Трістана, Одіссея та Пенелопи, здавна хвилювало багатьох письменників. Зокрема й О.Купріна та Шолом-Алейхема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Опис зовнішності в повісті О.Купріна “Суламіф”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/>
        <w:t>«</w:t>
      </w:r>
      <w:r>
        <w:rPr>
          <w:lang w:val="uk-UA"/>
        </w:rPr>
        <w:t>...б</w:t>
      </w:r>
      <w:r>
        <w:rPr/>
        <w:t xml:space="preserve">ыл прекрасен царь, как лилия Саронской долины! </w:t>
      </w:r>
    </w:p>
    <w:p>
      <w:pPr>
        <w:pStyle w:val="Normal"/>
        <w:spacing w:lineRule="auto" w:line="360"/>
        <w:jc w:val="both"/>
        <w:rPr/>
      </w:pPr>
      <w:r>
        <w:rPr/>
        <w:tab/>
        <w:t>Бледно было его лицо, губы – точно яркая алая лента; волнистые волосы черны иссиня, и в них – украшение мудрости – блестела седина, подобно серебряным нитям горных ручьев, падающих с высоты темных скал Аэрмона; седина сверкала и в его черной бороде, завитой, по обычаю царей ассирийских, правильными мелкими рядами.</w:t>
      </w:r>
    </w:p>
    <w:p>
      <w:pPr>
        <w:pStyle w:val="Normal"/>
        <w:spacing w:lineRule="auto" w:line="360"/>
        <w:jc w:val="both"/>
        <w:rPr/>
      </w:pPr>
      <w:r>
        <w:rPr/>
        <w:tab/>
        <w:t>Глаза же у царя были темны, как самый темный агат, как небо в безлунную летнюю ночь, а ресницы, разверзшиеся стрелами вверх и вни</w:t>
      </w:r>
      <w:r>
        <w:rPr>
          <w:lang w:val="uk-UA"/>
        </w:rPr>
        <w:t>з</w:t>
      </w:r>
      <w:r>
        <w:rPr/>
        <w:t>, походили на черные лучи вокруг черных звезд. И не было человека во вселенной, который мог бы выдержать взгляд Соломона, не потупив своих глаз. И молнии гнева в очах царя повергали людей на землю» (О.Ку</w:t>
      </w:r>
      <w:r>
        <w:rPr>
          <w:lang w:val="uk-UA"/>
        </w:rPr>
        <w:t>прін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Опис стилізований під біблійний, але кожне порівняння розгорнуто, використано сучасну лексик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Після розкішної учти Соломон повелів віднести себе в розкішні гірські виноградники. Там вони і стрілися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(Спершу він чує спів Суламіфі: </w:t>
      </w:r>
      <w:r>
        <w:rPr/>
        <w:t xml:space="preserve">«Милый женский голос, ясный и чистый, как это росистое утро, поет где-то невдалеке, за деревьями. Простой и нежный мотив льется, льется себе, как звонкий ручей в горах…» </w:t>
      </w:r>
      <w:r>
        <w:rPr>
          <w:lang w:val="uk-UA"/>
        </w:rPr>
        <w:t xml:space="preserve">Потім цар помічає серед грон і саму дівчину: </w:t>
      </w:r>
      <w:r>
        <w:rPr/>
        <w:t>«…видит всю ее под одеждой, как нагую, высокую и стройную, в сильном расцвете тринадцати лет…</w:t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ab/>
        <w:t>Невыразимо прекрасно ее смуглое и яркое лицо. Тяжелые, густые темно-рыжие волосы, в которые она воткнула два цветка алого мака, упругими бесчисленными кудрями покрывают ее плечи, и разбегаются по спине, и пламенеют, пронзенные лучами солнца, как золотой пурпур. Самодельное ожерелье из каких-то красных сухих ягод трогательно и невинно обвивается в два раза ее темную, высокую тонкую шею»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Суламіф була такою гарною, такою чистою, такою світлою цього чудового ранку, що її неможливо було не полюбити! Вона природна, готова відгукнутися на кохання, бо чекає його, співаючи свою нехитру пісеньку: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ab/>
        <w:tab/>
      </w:r>
      <w:r>
        <w:rPr>
          <w:i/>
          <w:iCs/>
        </w:rPr>
        <w:t>Возвращайся скорее, мой милый,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ab/>
      </w:r>
      <w:r>
        <w:rPr>
          <w:i/>
          <w:iCs/>
          <w:lang w:val="uk-UA"/>
        </w:rPr>
        <w:tab/>
        <w:tab/>
      </w:r>
      <w:r>
        <w:rPr>
          <w:i/>
          <w:iCs/>
        </w:rPr>
        <w:t>Будь легок, как серна,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ab/>
      </w:r>
      <w:r>
        <w:rPr>
          <w:i/>
          <w:iCs/>
          <w:lang w:val="uk-UA"/>
        </w:rPr>
        <w:tab/>
        <w:tab/>
      </w:r>
      <w:r>
        <w:rPr>
          <w:i/>
          <w:iCs/>
        </w:rPr>
        <w:t>Как молодой олень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ab/>
      </w:r>
      <w:r>
        <w:rPr>
          <w:i/>
          <w:iCs/>
          <w:lang w:val="uk-UA"/>
        </w:rPr>
        <w:tab/>
        <w:tab/>
      </w:r>
      <w:r>
        <w:rPr>
          <w:i/>
          <w:iCs/>
        </w:rPr>
        <w:t>Среди горных ущелий…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Ось  чому слова Соломона “в коханні допомагає лише кохання” сприймаються Суламіф</w:t>
      </w:r>
      <w:r>
        <w:rPr/>
        <w:t>’</w:t>
      </w:r>
      <w:r>
        <w:rPr>
          <w:lang w:val="uk-UA"/>
        </w:rPr>
        <w:t>ю як закон життя)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/>
        <w:t>«Светел и радостен был Соломон в этот день, когда сидел он на троне в зале дома Ливанского и творил суд над людьми, приходившими к нему».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Цар почувався щасливим. Його серце знову пізнало кохання. А щаслива людина не може бути жорстокою. Навпаки, він хоче, щоб кожний цієї миті отримав заряд чистої енергії добра, любові та світла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Суламіф продала всі свої прикраси, аби купити пахощів. Вона водночас і боїться неминучого, і прагне його. Саме ця роздвоєність почуттів не дала змоги дівчині відчинити двері Соломонові, коли він з</w:t>
      </w:r>
      <w:r>
        <w:rPr/>
        <w:t>’</w:t>
      </w:r>
      <w:r>
        <w:rPr>
          <w:lang w:val="uk-UA"/>
        </w:rPr>
        <w:t>явився у</w:t>
      </w:r>
      <w:r>
        <w:rPr/>
        <w:t xml:space="preserve"> </w:t>
      </w:r>
      <w:r>
        <w:rPr>
          <w:lang w:val="uk-UA"/>
        </w:rPr>
        <w:t>призначений час. Лише опанувавши себе, зрозумівши небезпеку, що загрожувала коханому, вона кидається навздогін тому, кому віддала серце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А Соломон, забувши, що він цар, якому всі скоряються, молить про любов юнку, боячись її образити чи принизит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І щасливими були обоє, бо чистим було їхнє почуття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Соломона справедливо вважали одним із наймудріших людей на землі. Та він не врахував, що жодна жінка не визнає переваги іншої в красі, в здатності любити. Коли цар каже Суламіфі: </w:t>
      </w:r>
      <w:r>
        <w:rPr/>
        <w:t>«Увидят тебя царицы, и превознесут, и поклонятся тебе наложницы, и восхвалят тебя все женщины на земле», - він помиляється, бо забуває, що у кохання є стра</w:t>
      </w:r>
      <w:r>
        <w:rPr>
          <w:lang w:val="uk-UA"/>
        </w:rPr>
        <w:t>шніший і вічний супутник – ревнощі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Для бідної дівчинки з гірського селища цариця – втілення іншого життя, таємничого, прекрасного. Її найяскравіший спогад – як бігла вона за ношами цариці, намагаючись хоч на мить долучитися до іншого, дивовижного світ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Навколо  Соломона було багато розкішних, доступних, але легковажних жінок. Були, певно, й мудрі. Але лише Суламіф змогла дати йому неоціненне: справжнє кохання. Саме з нею Соломон зазнав усю повноту земного щастя і саме їй хотів дати все, чим володів: знання та владу. Він побачив у Суламіфі не лише рідкісної душі та краси жінку, а й допитливий розум, вдячного слухача та учня. Їм було добре вдвох, адже кожен із них прагнув не взяти, а віддат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Астіс – зраджена дружина Соломона. Він розуміє її душевний стан і вибачає страшні оргії, гадаючи, що так їй легше впоратися з власними почуттями, забутися. Він не схвалював її вчинків, але й не заважав. Власне Соломон байдужий до того, що відбувається з колишньою дружиною, людиною, за яку він добровільно  взяв відповідальність перед Богом. Можливо, саме за цю відповідальну байдужість до того, “кого ти приручив”, і було покарано Соломона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Астіс не здатна вибачити: її кохання стало так само невмолимою ненавистю. Покинута цариця, навіть в оточенні щиро закоханих у неї людей, прагне смерті Соломона і Суламіфі. І знаряддям її помсти стає юнак, почуття якого, надія на взаємність, штовхають до непоправного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Величезна скорбота і незнищенна вина перед юнкою, яка довірилася йому, ненароджене життя (Суламіф могла стати матір</w:t>
      </w:r>
      <w:r>
        <w:rPr/>
        <w:t>’</w:t>
      </w:r>
      <w:r>
        <w:rPr>
          <w:lang w:val="uk-UA"/>
        </w:rPr>
        <w:t xml:space="preserve">ю) волали до закривавленого болем серця Соломона. І тому так природно звучать його слова: </w:t>
      </w:r>
      <w:r>
        <w:rPr/>
        <w:t>«…крепка, как смерть, любовь, и жестока, как ад, ревность; стрелы ее – стрелы огненные. Пламень Божий»</w:t>
      </w:r>
      <w:r>
        <w:rPr>
          <w:lang w:val="uk-UA"/>
        </w:rPr>
        <w:t xml:space="preserve">. Купрін наголошує на тій частині висловлювання, де йдеться про кохання. Ось чому до біблійних слів він додає: </w:t>
      </w:r>
      <w:r>
        <w:rPr/>
        <w:t>«каждая женщина, которая любит, - царица, потому что любовь прекрасна»</w:t>
      </w:r>
      <w:r>
        <w:rPr>
          <w:lang w:val="uk-UA"/>
        </w:rPr>
        <w:t>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Минули віки, та історія кохання Соломона і Суламіфі збереглася і зігріває серця всіх, хто любить. Адже й досі кожен закоханий чоловік відкриває в коханій свою Суламіф, свою царівн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На перстені царя Соломона було вирізьблено: “І це минеться...” В житті лише одному не дано піти в небуття. Це коханню, любові земній і небесній. На ній і тримається наш неспокійний світ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“</w:t>
      </w:r>
      <w:r>
        <w:rPr/>
        <w:t xml:space="preserve">Пісня пісень” –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lang w:val="uk-UA"/>
        </w:rPr>
      </w:pPr>
      <w:r>
        <w:rPr>
          <w:rFonts w:cs="Tahoma" w:ascii="Tahoma" w:hAnsi="Tahoma"/>
          <w:b/>
          <w:bCs/>
          <w:i/>
          <w:iCs/>
          <w:lang w:val="uk-UA"/>
        </w:rPr>
        <w:t>видатний ліро-епічний твір Старого Заповіту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“Пісня пісень” – калька з гебрайського словосполучення “найкраща з пісень”. Авторство цього твору приписують цареві Соломону (970-931 рр. до Р.Хр.), що доволі сумнівно, адже текст створено десь у середині </w:t>
      </w:r>
      <w:r>
        <w:rPr>
          <w:lang w:val="en-US"/>
        </w:rPr>
        <w:t>V</w:t>
      </w:r>
      <w:r>
        <w:rPr>
          <w:lang w:val="uk-UA"/>
        </w:rPr>
        <w:t xml:space="preserve"> ст. до Р.Хр., а його остаточна редакція (як свідчить аналіз мови твору) припадає на ІІІ ст. до Р.Хр. До іудейського канону священних текстів “Пісню Пісень” було введено у ІІ ст., але й по тому були сумніви, адже поема своїм змістом і художньою формою дуже відрізняється від інших біблійних книг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она склалася з окремих любовних і весільних пісень давніх іудеїв (дослідники налічують їх близько 25-28 у більших чи менших фрагментах). Літературно оброблені та введені до єдиного тексту, вони становлять самобутню ліро-епічну єдність з драматичними елементами, надзвичайно поетичну за формою та змістом ліро-драматичну поему, справжній гімн коханню та красі людини. У поемі 117 віршів, канонічно поділених на 8 розділів, кожен з яких містить кілька фрагментів. 1. “Туга молодої за своїм молодим”; “Взаємне оспівування краси”; 2. “Глибоке взаємне кохання”; 3. “Поривання до свого молодого”, “Соломон і його лицарі”; 4. “Краса молодої”, “Взаємне прагнення”; 5. “Молода з томлінням шукає свого молодого”; 6. “Молодий знову оспівує красу своєї молодої”; 7. “Іще про красу молодої”, “Молода кличе молодого”; 8. “Вічна взаємна любов молодого й молодої”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Сюжету, строго підпорядкованого композиції, у творі немає, та в сукупності пісень він постає досить виразно. Ліричні герої поеми – Соломон і юна Суламіф – сповнені пристрасті. Та мати й брати дівчини не дозволяють їй увести коханого до свого дому, про що вона скаржиться подругам – єрусалимським дівчатам. Почуття любові бореться в душі юнки зі страхом, образ коханого повсякчас перед її очима, притягує, тривожить, не дає спокою. Суламіф хворіє, слабне, їй здається, що коханий стоїть на порозі, і юнка поспішає відчинити йому: “Мій коханий простяг свою руку крізь отвір, - і нутро моє схвилювалося від нього!.. Встала я відчинити своєму коханому, - а з рук моїх капала мирра, і мирра текла на засувки замка з моїх пальців... Відчинила своєму коханому, - а коханий мій зник, відійшов!..” І тоді Сула міф іде в ніч на пошуки Соломона. Сторожа міських воріт побила її... Дівчина просить подруг розповісти принагідно її коханому, що вона знемагає від любові. І на їхнє запитання, чим він кращий від інших, із захопленням описує красу Соломона: “Коханий мій білий і рум’яний, визначніший від десяти тисяч інших. Голова його – щиреє золото, його кучері – пальмове віття, чорні, як ворон... Його очі – немов голубки над джерелами водними, у молоці повимивано, що над повним струмком посідали! Його личко – як грядка бальзаму, немов квітники запашні! Його губи – лілеї, з яких капає мирра текуча! Його руки – стовпці золоті, повисаджувані хризолітом, а лоно його – твір мистецький з слонової кості, укритий сапфірами! Його стегна – стовпи мармурові, поставлені на золотії підстави! Його вигляд – немов той Ливан, він юнак – як ті кедри! Уста його – солодощі, і він увесь – жадання...”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Опис краси Соломона – типова народна весільна пісня, “величання женихові”. У “Пісні пісень” Соломона називають (за зразком фольклорного словослав</w:t>
      </w:r>
      <w:r>
        <w:rPr/>
        <w:t>’</w:t>
      </w:r>
      <w:r>
        <w:rPr>
          <w:lang w:val="uk-UA"/>
        </w:rPr>
        <w:t>я)</w:t>
      </w:r>
      <w:r>
        <w:rPr/>
        <w:t xml:space="preserve"> </w:t>
      </w:r>
      <w:r>
        <w:rPr>
          <w:lang w:val="uk-UA"/>
        </w:rPr>
        <w:t>царем і пастухом, а Суламіф -  пастушкою і царицею. Її красу також змальовано в дусі народнопісенної традиції: “Ти прекрасна, моя ти по друженько, мов та Тірца, ти хороша, як Єрусалим, ти грізна, як війська з прапорами! Відверни ти свої оченята від мене, бо вони непокоять мене! Твої коси – немов стадо кіз, що хвилями сходять з того Гілеаду! Твої зуби – немов та отара овець, що з купелю вийшли, що котять близнята, і між ними немає неплідної! Мов частина гранатового яблука – скроня твоя за серпанком твоїм! Шістдесят є цариць, і вісімдесят наложниць, а дівчатам немає числа, - та єдина вона – ця голубка моя, моя чиста!”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Згадані описи займають в поемі почесне місце. У них використано яскраві й своєрідні тропи, здебільшого порівняння: “кучері-пальмове віття”, “чорні, як ворон”, “личко – як грудка бальзаму”, “руки – стовпці золоті” тощо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Суламіф врешті знаходить коханого і, сповнена сором’язливості і чуттєвого захоплення, кличе його в пол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Автор віднаходить у народних піснях всі найяскравіші та найсильніші засоби для опису любові: вона найсильніша від смерті, її не залити ріками, втіхи кохання кращі від вин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372" w:firstLine="708"/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bCs/>
      <w:i/>
      <w:i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7:59:00Z</dcterms:created>
  <dc:creator/>
  <dc:description>www.ukrreferat.com</dc:description>
  <dc:language>en-US</dc:language>
  <cp:lastModifiedBy>Verstka</cp:lastModifiedBy>
  <dcterms:modified xsi:type="dcterms:W3CDTF">2003-10-31T12:03:00Z</dcterms:modified>
  <cp:revision>18</cp:revision>
  <dc:subject/>
  <dc:title/>
</cp:coreProperties>
</file>