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льбер Камю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(1913-1960)</w:t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вітогляд і творчість письменника.</w:t>
      </w:r>
    </w:p>
    <w:p>
      <w:pPr>
        <w:pStyle w:val="TextBodyIndent"/>
        <w:spacing w:lineRule="auto" w:line="360"/>
        <w:rPr/>
      </w:pPr>
      <w:r>
        <w:rPr/>
        <w:t>Блискучий письменник і філософ-екзистенціаліст, який разом з Сартаром був володарем душ прогресивної європейської інтелігенції. Альбер Камю народився і бідній сім'ї в Алжирі, що на той час був французькою колонією. Його батько загинув на фронті, коли хлопчикові виповнився рік. Завдяки вдумливим і спостережливим учителям, які розгледіли його здібності, Альберу Камю вдалося здобути добру освіту. На філософському факультеті Оранського університету Камю захопився філософією, літературою і театром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Ці захоплення і тонке чуттєве сприйняття природи Алжиру – ось ті фактори, які сприяли формуванню йог світогляду. Його твори повні сонця, багата палітра автора відтворює алжирські середземноморські краєвиди. Його філософські ідеї втілюються в художні образи. Він пережив окупацію, бо “більше ніде себе не мислив”, був активним громадським діячем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 xml:space="preserve">Книги йдуть одна за одною так, ніби вони чергові розділи єдиного твору на заздалегідь задану тему. 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Перший етап творчості А.Камю, визначений ним як “цикл абсурду”, включає в себе повість “Сторонній” (1942), “Міф про Сізіфа” (1942), драми “Калігула” і “Непорозуміння” (1944), присвячені темі абсурдності людського існування і життя загалом. Темі боротьби з безглуздою дійсністю присвячені твори “циклу бунту”: роман “Чума” (1947) і “Бунтівна людина” (1951). У “циклі вигнання” увійшла повість “Падіння” (1956), книга оповідань “Вигнання і царство” (1957) і три книги публіцистики (Актуальне” (1950-1958)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Ще однією характерною рисою творчості Камю є цілісність, єдність, взаємодоповнюваність його філософських  та літературних творів. Його філософські твори “Міф про Сізіфа” та “Бунтівна людина” написані в блискучій літературній формі, а художні твори-романи, повісті, п'єси – в кращих традиціях європейських філософської культур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>Культурна громад кість високо оцінила гуманістичну творчість Камю, і 1957 р. йому була призначена Нобелівська премія “за сукупність творчості, яка висвітлює проблеми, поставлені сучасністю перед свідомістю людини”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Важливим явищем ранньої творчості Камю стала повість “Сторонній”. В центрі її уваги – проблема абсурдної людини, абсурдного світу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4 січня 1960 року Альбер Камю загинув у автомобільній катастрофі. Популярність Камю ще раз красномовно засвідчив такий факт: через 34 роки по його смерті, у 1994 році, в Франції був опублікований роман “Перша людина” (рукопис якого знайшли на місці автокатастрофи), за два тижні було продано 125 тисяч примірників книги, а близько двох десятків зарубіжних видавництв звернулося за правом на переклад цього роману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Літопис</w:t>
      </w:r>
    </w:p>
    <w:p>
      <w:pPr>
        <w:pStyle w:val="Normal"/>
        <w:spacing w:lineRule="auto" w:line="360"/>
        <w:ind w:left="0" w:firstLine="55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(за творчістю А.Камю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149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листопада 1913 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t>в Алжирі народився Альбер Камю, у сім'ї найманого сільського господаря робітника, що через рік після народження сина помер від поранення на полі бою Першої світової війни. Дитина зростала у злиднях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32-1936 р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ід час навчання в Оренському університеті Альберу доводилося тяжко працювати, що призвело до виснаження організму й захворювання на сухот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34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упив до Комуністичної партії, яку полишив через три роки. У цей час почалась його письменницька діяльність; тоді зокрема були написані перший варіант роману “Сторонній” та “Міф про Сізіфа”.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940 р.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весні вперше приїхав до Франції, куди остаточно пересилився через рік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43-1944 р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дав у недільній пресі “Листи німецькому другові”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47 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йшов у світ роман “Чума”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-ті роки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Камю пережив світогидну і творчу кризу, що призвело до зниження його творчої активності.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951 р.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унтівна людина”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957 р.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.Камю одержав Нобелевську премію за свою літературну творчість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4 січня 1960 р.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 сорок сьомому році життя письменник загинув в автомобільній катастрофі.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spacing w:lineRule="auto" w:line="360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22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6:05:00Z</dcterms:created>
  <dc:creator/>
  <dc:description>www.ukrreferat.com</dc:description>
  <dc:language>en-US</dc:language>
  <cp:lastModifiedBy>ZAN</cp:lastModifiedBy>
  <cp:lastPrinted>2002-06-04T10:48:00Z</cp:lastPrinted>
  <dcterms:modified xsi:type="dcterms:W3CDTF">2002-06-04T08:12:00Z</dcterms:modified>
  <cp:revision>10</cp:revision>
  <dc:subject/>
  <dc:title/>
</cp:coreProperties>
</file>