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льбер Камю “Чума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В основу написання роману-притчі “Чума” Альбера Камю покладена хроніка “чумного року” в Орані. Сам же автор писав: “Явний зміст “Чуми” – це боротьба європейського Опору проти фашизму”. Він прагнув “передати атмосферу задухи, в якій ми скніли, атмосферу загрози і вигнання, в якій ми жили”. Чому автор використав для означення фашизму таку хворобу, як чума,  я спробувала з’ясувати, порівнявши визначення чуми як медичного явища і чуми ХХ століття” – фашизму, а також власне розуміння автора цього синтезованого поняття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3259"/>
        <w:gridCol w:w="2652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ума – гостре інфекційне захворювання людини і тварин, належить до карантинних хвороб. Збудник – чумний мікроб, відкритий 1894 року французьким вченим А.Йераном і япон. Вченим С.Кітазато – яйцевидна, біполярно забарвлена палочка; добре розвивається на звичайних харчових продуктах, реагує на хімічні і фізичні фактори і звичайні дезинфікуючі засоби: при температурі 1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гине протягом 1 хвилин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Періодично епідемії чуми вибухають в багатьох країнах світу. Перша  епідемія, що ввійшла в історію під назвою “Юстиніанова чума” виникла у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 ст. у Східному Римі: за 50 років записано близько 100 млн. людей. Друга  епідемія (так звана “чорна смерть” почалася в 14 ст. В кінці ХІХ ст. виникла третя епідемія, при якій чуму поширювали морські щури, що призвело до спалаху в більш як 100 морських порта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лінічна картина хвороби характеризується гострим початком, сильним головним болем, збудженням, втратою свідомості, температура досягає 40 0С, спостерігається гіперемія шкіри обличчя, часто – симптоми ураження оболонок мозку. При бубонній формі з’являються болісні бубони різноманітної локалізації, при легеневій – симптоми пневмонії. Чума протікає , як правило, важко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Лікування – стрептоміцин і інші антибіотики.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Проф</w:t>
            </w:r>
            <w:r>
              <w:rPr>
                <w:sz w:val="24"/>
              </w:rPr>
              <w:t>і</w:t>
            </w:r>
            <w:r>
              <w:rPr>
                <w:sz w:val="24"/>
                <w:lang w:val="ru-RU"/>
              </w:rPr>
              <w:t xml:space="preserve">лактика – </w:t>
            </w:r>
            <w:r>
              <w:rPr>
                <w:sz w:val="24"/>
              </w:rPr>
              <w:t>епідеміологічна розвідка в природних ядрах. З ціллю екстреної профілактики у польових умовах і житлах знищуються гризун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Фашизм – відкрита терористична диктатура найбільш реакційних і словіністичних елементів. Встановлення  фашизму виражає неспроможність влади утримати контроль демократичними засобами. Вперше  фашистський устрій був встановлений в Італії (1922), а потім в Німеччині (1933) і ряді інших країн. В Німеччині фашизм виступав під маскою націоналізму. Фашизм являвся ударною силою міжнародної реакції: фашистські країни в першу чергу, гітлерівська Німеччина, розв’язали 2 світову війну, в ході якої був розгромлений німецький фашиз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деяких країнах фашизм проявляється у вигляді ірраціоналізму, крайнього націоналізму і расизму (ідея вищої раси, яка нібито покликана панувати над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нищими”,“неповноцінними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ами) і антигуманізм, культ сім’ї і особистої влади, пропаганда війни як природнього стану людини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                 </w:t>
            </w:r>
            <w:r>
              <w:rPr/>
              <w:t>І справді, дослухаючись до радісних криків, що долинали з центру міста, Гіє згадав, що будь-яка радість – під загрозою. Бо він знав те, чого не відала ця щаслива юрма і про що можна прочитати в книжках: бацила чуми ніколи не вмирає, ніколи не щезає, десятиліттями вона може дрімати десь у закутку меблів або в стосі білизни, вона терпляче вичікує своєї години в спальні, в підвалі, у валізі, в носовичках, на паперах, і, можливо, настає день, коли на лихо і в науку людям чума розбудить пацюків і пошле їх конати на вулиці щасливого міс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А.Кам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8:37:00Z</dcterms:created>
  <dc:creator>TAK Ltd.</dc:creator>
  <dc:description/>
  <cp:keywords/>
  <dc:language>en-US</dc:language>
  <cp:lastModifiedBy>Evgeny Vasiliev</cp:lastModifiedBy>
  <dcterms:modified xsi:type="dcterms:W3CDTF">2006-10-01T12:08:00Z</dcterms:modified>
  <cp:revision>20</cp:revision>
  <dc:subject/>
  <dc:title>Альбер Камю “Чума”</dc:title>
</cp:coreProperties>
</file>