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lang w:val="uk-UA"/>
        </w:rPr>
      </w:pPr>
      <w:r>
        <w:rPr>
          <w:b/>
          <w:bCs/>
          <w:i/>
          <w:iCs/>
          <w:sz w:val="60"/>
          <w:lang w:val="uk-UA"/>
        </w:rPr>
        <w:t>Творчість Альбера Камю</w:t>
      </w:r>
    </w:p>
    <w:p>
      <w:pPr>
        <w:pStyle w:val="Normal"/>
        <w:jc w:val="center"/>
        <w:rPr>
          <w:b/>
          <w:b/>
          <w:bCs/>
          <w:i/>
          <w:i/>
          <w:iCs/>
          <w:sz w:val="60"/>
          <w:lang w:val="uk-UA"/>
        </w:rPr>
      </w:pPr>
      <w:r>
        <w:rPr>
          <w:b/>
          <w:bCs/>
          <w:i/>
          <w:iCs/>
          <w:sz w:val="60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ВИСЛОВИ АВ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СЛОВИ ПРО АВТОР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71" w:hanging="0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ind w:left="-71" w:firstLine="213"/>
              <w:rPr/>
            </w:pPr>
            <w:r>
              <w:rPr/>
              <w:t>Для людини без шор немає видовища прекраснішого, ніж свідомість у двобої з дійсністю, яка перемагає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Ні з чим не зрівняти образ гордої людяності..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 Дисципліна, якій дух себе підпорядковує, воля, яку він кує з будь-якого підручного матеріалу, рішучість зустріти все віч-на-віч -  у цьому є могутність і непересічність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. Ми живемо у світі, де треба вибирати, чи стати жертвою чи катом... Мені завжди здавалося, що немає катів, є лише жертви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5. Злидні перешкодили мені  повірити, ніби все гаразд під сонцем і в цій історії, а сонце навчило мене, що історія – це ще не все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6. Я – бунтар, отже, ми існуємо.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1. ”Через те, що він так жадібно любив гарячу плоть життя, він так рано навчився роздумувати про смерть.”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                          </w:t>
            </w:r>
            <w:r>
              <w:rPr>
                <w:i/>
                <w:iCs/>
                <w:lang w:val="uk-UA"/>
              </w:rPr>
              <w:t>Володимир Лакшин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. “Ще зовсім молодим він став живим дзеркалом цілого покоління.”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                         </w:t>
            </w:r>
            <w:r>
              <w:rPr>
                <w:i/>
                <w:iCs/>
                <w:lang w:val="uk-UA"/>
              </w:rPr>
              <w:t>Андре Моруа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. “Йому було дане гостре життя, усіх його радощів і насолод, відчуття, подесятерене сухотами.”</w:t>
            </w:r>
          </w:p>
          <w:p>
            <w:pPr>
              <w:pStyle w:val="Normal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 xml:space="preserve">                                 </w:t>
            </w:r>
            <w:r>
              <w:rPr>
                <w:i/>
                <w:iCs/>
                <w:lang w:val="uk-UA"/>
              </w:rPr>
              <w:t>Володимир Лакшин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Зарубіжна література, ІІ клас, - К.: “Вежа”. – 2000. – стор. 227.</w:t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9:19:00Z</dcterms:created>
  <dc:creator>1</dc:creator>
  <dc:description/>
  <cp:keywords/>
  <dc:language>en-US</dc:language>
  <cp:lastModifiedBy>Evgeny Vasiliev</cp:lastModifiedBy>
  <cp:lastPrinted>2001-04-27T11:58:00Z</cp:lastPrinted>
  <dcterms:modified xsi:type="dcterms:W3CDTF">2006-10-01T12:06:00Z</dcterms:modified>
  <cp:revision>16</cp:revision>
  <dc:subject/>
  <dc:title>Творчість Альберта Камю</dc:title>
</cp:coreProperties>
</file>